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rPr>
      </w:pPr>
      <w:r>
        <w:rPr>
          <w:rFonts w:cs="Arial" w:ascii="Arial" w:hAnsi="Arial"/>
          <w:b/>
          <w:bCs/>
        </w:rPr>
        <w:t>Madame la Directrice Générale</w:t>
      </w:r>
    </w:p>
    <w:p>
      <w:pPr>
        <w:pStyle w:val="Normal"/>
        <w:jc w:val="center"/>
        <w:rPr>
          <w:rFonts w:ascii="Arial" w:hAnsi="Arial" w:cs="Arial"/>
        </w:rPr>
      </w:pPr>
      <w:r>
        <w:rPr>
          <w:rFonts w:cs="Arial" w:ascii="Arial" w:hAnsi="Arial"/>
        </w:rPr>
        <w:t>Centre Hospitalier et Universitaire de Rennes</w:t>
      </w:r>
    </w:p>
    <w:p>
      <w:pPr>
        <w:pStyle w:val="Normal"/>
        <w:jc w:val="center"/>
        <w:rPr>
          <w:rFonts w:ascii="Arial" w:hAnsi="Arial" w:cs="Arial"/>
        </w:rPr>
      </w:pPr>
      <w:r>
        <w:rPr>
          <w:rFonts w:cs="Arial" w:ascii="Arial" w:hAnsi="Arial"/>
        </w:rPr>
        <w:t>2 rue Henri le Guilloux -35033 RENNES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 xml:space="preserve">FOURNITURE, INSTALLATION, MISE EN SERVICE ET MAINTENANC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DE STOCKEURS LIFTS POUR LA PLATEFORME LOGISTIQUE HOTELIERE AVANCEE DU CHU DE RENNE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8"/>
        </w:rPr>
      </w:pPr>
      <w:r>
        <w:rPr>
          <w:rFonts w:cs="Arial" w:ascii="Arial" w:hAnsi="Arial"/>
          <w:b/>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4621663"/>
      <w:bookmarkStart w:id="1" w:name="__Fieldmark__0_28046216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4621663"/>
      <w:bookmarkStart w:id="3" w:name="__Fieldmark__1_280462166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4621663"/>
            <w:bookmarkStart w:id="5" w:name="__Fieldmark__2_28046216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4621663"/>
            <w:bookmarkStart w:id="7" w:name="__Fieldmark__3_28046216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4621663"/>
            <w:bookmarkStart w:id="9" w:name="__Fieldmark__4_280462166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4621663"/>
            <w:bookmarkStart w:id="11" w:name="__Fieldmark__5_28046216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4621663"/>
      <w:bookmarkStart w:id="13" w:name="__Fieldmark__6_28046216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4621663"/>
      <w:bookmarkStart w:id="15" w:name="__Fieldmark__7_28046216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PI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25:00Z</dcterms:created>
  <dc:creator>util-daj</dc:creator>
  <dc:description/>
  <cp:keywords/>
  <dc:language>en-US</dc:language>
  <cp:lastModifiedBy>PORTOLLEAU Virginie</cp:lastModifiedBy>
  <cp:lastPrinted>2016-11-02T15:02:00Z</cp:lastPrinted>
  <dcterms:modified xsi:type="dcterms:W3CDTF">2025-06-18T08:52:00Z</dcterms:modified>
  <cp:revision>8</cp:revision>
  <dc:subject/>
  <dc:title>MISE A JOUR AVRIL 2007</dc:title>
</cp:coreProperties>
</file>