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Madame la Directrice Générale</w:t>
      </w:r>
    </w:p>
    <w:p>
      <w:pPr>
        <w:pStyle w:val="Normal"/>
        <w:jc w:val="center"/>
        <w:rPr>
          <w:rFonts w:ascii="Arial" w:hAnsi="Arial" w:cs="Arial"/>
        </w:rPr>
      </w:pPr>
      <w:r>
        <w:rPr>
          <w:rFonts w:cs="Arial" w:ascii="Arial" w:hAnsi="Arial"/>
        </w:rPr>
        <w:t>Centre Hospitalier et Universitaire de Rennes</w:t>
      </w:r>
    </w:p>
    <w:p>
      <w:pPr>
        <w:pStyle w:val="Normal"/>
        <w:jc w:val="center"/>
        <w:rPr>
          <w:rFonts w:ascii="Arial" w:hAnsi="Arial" w:cs="Arial"/>
        </w:rPr>
      </w:pPr>
      <w:r>
        <w:rPr>
          <w:rFonts w:cs="Arial" w:ascii="Arial" w:hAnsi="Arial"/>
        </w:rPr>
        <w:t>2 rue Henri le Guilloux -35033 RENNES Cedex 9</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24"/>
        </w:rPr>
      </w:pPr>
      <w:r>
        <w:rPr>
          <w:rFonts w:cs="Arial" w:ascii="Arial" w:hAnsi="Arial"/>
          <w:b/>
          <w:bCs/>
          <w:sz w:val="24"/>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24"/>
        </w:rPr>
      </w:pPr>
      <w:r>
        <w:rPr>
          <w:rFonts w:cs="Arial" w:ascii="Arial" w:hAnsi="Arial"/>
          <w:b/>
          <w:bCs/>
          <w:sz w:val="24"/>
        </w:rPr>
        <w:t xml:space="preserve">FOURNITURE, INSTALLATION, MISE EN SERVICE ET MAINTENANCE DE STOCKEURS LIFTS POUR LA PLATEFORME LOGISTIQUE HOTELIERE AVANCEE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24"/>
        </w:rPr>
      </w:pPr>
      <w:r>
        <w:rPr>
          <w:rFonts w:cs="Arial" w:ascii="Arial" w:hAnsi="Arial"/>
          <w:b/>
          <w:bCs/>
          <w:sz w:val="24"/>
        </w:rPr>
        <w:t>DU CHU DE RENNES</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260097114"/>
      <w:bookmarkStart w:id="1" w:name="__Fieldmark__0_226009711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260097114"/>
      <w:bookmarkStart w:id="3" w:name="__Fieldmark__1_226009711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260097114"/>
      <w:bookmarkStart w:id="5" w:name="__Fieldmark__2_226009711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260097114"/>
      <w:bookmarkStart w:id="7" w:name="__Fieldmark__3_226009711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260097114"/>
      <w:bookmarkStart w:id="9" w:name="__Fieldmark__4_226009711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260097114"/>
      <w:bookmarkStart w:id="11" w:name="__Fieldmark__5_226009711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260097114"/>
      <w:bookmarkStart w:id="13" w:name="__Fieldmark__6_226009711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260097114"/>
      <w:bookmarkStart w:id="15" w:name="__Fieldmark__7_226009711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260097114"/>
      <w:bookmarkStart w:id="17" w:name="__Fieldmark__8_226009711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260097114"/>
      <w:bookmarkStart w:id="19" w:name="__Fieldmark__9_226009711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260097114"/>
      <w:bookmarkStart w:id="21" w:name="__Fieldmark__10_226009711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260097114"/>
      <w:bookmarkStart w:id="23" w:name="__Fieldmark__11_226009711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5PI01)</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4:10:00Z</dcterms:created>
  <dc:creator>BOUVIER-VITAL ISABELLE</dc:creator>
  <dc:description/>
  <cp:keywords/>
  <dc:language>en-US</dc:language>
  <cp:lastModifiedBy>PORTOLLEAU Virginie</cp:lastModifiedBy>
  <cp:lastPrinted>2016-11-02T14:51:00Z</cp:lastPrinted>
  <dcterms:modified xsi:type="dcterms:W3CDTF">2025-06-18T08:52:00Z</dcterms:modified>
  <cp:revision>9</cp:revision>
  <dc:subject/>
  <dc:title/>
</cp:coreProperties>
</file>