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rFonts w:ascii="Calibri" w:hAnsi="Calibri" w:cs="Calibri"/>
          <w:color w:val="000000"/>
          <w:sz w:val="22"/>
          <w:szCs w:val="22"/>
          <w:shd w:fill="FFFFFF" w:val="clear"/>
        </w:rPr>
      </w:pPr>
      <w:bookmarkStart w:id="0" w:name="_Hlk200722488"/>
      <w:bookmarkEnd w:id="0"/>
      <w:r>
        <w:rPr>
          <w:rFonts w:cs="Calibri" w:ascii="Calibri" w:hAnsi="Calibri"/>
          <w:color w:val="000000"/>
          <w:sz w:val="22"/>
          <w:szCs w:val="22"/>
          <w:shd w:fill="FFFFFF" w:val="clear"/>
        </w:rPr>
        <w:t>83 boulevard Marius Vivier Merle - 69003 LYON</w:t>
      </w:r>
    </w:p>
    <w:p>
      <w:pPr>
        <w:pStyle w:val="Normal"/>
        <w:ind w:left="15" w:hanging="0"/>
        <w:rPr>
          <w:rFonts w:ascii="Calibri" w:hAnsi="Calibri" w:cs="Calibri"/>
          <w:color w:val="000000"/>
          <w:sz w:val="22"/>
          <w:szCs w:val="22"/>
          <w:shd w:fill="FFFFFF" w:val="clear"/>
        </w:rPr>
      </w:pPr>
      <w:bookmarkStart w:id="1" w:name="_Hlk200722488"/>
      <w:bookmarkEnd w:id="1"/>
      <w:r>
        <w:rPr>
          <w:rFonts w:cs="Calibri" w:ascii="Calibri" w:hAnsi="Calibri"/>
          <w:color w:val="000000"/>
          <w:sz w:val="22"/>
          <w:szCs w:val="22"/>
          <w:shd w:fill="FFFFFF" w:val="clear"/>
        </w:rPr>
        <w:t>Siret n°</w:t>
      </w:r>
      <w:r>
        <w:rPr>
          <w:b/>
          <w:bCs/>
        </w:rPr>
        <w:t xml:space="preserve"> </w:t>
      </w:r>
      <w:r>
        <w:rPr>
          <w:rFonts w:cs="Calibri" w:ascii="Calibri" w:hAnsi="Calibri"/>
          <w:bCs/>
          <w:color w:val="000000"/>
          <w:sz w:val="22"/>
          <w:szCs w:val="22"/>
          <w:shd w:fill="FFFFFF" w:val="clea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pPr>
      <w:bookmarkStart w:id="2" w:name="_Hlk135902925"/>
      <w:r>
        <w:rPr>
          <w:rFonts w:cs="Arial" w:ascii="Calibri" w:hAnsi="Calibri"/>
          <w:sz w:val="22"/>
          <w:szCs w:val="22"/>
        </w:rPr>
        <w:t xml:space="preserve">Le SAD a pour objet la mise à disposition de </w:t>
      </w:r>
      <w:bookmarkEnd w:id="2"/>
      <w:r>
        <w:rPr>
          <w:rFonts w:cs="Arial" w:ascii="Calibri" w:hAnsi="Calibri"/>
          <w:sz w:val="22"/>
          <w:szCs w:val="22"/>
        </w:rPr>
        <w:t>Solutions numériques et matériels connectés innovants et performants visant l'amélioration de l'organisation des soins, des parcours patients, de la pratique</w:t>
      </w:r>
      <w:r>
        <w:rPr>
          <w:rFonts w:cs="Arial" w:ascii="Calibri" w:hAnsi="Calibri"/>
          <w:bCs/>
          <w:sz w:val="22"/>
          <w:szCs w:val="22"/>
        </w:rPr>
        <w:t xml:space="preserve"> des professionnels et de l'efficience du système de santé</w:t>
      </w:r>
      <w:r>
        <w:rPr>
          <w:rFonts w:cs="Arial" w:ascii="Calibri" w:hAnsi="Calibri"/>
          <w:sz w:val="22"/>
          <w:szCs w:val="22"/>
        </w:rPr>
        <w:t>.</w:t>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1681298639"/>
      <w:bookmarkStart w:id="4" w:name="__Fieldmark__0_1681298639"/>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1681298639"/>
      <w:bookmarkStart w:id="6" w:name="__Fieldmark__1_1681298639"/>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1681298639"/>
      <w:bookmarkStart w:id="8" w:name="__Fieldmark__2_1681298639"/>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1681298639"/>
      <w:bookmarkStart w:id="10" w:name="__Fieldmark__3_1681298639"/>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1681298639"/>
            <w:bookmarkStart w:id="12" w:name="__Fieldmark__4_1681298639"/>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1681298639"/>
            <w:bookmarkStart w:id="14" w:name="__Fieldmark__5_1681298639"/>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6_1681298639"/>
            <w:bookmarkStart w:id="16" w:name="__Fieldmark__6_1681298639"/>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7_1681298639"/>
            <w:bookmarkStart w:id="18" w:name="__Fieldmark__7_1681298639"/>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8_1681298639"/>
            <w:bookmarkStart w:id="20" w:name="__Fieldmark__8_1681298639"/>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9_1681298639"/>
            <w:bookmarkStart w:id="22" w:name="__Fieldmark__9_1681298639"/>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10_1681298639"/>
            <w:bookmarkStart w:id="24" w:name="__Fieldmark__10_1681298639"/>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1_1681298639"/>
            <w:bookmarkStart w:id="26" w:name="__Fieldmark__11_1681298639"/>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jc w:val="both"/>
        <w:rPr>
          <w:rFonts w:ascii="Calibri" w:hAnsi="Calibri" w:cs="Calibri"/>
          <w:b/>
          <w:b/>
          <w:sz w:val="22"/>
          <w:szCs w:val="22"/>
        </w:rPr>
      </w:pPr>
      <w:bookmarkStart w:id="27" w:name="_Hlk138171909"/>
      <w:r>
        <w:rPr>
          <w:rFonts w:cs="Arial" w:ascii="Calibri" w:hAnsi="Calibri"/>
          <w:sz w:val="22"/>
          <w:szCs w:val="22"/>
        </w:rPr>
        <w:t>La candidatures est présentée pour la/les catégorie.s suivante.s : (à cocher par les candida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Hlk138171909"/>
      <w:bookmarkStart w:id="29" w:name="__Fieldmark__12_1681298639"/>
      <w:bookmarkStart w:id="30" w:name="__Fieldmark__12_1681298639"/>
      <w:bookmarkEnd w:id="30"/>
      <w:r>
        <w:rPr>
          <w:rFonts w:cs="Calibri" w:ascii="Calibri" w:hAnsi="Calibri"/>
          <w:b/>
          <w:sz w:val="22"/>
          <w:szCs w:val="22"/>
        </w:rPr>
      </w:r>
      <w:r>
        <w:rPr>
          <w:sz w:val="22"/>
          <w:b/>
          <w:szCs w:val="22"/>
          <w:rFonts w:cs="Calibri" w:ascii="Calibri" w:hAnsi="Calibri"/>
        </w:rPr>
        <w:fldChar w:fldCharType="end"/>
      </w:r>
      <w:bookmarkEnd w:id="28"/>
      <w:r>
        <w:rPr>
          <w:rFonts w:cs="Arial" w:ascii="Calibri" w:hAnsi="Calibri"/>
          <w:sz w:val="22"/>
          <w:szCs w:val="22"/>
        </w:rPr>
        <w:t xml:space="preserve"> </w:t>
      </w:r>
      <w:r>
        <w:rPr>
          <w:rFonts w:cs="Calibri" w:ascii="Calibri" w:hAnsi="Calibri"/>
          <w:b/>
          <w:sz w:val="22"/>
          <w:szCs w:val="22"/>
        </w:rPr>
        <w:t>Catégorie 1 :</w:t>
      </w:r>
      <w:r>
        <w:rPr>
          <w:rFonts w:cs="Calibri" w:ascii="Calibri" w:hAnsi="Calibri"/>
          <w:sz w:val="22"/>
          <w:szCs w:val="22"/>
        </w:rPr>
        <w:t xml:space="preserve"> Solution numérique permettant l’acquisition et l’analyse des données au bloc opératoi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1" w:name="__Fieldmark__13_1681298639"/>
      <w:bookmarkStart w:id="32" w:name="__Fieldmark__13_1681298639"/>
      <w:bookmarkEnd w:id="3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2 :</w:t>
      </w:r>
      <w:r>
        <w:rPr>
          <w:rFonts w:cs="Calibri" w:ascii="Calibri" w:hAnsi="Calibri"/>
          <w:sz w:val="22"/>
          <w:szCs w:val="22"/>
        </w:rPr>
        <w:t xml:space="preserve"> Solution numérique de réalité augmenté pour la chirurgie minimale invasi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14_1681298639"/>
      <w:bookmarkStart w:id="34" w:name="__Fieldmark__14_1681298639"/>
      <w:bookmarkEnd w:id="34"/>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3 :</w:t>
      </w:r>
      <w:r>
        <w:rPr>
          <w:rFonts w:cs="Calibri" w:ascii="Calibri" w:hAnsi="Calibri"/>
          <w:sz w:val="22"/>
          <w:szCs w:val="22"/>
        </w:rPr>
        <w:t xml:space="preserve"> Solution numérique de biomarqueurs pour les maladies neurodégénér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5" w:name="__Fieldmark__15_1681298639"/>
      <w:bookmarkStart w:id="36" w:name="__Fieldmark__15_1681298639"/>
      <w:bookmarkEnd w:id="3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4 :</w:t>
      </w:r>
      <w:r>
        <w:rPr>
          <w:rFonts w:cs="Calibri" w:ascii="Calibri" w:hAnsi="Calibri"/>
          <w:sz w:val="22"/>
          <w:szCs w:val="22"/>
        </w:rPr>
        <w:t xml:space="preserve"> Solution numérique de gestion du parcours d’Assistance Médicale à la Procréa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7" w:name="__Fieldmark__16_1681298639"/>
      <w:bookmarkStart w:id="38" w:name="__Fieldmark__16_1681298639"/>
      <w:bookmarkEnd w:id="3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5 :</w:t>
      </w:r>
      <w:r>
        <w:rPr>
          <w:rFonts w:cs="Calibri" w:ascii="Calibri" w:hAnsi="Calibri"/>
          <w:sz w:val="22"/>
          <w:szCs w:val="22"/>
        </w:rPr>
        <w:t xml:space="preserve"> Solution e-CRF pour l’évaluation clinique en psychiatr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 w:name="__Fieldmark__17_1681298639"/>
      <w:bookmarkStart w:id="40" w:name="__Fieldmark__17_1681298639"/>
      <w:bookmarkEnd w:id="4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6</w:t>
      </w:r>
      <w:r>
        <w:rPr>
          <w:rFonts w:cs="Calibri" w:ascii="Calibri" w:hAnsi="Calibri"/>
          <w:sz w:val="22"/>
          <w:szCs w:val="22"/>
        </w:rPr>
        <w:t> : Solution numérique d’entraînement immersif pour les enfants porteurs d’un Trouble du Spectre de l’Autis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1" w:name="__Fieldmark__18_1681298639"/>
      <w:bookmarkStart w:id="42" w:name="__Fieldmark__18_1681298639"/>
      <w:bookmarkEnd w:id="4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7 </w:t>
      </w:r>
      <w:r>
        <w:rPr>
          <w:rFonts w:cs="Calibri" w:ascii="Calibri" w:hAnsi="Calibri"/>
          <w:sz w:val="22"/>
          <w:szCs w:val="22"/>
        </w:rPr>
        <w:t>: Dispositif de surveillance physiologique sans cont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3" w:name="__Fieldmark__19_1681298639"/>
      <w:bookmarkStart w:id="44" w:name="__Fieldmark__19_1681298639"/>
      <w:bookmarkEnd w:id="4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8 </w:t>
      </w:r>
      <w:r>
        <w:rPr>
          <w:rFonts w:cs="Calibri" w:ascii="Calibri" w:hAnsi="Calibri"/>
          <w:sz w:val="22"/>
          <w:szCs w:val="22"/>
        </w:rPr>
        <w:t>: Solution numérique de télésurveillance des plaies chroniques.</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5" w:name="__Fieldmark__20_1681298639"/>
      <w:bookmarkStart w:id="46" w:name="__Fieldmark__20_1681298639"/>
      <w:bookmarkEnd w:id="4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9 :</w:t>
      </w:r>
      <w:r>
        <w:rPr>
          <w:rFonts w:cs="Calibri" w:ascii="Calibri" w:hAnsi="Calibri"/>
          <w:sz w:val="22"/>
          <w:szCs w:val="22"/>
        </w:rPr>
        <w:t xml:space="preserve"> Solution numérique de télé-rééducation à domicile en réalité augmenté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7" w:name="__Fieldmark__21_1681298639"/>
      <w:bookmarkStart w:id="48" w:name="__Fieldmark__21_1681298639"/>
      <w:bookmarkEnd w:id="4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0 :</w:t>
      </w:r>
      <w:r>
        <w:rPr>
          <w:rFonts w:cs="Calibri" w:ascii="Calibri" w:hAnsi="Calibri"/>
          <w:sz w:val="22"/>
          <w:szCs w:val="22"/>
        </w:rPr>
        <w:t xml:space="preserve"> Solution numérique de rééducation du geste graphomoteur chez l’enfa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9" w:name="__Fieldmark__22_1681298639"/>
      <w:bookmarkStart w:id="50" w:name="__Fieldmark__22_1681298639"/>
      <w:bookmarkEnd w:id="5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1</w:t>
      </w:r>
      <w:r>
        <w:rPr>
          <w:rFonts w:cs="Calibri" w:ascii="Calibri" w:hAnsi="Calibri"/>
          <w:sz w:val="22"/>
          <w:szCs w:val="22"/>
        </w:rPr>
        <w:t> : Solution numérique pour la détection et le suivi des anévrysmes de l’aor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1" w:name="__Fieldmark__23_1681298639"/>
      <w:bookmarkStart w:id="52" w:name="__Fieldmark__23_1681298639"/>
      <w:bookmarkEnd w:id="5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12 </w:t>
      </w:r>
      <w:r>
        <w:rPr>
          <w:rFonts w:cs="Calibri" w:ascii="Calibri" w:hAnsi="Calibri"/>
          <w:sz w:val="22"/>
          <w:szCs w:val="22"/>
        </w:rPr>
        <w:t>: Solution numérique pour le repérage et l’accompagnement en santé mentale et troubles du sommei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3" w:name="__Fieldmark__24_1681298639"/>
      <w:bookmarkStart w:id="54" w:name="__Fieldmark__24_1681298639"/>
      <w:bookmarkEnd w:id="5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13 </w:t>
      </w:r>
      <w:r>
        <w:rPr>
          <w:rFonts w:cs="Calibri" w:ascii="Calibri" w:hAnsi="Calibri"/>
          <w:sz w:val="22"/>
          <w:szCs w:val="22"/>
        </w:rPr>
        <w:t>: Solution numérique et matériels connecté de rééducation fonctionnelle en établissement et à domici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5" w:name="__Fieldmark__25_1681298639"/>
      <w:bookmarkStart w:id="56" w:name="__Fieldmark__25_1681298639"/>
      <w:bookmarkEnd w:id="5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4 :</w:t>
      </w:r>
      <w:r>
        <w:rPr>
          <w:rFonts w:cs="Calibri" w:ascii="Calibri" w:hAnsi="Calibri"/>
          <w:sz w:val="22"/>
          <w:szCs w:val="22"/>
        </w:rPr>
        <w:t xml:space="preserve"> Solution numérique d’aide au diagnostic et au suivi des troubles de la dégluti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7" w:name="__Fieldmark__26_1681298639"/>
      <w:bookmarkStart w:id="58" w:name="__Fieldmark__26_1681298639"/>
      <w:bookmarkEnd w:id="5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5 :</w:t>
      </w:r>
      <w:r>
        <w:rPr>
          <w:rFonts w:cs="Calibri" w:ascii="Calibri" w:hAnsi="Calibri"/>
          <w:sz w:val="22"/>
          <w:szCs w:val="22"/>
        </w:rPr>
        <w:t xml:space="preserve"> Solution numérique pour le repérage précoce des troubles alimentai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9" w:name="__Fieldmark__27_1681298639"/>
      <w:bookmarkStart w:id="60" w:name="__Fieldmark__27_1681298639"/>
      <w:bookmarkEnd w:id="6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atégorie 16</w:t>
      </w:r>
      <w:r>
        <w:rPr>
          <w:rFonts w:cs="Calibri" w:ascii="Calibri" w:hAnsi="Calibri"/>
          <w:sz w:val="22"/>
          <w:szCs w:val="22"/>
        </w:rPr>
        <w:t> : Solution numérique et matériels connectés de détection des situations à risque dans les établissements de santé ou médico-socia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1" w:name="__Fieldmark__28_1681298639"/>
      <w:bookmarkStart w:id="62" w:name="__Fieldmark__28_1681298639"/>
      <w:bookmarkEnd w:id="6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Catégorie 17 </w:t>
      </w:r>
      <w:r>
        <w:rPr>
          <w:rFonts w:cs="Calibri" w:ascii="Calibri" w:hAnsi="Calibri"/>
          <w:sz w:val="22"/>
          <w:szCs w:val="22"/>
        </w:rPr>
        <w:t>: Solution numérique pour la coordination de la réadaptation pédiatrique.</w:t>
      </w:r>
    </w:p>
    <w:p>
      <w:pPr>
        <w:pStyle w:val="Normal"/>
        <w:jc w:val="both"/>
        <w:rPr/>
      </w:pPr>
      <w:r>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3" w:name="__Fieldmark__29_1681298639"/>
      <w:bookmarkStart w:id="64" w:name="__Fieldmark__29_1681298639"/>
      <w:bookmarkEnd w:id="6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Heading1"/>
        <w:numPr>
          <w:ilvl w:val="0"/>
          <w:numId w:val="2"/>
        </w:numPr>
        <w:ind w:right="-144" w:hanging="0"/>
        <w:rPr/>
      </w:pPr>
      <w:r>
        <w:rPr/>
        <w:t>Declaration du candidat</w:t>
      </w:r>
    </w:p>
    <w:p>
      <w:pPr>
        <w:pStyle w:val="Normal"/>
        <w:rPr/>
      </w:pPr>
      <w:r>
        <w:rPr/>
      </w:r>
    </w:p>
    <w:p>
      <w:pPr>
        <w:pStyle w:val="Heading2"/>
        <w:rPr>
          <w:rFonts w:ascii="Calibri" w:hAnsi="Calibri" w:cs="Calibri"/>
          <w:sz w:val="22"/>
          <w:szCs w:val="22"/>
        </w:rPr>
      </w:pPr>
      <w:r>
        <w:rPr>
          <w:rFonts w:cs="Calibri" w:ascii="Calibri" w:hAnsi="Calibri"/>
          <w:sz w:val="22"/>
          <w:szCs w:val="22"/>
        </w:rPr>
        <w:t xml:space="preserve">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Une liste des principales livraisons effectuées ou des principaux services fournis au cours des trois dernières années, le montant de ces références, la date et le destinataire public ou privé de ces références.</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Une description de l'outillage, du matériel et de l'équipement technique dont le candidat disposera pour la réalisation du marché public.</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L'indication des noms et qualifications professionnelles pertinentes des personnes physiques chargées de l’exécution du marché.</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Le chiffre d’affaires au cours des trois dernières années</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b/>
                <w:b/>
                <w:sz w:val="22"/>
                <w:szCs w:val="22"/>
              </w:rPr>
            </w:pPr>
            <w:r>
              <w:rPr>
                <w:rFonts w:cs="Calibri" w:ascii="Calibri" w:hAnsi="Calibri"/>
                <w:b/>
                <w:sz w:val="22"/>
                <w:szCs w:val="22"/>
              </w:rPr>
              <w:t>Déclaration indiquant les effectifs moyens annuels du candidat.</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13:00Z</dcterms:created>
  <dc:creator>francois</dc:creator>
  <dc:description/>
  <cp:keywords/>
  <dc:language>en-US</dc:language>
  <cp:lastModifiedBy>Arthur Denninger</cp:lastModifiedBy>
  <cp:lastPrinted>2020-03-04T10:03:00Z</cp:lastPrinted>
  <dcterms:modified xsi:type="dcterms:W3CDTF">2025-06-13T14:30: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