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20" w:top="77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Numéro de consultation : DGER-2025-04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ÉVALUATION IN ITINERE DU PROGRAMME NATIONAL DE DEVELOPPEMENT AGRICOLE ET RURAL (PNDAR) 2022-2027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Standarduser"/>
        <w:rPr>
          <w:rFonts w:cs="Tahoma"/>
          <w:szCs w:val="20"/>
          <w:lang w:eastAsia="en-US" w:bidi="ar-SA"/>
        </w:rPr>
      </w:pPr>
      <w:r>
        <w:rPr>
          <w:rFonts w:cs="Tahoma"/>
          <w:szCs w:val="20"/>
          <w:lang w:eastAsia="en-US" w:bidi="ar-SA"/>
        </w:rPr>
        <w:t xml:space="preserve">Ce marché consiste en la réalisation d’une évaluation globale du programme national de développement agricole et rural (PNDAR) 2022-2027 et son outil financier, le compte d’affectation spéciale pour le développement agricole et rural (CASDAR). Les résultats seront destinés au Ministère de l’Agriculture et de la Souveraineté alimentaire (MASa), à la Commission technique du Développement agricole et rural du Comité scientifique et d’orientation (CT DAR CSO), ainsi qu'aux opérateurs des programmes de développement agricole et rural. </w:t>
      </w:r>
    </w:p>
    <w:p>
      <w:pPr>
        <w:pStyle w:val="Standarduser"/>
        <w:rPr>
          <w:rFonts w:cs="Tahoma"/>
          <w:szCs w:val="20"/>
          <w:lang w:eastAsia="en-US" w:bidi="ar-SA"/>
        </w:rPr>
      </w:pPr>
      <w:r>
        <w:rPr>
          <w:rFonts w:cs="Tahoma"/>
          <w:szCs w:val="20"/>
          <w:lang w:eastAsia="en-US" w:bidi="ar-SA"/>
        </w:rPr>
      </w:r>
    </w:p>
    <w:p>
      <w:pPr>
        <w:pStyle w:val="Standarduser"/>
        <w:rPr/>
      </w:pPr>
      <w:r>
        <w:rPr>
          <w:rFonts w:cs="Tahoma"/>
          <w:szCs w:val="20"/>
          <w:lang w:eastAsia="en-US" w:bidi="ar-SA"/>
        </w:rPr>
        <w:t xml:space="preserve">Cette évaluation vise à reconstituer la logique d'action du programme, à analyser sa mise en œuvre et surtout à apprécier ses réalisations, résultats et impacts. Elle s'intéressera donc à la cohérence d’ensemble des différents dispositifs de financement (programmes, appels à projets nationaux et régionaux, projets commissionnés) et à la pertinence des actions présentées par les différents porteurs de programmes et projets par rapport aux orientations stratégiques du PNDAR, à leur efficacité et à leur efficience. </w:t>
      </w:r>
    </w:p>
    <w:p>
      <w:pPr>
        <w:pStyle w:val="Standarduser"/>
        <w:rPr>
          <w:rFonts w:cs="Tahoma"/>
          <w:szCs w:val="20"/>
          <w:lang w:eastAsia="en-US" w:bidi="ar-SA"/>
        </w:rPr>
      </w:pPr>
      <w:r>
        <w:rPr>
          <w:rFonts w:cs="Tahoma"/>
          <w:szCs w:val="20"/>
          <w:lang w:eastAsia="en-US" w:bidi="ar-SA"/>
        </w:rPr>
      </w:r>
    </w:p>
    <w:p>
      <w:pPr>
        <w:pStyle w:val="Standarduser"/>
        <w:rPr>
          <w:rFonts w:cs="Tahoma"/>
          <w:szCs w:val="20"/>
          <w:lang w:eastAsia="en-US" w:bidi="ar-SA"/>
        </w:rPr>
      </w:pPr>
      <w:r>
        <w:rPr>
          <w:szCs w:val="20"/>
          <w:lang w:eastAsia="en-US" w:bidi="ar-SA"/>
        </w:rPr>
        <w:t xml:space="preserve">Il s’agira également de proposer des recommandations visant à alimenter les réflexions pour la prochaine programmation PNDAR prévue à partir de 2027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Cs/>
          <w:szCs w:val="20"/>
          <w:lang w:eastAsia="en-US" w:bidi="ar-SA"/>
        </w:rPr>
      </w:pPr>
      <w:r>
        <w:rPr>
          <w:rFonts w:cs="Marianne" w:ascii="Marianne" w:hAnsi="Marianne"/>
          <w:iCs/>
          <w:szCs w:val="20"/>
          <w:lang w:eastAsia="en-US" w:bidi="ar-S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382776"/>
      <w:bookmarkStart w:id="1" w:name="__Fieldmark__0_252382776"/>
      <w:bookmarkEnd w:id="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382776"/>
      <w:bookmarkStart w:id="3" w:name="__Fieldmark__1_252382776"/>
      <w:bookmarkEnd w:id="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……. ou aux lots n°……………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Marianne" w:ascii="Marianne" w:hAnsi="Marianne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Marianne" w:ascii="Marianne" w:hAnsi="Marianne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2382776"/>
      <w:bookmarkStart w:id="5" w:name="__Fieldmark__2_252382776"/>
      <w:bookmarkEnd w:id="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2382776"/>
      <w:bookmarkStart w:id="7" w:name="__Fieldmark__3_252382776"/>
      <w:bookmarkEnd w:id="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2382776"/>
      <w:bookmarkStart w:id="9" w:name="__Fieldmark__4_252382776"/>
      <w:bookmarkEnd w:id="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2382776"/>
      <w:bookmarkStart w:id="11" w:name="__Fieldmark__5_252382776"/>
      <w:bookmarkEnd w:id="1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2382776"/>
      <w:bookmarkStart w:id="13" w:name="__Fieldmark__6_252382776"/>
      <w:bookmarkEnd w:id="1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2382776"/>
      <w:bookmarkStart w:id="15" w:name="__Fieldmark__7_252382776"/>
      <w:bookmarkEnd w:id="1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2382776"/>
      <w:bookmarkStart w:id="17" w:name="__Fieldmark__8_252382776"/>
      <w:bookmarkEnd w:id="17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52382776"/>
      <w:bookmarkStart w:id="19" w:name="__Fieldmark__9_252382776"/>
      <w:bookmarkEnd w:id="19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52382776"/>
            <w:bookmarkStart w:id="21" w:name="__Fieldmark__10_252382776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52382776"/>
            <w:bookmarkStart w:id="23" w:name="__Fieldmark__11_252382776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52382776"/>
            <w:bookmarkStart w:id="25" w:name="__Fieldmark__12_252382776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52382776"/>
            <w:bookmarkStart w:id="27" w:name="__Fieldmark__13_252382776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52382776"/>
            <w:bookmarkStart w:id="29" w:name="__Fieldmark__14_252382776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52382776"/>
      <w:bookmarkStart w:id="31" w:name="__Fieldmark__15_252382776"/>
      <w:bookmarkEnd w:id="3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52382776"/>
      <w:bookmarkStart w:id="33" w:name="__Fieldmark__16_252382776"/>
      <w:bookmarkEnd w:id="3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52382776"/>
      <w:bookmarkStart w:id="35" w:name="__Fieldmark__17_252382776"/>
      <w:bookmarkEnd w:id="3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ivr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fournitu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5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6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52382776"/>
      <w:bookmarkStart w:id="37" w:name="__Fieldmark__18_252382776"/>
      <w:bookmarkEnd w:id="3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52382776"/>
      <w:bookmarkStart w:id="39" w:name="__Fieldmark__19_252382776"/>
      <w:bookmarkEnd w:id="3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marché est conclu pour une durée de douze (12) mois. 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/>
      </w:pPr>
      <w:r>
        <w:rPr>
          <w:rFonts w:cs="Marianne" w:ascii="Marianne" w:hAnsi="Marianne"/>
        </w:rPr>
        <w:t>Ce délai court à compter de la date précisée dans l’ordre de service prescrivant le démarrage des prestations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ne fait l'objet d'aucune reconduc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  <w:i/>
          <w:i/>
          <w:sz w:val="18"/>
          <w:szCs w:val="18"/>
        </w:rPr>
      </w:pPr>
      <w:r>
        <w:rPr>
          <w:rFonts w:cs="Marianne" w:ascii="Marianne" w:hAnsi="Marianne"/>
          <w:b/>
          <w:i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au mois de la date de remise de l’offre par le titulaire : juillet 2025</w:t>
      </w:r>
    </w:p>
    <w:p>
      <w:pPr>
        <w:pStyle w:val="Normal"/>
        <w:ind w:right="30" w:hanging="0"/>
        <w:jc w:val="both"/>
        <w:textAlignment w:val="baseline"/>
        <w:rPr>
          <w:rFonts w:ascii="Marianne" w:hAnsi="Marianne" w:eastAsia="Arial" w:cs="Marianne"/>
          <w:kern w:val="2"/>
          <w:sz w:val="20"/>
          <w:szCs w:val="20"/>
        </w:rPr>
      </w:pPr>
      <w:r>
        <w:rPr>
          <w:rFonts w:eastAsia="Arial" w:cs="Marianne" w:ascii="Marianne" w:hAnsi="Marianne"/>
          <w:kern w:val="2"/>
          <w:sz w:val="20"/>
          <w:szCs w:val="20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52382776"/>
      <w:bookmarkStart w:id="41" w:name="__Fieldmark__20_252382776"/>
      <w:bookmarkEnd w:id="41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52382776"/>
      <w:bookmarkStart w:id="43" w:name="__Fieldmark__21_252382776"/>
      <w:bookmarkEnd w:id="4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52382776"/>
      <w:bookmarkStart w:id="45" w:name="__Fieldmark__22_252382776"/>
      <w:bookmarkEnd w:id="4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52382776"/>
      <w:bookmarkStart w:id="47" w:name="__Fieldmark__23_252382776"/>
      <w:bookmarkEnd w:id="47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252382776"/>
      <w:bookmarkStart w:id="49" w:name="__Fieldmark__24_252382776"/>
      <w:bookmarkEnd w:id="49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252382776"/>
      <w:bookmarkStart w:id="51" w:name="__Fieldmark__25_252382776"/>
      <w:bookmarkEnd w:id="5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252382776"/>
      <w:bookmarkStart w:id="53" w:name="__Fieldmark__26_252382776"/>
      <w:bookmarkEnd w:id="5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252382776"/>
      <w:bookmarkStart w:id="55" w:name="__Fieldmark__27_252382776"/>
      <w:bookmarkEnd w:id="55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Ministère de l'Agriculture et de la Souveraineté alimentaire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  <w:t>Direction Générale de l'Enseignement et de la Recherche</w:t>
      </w:r>
    </w:p>
    <w:p>
      <w:pPr>
        <w:pStyle w:val="Normal"/>
        <w:numPr>
          <w:ilvl w:val="0"/>
          <w:numId w:val="1"/>
        </w:numPr>
        <w:rPr/>
      </w:pPr>
      <w:r>
        <w:rPr>
          <w:rFonts w:cs="Marianne" w:ascii="Marianne" w:hAnsi="Marianne"/>
          <w:bCs/>
        </w:rPr>
        <w:t>Sous-direction recherche, innovation et coopérations internationales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  <w:t>1 ter Av. de Lowendal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</w:rPr>
      </w:pPr>
      <w:r>
        <w:rPr>
          <w:rFonts w:cs="Marianne" w:ascii="Marianne" w:hAnsi="Marianne"/>
          <w:bCs/>
        </w:rPr>
        <w:t>75007 Paris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Benoît BONAIMÉ, Directeur général de l’enseignement et de la recherche, habilité par le décret du 7 septembre 2022 portant nomination (JORF n° 0208 du 8 septembre 2022, texte n° 49), ou son représentan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9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10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Arial"/>
          <w:i/>
          <w:i/>
        </w:rPr>
      </w:pPr>
      <w:r>
        <w:rPr>
          <w:rFonts w:cs="Arial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Arial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type w:val="continuous"/>
      <w:pgSz w:w="11906" w:h="16838"/>
      <w:pgMar w:left="851" w:right="851" w:gutter="0" w:header="720" w:top="776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GER-2025-04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LineNumbering">
    <w:name w:val="Line Number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Univers;Univers" w:hAnsi="Univers;Univers" w:cs="Univers;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center"/>
    </w:pPr>
    <w:rPr>
      <w:rFonts w:ascii="Marianne" w:hAnsi="Marianne" w:eastAsia="Andale Sans UI;Times New Roman" w:cs="Arial"/>
      <w:color w:val="auto"/>
      <w:kern w:val="2"/>
      <w:sz w:val="20"/>
      <w:szCs w:val="24"/>
      <w:lang w:val="fr-FR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4:00Z</dcterms:created>
  <dc:creator>francois</dc:creator>
  <dc:description/>
  <cp:keywords/>
  <dc:language>en-US</dc:language>
  <cp:lastModifiedBy>Alain HUIN</cp:lastModifiedBy>
  <cp:lastPrinted>2016-11-04T13:53:00Z</cp:lastPrinted>
  <dcterms:modified xsi:type="dcterms:W3CDTF">2025-06-19T11:59:00Z</dcterms:modified>
  <cp:revision>33</cp:revision>
  <dc:subject/>
  <dc:title>_Modèle recommandé : le service peut l’adapter le cas échéant_DC1_</dc:title>
</cp:coreProperties>
</file>