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suppressAutoHyphens w:val="false"/>
        <w:autoSpaceDE w:val="false"/>
        <w:rPr>
          <w:rFonts w:ascii="Calibri" w:hAnsi="Calibri" w:cs="Calibri"/>
          <w:sz w:val="22"/>
          <w:szCs w:val="22"/>
          <w:lang w:eastAsia="fr-FR"/>
        </w:rPr>
      </w:pPr>
      <w:r>
        <w:rPr>
          <w:rFonts w:cs="Calibri" w:ascii="Calibri" w:hAnsi="Calibri"/>
          <w:sz w:val="22"/>
          <w:szCs w:val="22"/>
          <w:lang w:eastAsia="fr-FR"/>
        </w:rPr>
        <w:t>ACQUISITION, MAINTENANCE ET ACCESSOIRES DES SALLES INTERVENTIONNELLES 17 &amp; 18</w:t>
      </w:r>
    </w:p>
    <w:p>
      <w:pPr>
        <w:pStyle w:val="Fcase1ertab"/>
        <w:tabs>
          <w:tab w:val="clear" w:pos="426"/>
          <w:tab w:val="left" w:pos="0" w:leader="none"/>
        </w:tabs>
        <w:spacing w:before="120" w:after="0"/>
        <w:ind w:left="0" w:right="0" w:hanging="0"/>
        <w:rPr>
          <w:rFonts w:ascii="Calibri" w:hAnsi="Calibri" w:cs="Calibri"/>
          <w:i/>
          <w:i/>
          <w:sz w:val="22"/>
          <w:szCs w:val="22"/>
          <w:lang w:eastAsia="fr-FR"/>
        </w:rPr>
      </w:pPr>
      <w:r>
        <w:rPr>
          <w:rFonts w:cs="Calibri" w:ascii="Calibri" w:hAnsi="Calibri"/>
          <w:i/>
          <w:sz w:val="22"/>
          <w:szCs w:val="22"/>
          <w:lang w:eastAsia="fr-FR"/>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950449860"/>
      <w:bookmarkStart w:id="1" w:name="__Fieldmark__0_1950449860"/>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950449860"/>
      <w:bookmarkStart w:id="3" w:name="__Fieldmark__1_1950449860"/>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950449860"/>
            <w:bookmarkStart w:id="5" w:name="__Fieldmark__2_1950449860"/>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950449860"/>
            <w:bookmarkStart w:id="7" w:name="__Fieldmark__3_1950449860"/>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950449860"/>
            <w:bookmarkStart w:id="9" w:name="__Fieldmark__4_1950449860"/>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950449860"/>
            <w:bookmarkStart w:id="11" w:name="__Fieldmark__5_195044986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950449860"/>
            <w:bookmarkStart w:id="13" w:name="__Fieldmark__6_1950449860"/>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950449860"/>
      <w:bookmarkStart w:id="15" w:name="__Fieldmark__7_1950449860"/>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950449860"/>
      <w:bookmarkStart w:id="17" w:name="__Fieldmark__8_1950449860"/>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BLIQUIS, Guillemette</cp:lastModifiedBy>
  <cp:lastPrinted>2025-02-18T16:11:00Z</cp:lastPrinted>
  <dcterms:modified xsi:type="dcterms:W3CDTF">2025-06-17T14:44:00Z</dcterms:modified>
  <cp:revision>6</cp:revision>
  <dc:subject/>
  <dc:title>MISE A JOUR AVRIL 2007</dc:title>
</cp:coreProperties>
</file>