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NNEXE 2 : Exemple de bordereau d’accompagnement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SAISIE DES QUESTIONNAIRES DE L’ENQUÊTE</w:t>
        <w:br/>
        <w:t>« COUT DE LA MAIN D’ŒUVRE ET STRUCTURE DES SALAIRES EN 2025 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Partie à compléter par le prestataire et à insérer dans le colis de renvoi du lot à l’Etablissement de Metz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  <w:u w:val="single"/>
              </w:rPr>
              <w:t>Date d’envoi du lot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 : 02 / 07 / 2025</w:t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  <w:u w:val="single"/>
              </w:rPr>
              <w:t xml:space="preserve">Numéro du lot : </w:t>
            </w:r>
            <w:r>
              <w:rPr>
                <w:rFonts w:cs="Arial" w:ascii="Arial" w:hAnsi="Arial"/>
                <w:color w:val="auto"/>
                <w:sz w:val="22"/>
                <w:szCs w:val="22"/>
                <w:u w:val="none"/>
              </w:rPr>
              <w:t>006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iste des SIRET saisis dans le lot :</w:t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01897256924533</w:t>
            </w:r>
          </w:p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5628840500215</w:t>
            </w:r>
          </w:p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872589421444</w:t>
            </w:r>
          </w:p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595845471021</w:t>
            </w:r>
          </w:p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415326689542</w:t>
            </w:r>
          </w:p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</w:rPr>
              <w:t>78321546541105</w:t>
            </w:r>
          </w:p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5367142235412</w:t>
            </w:r>
          </w:p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98654122579102</w:t>
            </w:r>
          </w:p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  <w:u w:val="single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de-DE"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ombre de questionnaires établissements saisis</w:t>
            </w:r>
            <w:r>
              <w:rPr>
                <w:rFonts w:cs="Arial" w:ascii="Arial" w:hAnsi="Arial"/>
                <w:sz w:val="22"/>
                <w:szCs w:val="22"/>
              </w:rPr>
              <w:t> :  6</w:t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rejetés</w:t>
            </w:r>
            <w:r>
              <w:rPr>
                <w:rFonts w:cs="Arial" w:ascii="Arial" w:hAnsi="Arial"/>
                <w:sz w:val="22"/>
                <w:szCs w:val="22"/>
              </w:rPr>
              <w:t> : 1</w:t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ombre de questionnaires salariés saisis</w:t>
            </w:r>
            <w:r>
              <w:rPr>
                <w:rFonts w:cs="Arial" w:ascii="Arial" w:hAnsi="Arial"/>
                <w:sz w:val="22"/>
                <w:szCs w:val="22"/>
              </w:rPr>
              <w:t> : 72</w:t>
              <w:tab/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rejetés</w:t>
            </w:r>
            <w:r>
              <w:rPr>
                <w:rFonts w:cs="Arial" w:ascii="Arial" w:hAnsi="Arial"/>
                <w:sz w:val="22"/>
                <w:szCs w:val="22"/>
              </w:rPr>
              <w:t> : 3</w:t>
            </w:r>
          </w:p>
        </w:tc>
      </w:tr>
      <w:tr>
        <w:trPr/>
        <w:tc>
          <w:tcPr>
            <w:tcW w:w="375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iste des SIRET rejetés dans le lot :</w:t>
            </w:r>
          </w:p>
        </w:tc>
        <w:tc>
          <w:tcPr>
            <w:tcW w:w="538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Motifs du rejet :</w:t>
            </w:r>
          </w:p>
        </w:tc>
      </w:tr>
      <w:tr>
        <w:trPr/>
        <w:tc>
          <w:tcPr>
            <w:tcW w:w="37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85367142235412</w:t>
            </w:r>
          </w:p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0189725692453305S</w:t>
            </w:r>
          </w:p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5687258942144423S</w:t>
            </w:r>
          </w:p>
          <w:p>
            <w:pPr>
              <w:pStyle w:val="Normal"/>
              <w:spacing w:before="60" w:after="0"/>
              <w:ind w:left="1134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85412257910203S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llisibles</w:t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right="0" w:hanging="0"/>
              <w:jc w:val="both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Liste des courriers arrivés sans questionnaire Ecmoss :</w:t>
            </w:r>
          </w:p>
          <w:p>
            <w:pPr>
              <w:pStyle w:val="Normal"/>
              <w:spacing w:before="60" w:after="0"/>
              <w:ind w:right="0" w:hanging="0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Courrier de société xx en date du xx</w:t>
            </w:r>
          </w:p>
          <w:p>
            <w:pPr>
              <w:pStyle w:val="Normal"/>
              <w:spacing w:before="60" w:after="0"/>
              <w:ind w:right="0" w:hanging="0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etc.</w:t>
            </w:r>
          </w:p>
        </w:tc>
      </w:tr>
      <w:tr>
        <w:trPr/>
        <w:tc>
          <w:tcPr>
            <w:tcW w:w="375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right="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om du responsable du suivi :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2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actresdenotedebasdepage">
    <w:name w:val="Caractères de note de bas de page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se">
    <w:name w:val="adresse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4:07:00Z</dcterms:created>
  <dc:creator>REOOD7</dc:creator>
  <dc:description/>
  <dc:language>en-US</dc:language>
  <cp:lastModifiedBy>Nadine Hauser</cp:lastModifiedBy>
  <cp:lastPrinted>2022-05-18T11:19:00Z</cp:lastPrinted>
  <dcterms:modified xsi:type="dcterms:W3CDTF">2025-06-04T14:31:20Z</dcterms:modified>
  <cp:revision>24</cp:revision>
  <dc:subject/>
  <dc:title>1 - OBJET DE LA PRESTATION</dc:title>
</cp:coreProperties>
</file>