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sz w:val="24"/>
          <w:szCs w:val="24"/>
        </w:rPr>
      </w:pPr>
      <w:r>
        <w:rPr>
          <w:rFonts w:eastAsia="Calibri" w:cs="Helvetica-BoldOblique" w:ascii="Garamond" w:hAnsi="Garamond"/>
          <w:b/>
          <w:bCs/>
          <w:i/>
          <w:iCs/>
          <w:sz w:val="24"/>
          <w:szCs w:val="24"/>
          <w:lang w:eastAsia="en-US"/>
        </w:rPr>
        <w:t>PRESTATION DE CONTROLE QUALITE POUR DIVERS APPAREILS D’IMAGERIE</w:t>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38516581"/>
      <w:bookmarkStart w:id="1" w:name="__Fieldmark__0_238516581"/>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0" w:after="0"/>
        <w:ind w:left="0" w:right="0" w:hanging="0"/>
        <w:rPr>
          <w:rFonts w:ascii="Garamond" w:hAnsi="Garamond" w:cs="Arial"/>
          <w:iCs/>
        </w:rPr>
      </w:pPr>
      <w:r>
        <w:rPr>
          <w:rFonts w:cs="Arial"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3"/>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38516581"/>
      <w:bookmarkStart w:id="3" w:name="__Fieldmark__1_238516581"/>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38516581"/>
      <w:bookmarkStart w:id="5" w:name="__Fieldmark__2_238516581"/>
      <w:bookmarkEnd w:id="5"/>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FF0000"/>
          <w:lang w:val="en-US"/>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3_238516581"/>
      <w:bookmarkStart w:id="7" w:name="__Fieldmark__3_238516581"/>
      <w:bookmarkEnd w:id="7"/>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6097………</w:t>
      </w:r>
      <w:r>
        <w:rPr>
          <w:rFonts w:cs="Arial" w:ascii="Garamond" w:hAnsi="Garamond"/>
          <w:color w:val="FF0000"/>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4_238516581"/>
      <w:bookmarkStart w:id="9" w:name="__Fieldmark__4_238516581"/>
      <w:bookmarkEnd w:id="9"/>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FF0000"/>
          <w:lang w:val="en-US"/>
        </w:rPr>
      </w:pP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5_238516581"/>
      <w:bookmarkStart w:id="11" w:name="__Fieldmark__5_238516581"/>
      <w:bookmarkEnd w:id="11"/>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6097……………</w:t>
      </w:r>
      <w:r>
        <w:rPr>
          <w:rFonts w:cs="Arial" w:ascii="Garamond" w:hAnsi="Garamond"/>
          <w:color w:val="FF0000"/>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38516581"/>
      <w:bookmarkStart w:id="13" w:name="__Fieldmark__6_238516581"/>
      <w:bookmarkEnd w:id="13"/>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38516581"/>
      <w:bookmarkStart w:id="15" w:name="__Fieldmark__7_238516581"/>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38516581"/>
      <w:bookmarkStart w:id="17" w:name="__Fieldmark__8_238516581"/>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38516581"/>
      <w:bookmarkStart w:id="19" w:name="__Fieldmark__9_238516581"/>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38516581"/>
      <w:bookmarkStart w:id="21" w:name="__Fieldmark__10_238516581"/>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38516581"/>
      <w:bookmarkStart w:id="23" w:name="__Fieldmark__11_238516581"/>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38516581"/>
      <w:bookmarkStart w:id="25" w:name="__Fieldmark__12_238516581"/>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38516581"/>
      <w:bookmarkStart w:id="27" w:name="__Fieldmark__13_238516581"/>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38516581"/>
      <w:bookmarkStart w:id="29" w:name="__Fieldmark__14_238516581"/>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12.....mois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color w:val="00000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0" w:name="__Fieldmark__15_238516581"/>
      <w:bookmarkStart w:id="31" w:name="__Fieldmark__15_238516581"/>
      <w:bookmarkEnd w:id="31"/>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color w:val="000000"/>
        </w:rPr>
      </w:pPr>
      <w:r>
        <w:rPr>
          <w:rFonts w:cs="Garamond" w:ascii="Garamond" w:hAnsi="Garamond"/>
          <w:color w:val="000000"/>
        </w:rPr>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2" w:name="__Fieldmark__16_238516581"/>
      <w:bookmarkStart w:id="33" w:name="__Fieldmark__16_238516581"/>
      <w:bookmarkEnd w:id="33"/>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color w:val="000000"/>
        </w:rPr>
      </w:pPr>
      <w:r>
        <w:rPr>
          <w:rFonts w:cs="Garamond" w:ascii="Garamond" w:hAnsi="Garamond"/>
          <w:color w:val="000000"/>
        </w:rPr>
        <w:tab/>
      </w: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4" w:name="__Fieldmark__17_238516581"/>
      <w:bookmarkStart w:id="35" w:name="__Fieldmark__17_238516581"/>
      <w:bookmarkEnd w:id="35"/>
      <w:r>
        <w:rPr>
          <w:rFonts w:cs="Garamond" w:ascii="Garamond" w:hAnsi="Garamond"/>
          <w:color w:val="000000"/>
        </w:rPr>
      </w:r>
      <w:r>
        <w:rPr>
          <w:rFonts w:cs="Garamond" w:ascii="Garamond" w:hAnsi="Garamond"/>
          <w:color w:val="000000"/>
        </w:rPr>
        <w:fldChar w:fldCharType="end"/>
      </w:r>
      <w:r>
        <w:rPr>
          <w:rFonts w:cs="Arial" w:ascii="Garamond" w:hAnsi="Garamond"/>
          <w:color w:val="000000"/>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color w:val="000000"/>
        </w:rPr>
      </w:pPr>
      <w:r>
        <w:rPr>
          <w:rFonts w:cs="Arial" w:ascii="Garamond" w:hAnsi="Garamond"/>
          <w:b/>
          <w:color w:val="000000"/>
        </w:rPr>
      </w:r>
    </w:p>
    <w:p>
      <w:pPr>
        <w:pStyle w:val="Fcasegauche"/>
        <w:tabs>
          <w:tab w:val="clear" w:pos="567"/>
          <w:tab w:val="left" w:pos="426" w:leader="none"/>
          <w:tab w:val="left" w:pos="851" w:leader="none"/>
        </w:tabs>
        <w:spacing w:before="0" w:after="0"/>
        <w:ind w:left="0" w:right="0" w:hanging="0"/>
        <w:jc w:val="left"/>
        <w:rPr>
          <w:rFonts w:ascii="Garamond" w:hAnsi="Garamond" w:cs="Arial"/>
          <w:i/>
          <w:i/>
          <w:color w:val="000000"/>
          <w:sz w:val="18"/>
          <w:szCs w:val="18"/>
        </w:rPr>
      </w:pPr>
      <w:r>
        <w:rPr>
          <w:rFonts w:cs="Arial" w:ascii="Garamond" w:hAnsi="Garamond"/>
          <w:color w:val="000000"/>
        </w:rPr>
        <w:t>Le marché public est reconductible :</w:t>
      </w:r>
      <w:r>
        <w:rPr>
          <w:rFonts w:cs="Garamond" w:ascii="Garamond" w:hAnsi="Garamond"/>
          <w:color w:val="000000"/>
        </w:rPr>
        <w:tab/>
        <w:tab/>
      </w: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6" w:name="__Fieldmark__18_238516581"/>
      <w:bookmarkStart w:id="37" w:name="__Fieldmark__18_238516581"/>
      <w:bookmarkEnd w:id="37"/>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Non</w:t>
        <w:tab/>
        <w:tab/>
        <w:tab/>
      </w:r>
      <w:r>
        <w:fldChar w:fldCharType="begin">
          <w:ffData>
            <w:name w:val=""/>
            <w:enabled/>
            <w:calcOnExit w:val="0"/>
            <w:checkBox>
              <w:sizeAuto/>
              <w:checked/>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8" w:name="__Fieldmark__19_238516581"/>
      <w:bookmarkStart w:id="39" w:name="__Fieldmark__19_238516581"/>
      <w:bookmarkEnd w:id="39"/>
      <w:r>
        <w:rPr>
          <w:rFonts w:cs="Garamond" w:ascii="Garamond" w:hAnsi="Garamond"/>
          <w:color w:val="000000"/>
        </w:rPr>
      </w:r>
      <w:r>
        <w:rPr>
          <w:rFonts w:cs="Garamond" w:ascii="Garamond" w:hAnsi="Garamond"/>
          <w:color w:val="000000"/>
        </w:rPr>
        <w:fldChar w:fldCharType="end"/>
      </w:r>
      <w:r>
        <w:rPr>
          <w:rFonts w:cs="Garamond" w:ascii="Garamond" w:hAnsi="Garamond"/>
          <w:color w:val="000000"/>
        </w:rPr>
        <w:tab/>
        <w:t>Oui</w:t>
      </w:r>
    </w:p>
    <w:p>
      <w:pPr>
        <w:pStyle w:val="Normal"/>
        <w:tabs>
          <w:tab w:val="clear" w:pos="567"/>
          <w:tab w:val="left" w:pos="851" w:leader="none"/>
        </w:tabs>
        <w:rPr>
          <w:rFonts w:ascii="Garamond" w:hAnsi="Garamond" w:cs="Arial"/>
          <w:color w:val="000000"/>
        </w:rPr>
      </w:pPr>
      <w:r>
        <w:rPr>
          <w:rFonts w:cs="Arial" w:ascii="Garamond" w:hAnsi="Garamond"/>
          <w:i/>
          <w:color w:val="000000"/>
          <w:sz w:val="18"/>
          <w:szCs w:val="18"/>
        </w:rPr>
        <w:t>(Cocher la case correspondante.)</w:t>
      </w:r>
    </w:p>
    <w:p>
      <w:pPr>
        <w:pStyle w:val="Normal"/>
        <w:tabs>
          <w:tab w:val="clear" w:pos="567"/>
          <w:tab w:val="left" w:pos="426" w:leader="none"/>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426" w:leader="none"/>
          <w:tab w:val="left" w:pos="851" w:leader="none"/>
        </w:tabs>
        <w:jc w:val="both"/>
        <w:rPr>
          <w:rFonts w:ascii="Garamond" w:hAnsi="Garamond" w:cs="Arial"/>
          <w:color w:val="000000"/>
        </w:rPr>
      </w:pPr>
      <w:r>
        <w:rPr>
          <w:rFonts w:cs="Arial" w:ascii="Garamond" w:hAnsi="Garamond"/>
          <w:color w:val="000000"/>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color w:val="000000"/>
        </w:rPr>
      </w:pPr>
      <w:r>
        <w:rPr>
          <w:rFonts w:cs="Arial" w:ascii="Garamond" w:hAnsi="Garamond"/>
          <w:color w:val="000000"/>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color w:val="000000"/>
        </w:rPr>
      </w:pPr>
      <w:r>
        <w:rPr>
          <w:rFonts w:cs="Arial" w:ascii="Garamond" w:hAnsi="Garamond"/>
          <w:color w:val="000000"/>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38516581"/>
      <w:bookmarkStart w:id="41" w:name="__Fieldmark__20_238516581"/>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38516581"/>
      <w:bookmarkStart w:id="43" w:name="__Fieldmark__21_238516581"/>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38516581"/>
      <w:bookmarkStart w:id="45" w:name="__Fieldmark__22_238516581"/>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38516581"/>
      <w:bookmarkStart w:id="47" w:name="__Fieldmark__23_238516581"/>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38516581"/>
      <w:bookmarkStart w:id="49" w:name="__Fieldmark__24_238516581"/>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238516581"/>
      <w:bookmarkStart w:id="51" w:name="__Fieldmark__25_238516581"/>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238516581"/>
      <w:bookmarkStart w:id="53" w:name="__Fieldmark__26_238516581"/>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238516581"/>
      <w:bookmarkStart w:id="55" w:name="__Fieldmark__27_238516581"/>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238516581"/>
      <w:bookmarkStart w:id="57" w:name="__Fieldmark__28_238516581"/>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238516581"/>
      <w:bookmarkStart w:id="59" w:name="__Fieldmark__29_238516581"/>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Thierry BIA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000000"/>
          <w:spacing w:val="-10"/>
        </w:rPr>
        <w:t></w:t>
      </w:r>
      <w:r>
        <w:rPr>
          <w:rFonts w:eastAsia="Arial" w:cs="Arial" w:ascii="Arial" w:hAnsi="Arial"/>
          <w:b/>
          <w:color w:val="000000"/>
        </w:rPr>
        <w:t xml:space="preserve">  </w:t>
      </w:r>
      <w:r>
        <w:rPr>
          <w:rFonts w:cs="Arial" w:ascii="Garamond" w:hAnsi="Garamond"/>
          <w:color w:val="000000"/>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0" w:name="__Fieldmark__30_238516581"/>
      <w:bookmarkStart w:id="61" w:name="__Fieldmark__30_238516581"/>
      <w:bookmarkEnd w:id="6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2" w:name="__Fieldmark__31_238516581"/>
      <w:bookmarkStart w:id="63" w:name="__Fieldmark__31_238516581"/>
      <w:bookmarkEnd w:id="6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color w:val="FF0000"/>
            </w:rPr>
            <w:t xml:space="preserve">Consultation n° ……256097………………… </w:t>
          </w:r>
        </w:p>
        <w:p>
          <w:pPr>
            <w:pStyle w:val="Normal"/>
            <w:jc w:val="center"/>
            <w:rPr>
              <w:rFonts w:ascii="Garamond" w:hAnsi="Garamond" w:cs="Arial"/>
              <w:b/>
              <w:b/>
            </w:rPr>
          </w:pPr>
          <w:r>
            <w:rPr>
              <w:rFonts w:cs="Arial" w:ascii="Garamond" w:hAnsi="Garamond"/>
              <w:b/>
              <w:color w:val="FF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46:00Z</dcterms:created>
  <dc:creator>francois</dc:creator>
  <dc:description/>
  <cp:keywords/>
  <dc:language>en-US</dc:language>
  <cp:lastModifiedBy>BROHAN Valerie</cp:lastModifiedBy>
  <cp:lastPrinted>2016-11-04T13:53:00Z</cp:lastPrinted>
  <dcterms:modified xsi:type="dcterms:W3CDTF">2025-06-04T14:46:00Z</dcterms:modified>
  <cp:revision>2</cp:revision>
  <dc:subject/>
  <dc:title>_Modèle recommandé : le service peut l’adapter le cas échéant_DC1_</dc:title>
</cp:coreProperties>
</file>