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2540</wp:posOffset>
            </wp:positionH>
            <wp:positionV relativeFrom="paragraph">
              <wp:posOffset>9525</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sz w:val="22"/>
                <w:szCs w:val="22"/>
              </w:rPr>
              <w:tab/>
              <w:tab/>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15</w:t>
      </w:r>
      <w:r>
        <w:rPr>
          <w:rFonts w:cs="Arial" w:ascii="Arial" w:hAnsi="Arial"/>
          <w:b/>
          <w:sz w:val="22"/>
          <w:szCs w:val="22"/>
          <w:vertAlign w:val="superscript"/>
        </w:rPr>
        <w:t>ème</w:t>
      </w:r>
      <w:r>
        <w:rPr>
          <w:rFonts w:cs="Arial" w:ascii="Arial" w:hAnsi="Arial"/>
          <w:b/>
          <w:sz w:val="22"/>
          <w:szCs w:val="22"/>
        </w:rPr>
        <w:t xml:space="preserve"> CMA DE RENNES</w:t>
      </w:r>
    </w:p>
    <w:p>
      <w:pPr>
        <w:pStyle w:val="Normal"/>
        <w:jc w:val="center"/>
        <w:rPr>
          <w:rFonts w:ascii="Arial" w:hAnsi="Arial" w:cs="Arial"/>
          <w:b/>
          <w:b/>
          <w:sz w:val="22"/>
          <w:szCs w:val="22"/>
        </w:rPr>
      </w:pPr>
      <w:r>
        <w:rPr>
          <w:rFonts w:cs="Arial" w:ascii="Arial" w:hAnsi="Arial"/>
          <w:b/>
          <w:sz w:val="22"/>
          <w:szCs w:val="22"/>
        </w:rPr>
        <w:t>POUR LA ZONE GEOGRAPHIQUE DE RENNES-COËTQUIDAN</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10791"/>
      </w:tblGrid>
      <w:tr>
        <w:trPr>
          <w:trHeight w:val="243" w:hRule="atLeast"/>
        </w:trPr>
        <w:tc>
          <w:tcPr>
            <w:tcW w:w="10791" w:type="dxa"/>
            <w:tcBorders/>
          </w:tcPr>
          <w:p>
            <w:pPr>
              <w:pStyle w:val="Normal"/>
              <w:jc w:val="center"/>
              <w:rPr>
                <w:rFonts w:ascii="Arial" w:hAnsi="Arial" w:cs="Arial"/>
                <w:b/>
                <w:b/>
                <w:sz w:val="22"/>
                <w:szCs w:val="22"/>
              </w:rPr>
            </w:pPr>
            <w:r>
              <w:rPr>
                <w:rFonts w:eastAsia="Arial"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67758843"/>
      <w:bookmarkStart w:id="1" w:name="__Fieldmark__0_4067758843"/>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67758843"/>
      <w:bookmarkStart w:id="3" w:name="__Fieldmark__1_4067758843"/>
      <w:bookmarkEnd w:id="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2_4067758843"/>
      <w:bookmarkStart w:id="5" w:name="__Fieldmark__22_406775884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3_4067758843"/>
      <w:bookmarkStart w:id="7" w:name="__Fieldmark__23_4067758843"/>
      <w:bookmarkEnd w:id="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4067758843"/>
      <w:bookmarkStart w:id="9" w:name="__Fieldmark__24_406775884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4067758843"/>
      <w:bookmarkStart w:id="11" w:name="__Fieldmark__25_4067758843"/>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4067758843"/>
      <w:bookmarkStart w:id="13" w:name="__Fieldmark__26_4067758843"/>
      <w:bookmarkEnd w:id="13"/>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4067758843"/>
      <w:bookmarkStart w:id="15" w:name="__Fieldmark__27_4067758843"/>
      <w:bookmarkEnd w:id="15"/>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4067758843"/>
      <w:bookmarkStart w:id="17" w:name="__Fieldmark__28_4067758843"/>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4067758843"/>
      <w:bookmarkStart w:id="19" w:name="__Fieldmark__29_406775884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4067758843"/>
      <w:bookmarkStart w:id="21" w:name="__Fieldmark__30_4067758843"/>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7078"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4067758843"/>
            <w:bookmarkStart w:id="23" w:name="__Fieldmark__31_406775884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4067758843"/>
            <w:bookmarkStart w:id="25" w:name="__Fieldmark__32_4067758843"/>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4067758843"/>
            <w:bookmarkStart w:id="27" w:name="__Fieldmark__33_406775884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4067758843"/>
            <w:bookmarkStart w:id="29" w:name="__Fieldmark__34_4067758843"/>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4067758843"/>
            <w:bookmarkStart w:id="31" w:name="__Fieldmark__35_406775884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4067758843"/>
            <w:bookmarkStart w:id="33" w:name="__Fieldmark__36_4067758843"/>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4067758843"/>
            <w:bookmarkStart w:id="35" w:name="__Fieldmark__37_406775884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4067758843"/>
            <w:bookmarkStart w:id="37" w:name="__Fieldmark__38_4067758843"/>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4067758843"/>
            <w:bookmarkStart w:id="39" w:name="__Fieldmark__39_406775884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4067758843"/>
            <w:bookmarkStart w:id="41" w:name="__Fieldmark__40_4067758843"/>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4067758843"/>
            <w:bookmarkStart w:id="43" w:name="__Fieldmark__41_406775884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4067758843"/>
            <w:bookmarkStart w:id="45" w:name="__Fieldmark__42_4067758843"/>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4067758843"/>
            <w:bookmarkStart w:id="47" w:name="__Fieldmark__43_406775884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4067758843"/>
            <w:bookmarkStart w:id="49" w:name="__Fieldmark__44_4067758843"/>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4067758843"/>
            <w:bookmarkStart w:id="51" w:name="__Fieldmark__45_406775884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4067758843"/>
            <w:bookmarkStart w:id="53" w:name="__Fieldmark__46_4067758843"/>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4067758843"/>
      <w:bookmarkStart w:id="55" w:name="__Fieldmark__47_4067758843"/>
      <w:bookmarkEnd w:id="55"/>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4067758843"/>
      <w:bookmarkStart w:id="57" w:name="__Fieldmark__48_406775884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4067758843"/>
      <w:bookmarkStart w:id="59" w:name="__Fieldmark__49_406775884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Yu Gothic UI" w:cs="Arial" w:ascii="Arial" w:hAnsi="Arial"/>
                <w:lang w:val="en-US" w:eastAsia="en-US"/>
              </w:rPr>
              <w:instrText xml:space="preserve"> FORMTEXT </w:instrText>
            </w:r>
            <w:r>
              <w:rPr>
                <w:rFonts w:eastAsia="MS Mincho;Yu Gothic UI" w:cs="Arial" w:ascii="Arial" w:hAnsi="Arial"/>
                <w:b/>
                <w:bCs/>
                <w:sz w:val="22"/>
                <w:szCs w:val="22"/>
                <w:lang w:val="en-US" w:eastAsia="en-US"/>
              </w:rPr>
            </w:r>
            <w:r>
              <w:rPr>
                <w:sz w:val="22"/>
                <w:b/>
                <w:szCs w:val="22"/>
                <w:bCs/>
                <w:rFonts w:eastAsia="MS Mincho;Yu Gothic UI" w:cs="Arial" w:ascii="Arial" w:hAnsi="Arial"/>
                <w:lang w:val="en-US" w:eastAsia="en-US"/>
              </w:rPr>
              <w:fldChar w:fldCharType="separate"/>
            </w:r>
            <w:r>
              <w:rPr>
                <w:rFonts w:eastAsia="MS Mincho;Yu Gothic UI" w:cs="Arial" w:ascii="Arial" w:hAnsi="Arial"/>
                <w:b/>
                <w:bCs/>
                <w:sz w:val="22"/>
                <w:szCs w:val="22"/>
                <w:lang w:val="en-US" w:eastAsia="en-US"/>
              </w:rPr>
              <w:t>     </w:t>
            </w:r>
            <w:r/>
            <w:r>
              <w:rPr>
                <w:sz w:val="22"/>
                <w:b/>
                <w:szCs w:val="22"/>
                <w:bCs/>
                <w:rFonts w:eastAsia="MS Mincho;Yu Gothic UI" w:cs="Arial" w:ascii="Arial" w:hAnsi="Arial"/>
                <w:lang w:val="en-US" w:eastAsia="en-US"/>
              </w:rPr>
              <w:fldChar w:fldCharType="end"/>
            </w:r>
            <w:r>
              <w:rPr>
                <w:rFonts w:eastAsia="MS Mincho;Yu Gothic UI"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DAF_2025_000690</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DUBOIS DE LA SABLONIERE Nicolas ATTACHE ADMI</cp:lastModifiedBy>
  <cp:lastPrinted>2022-11-07T09:03:00Z</cp:lastPrinted>
  <dcterms:modified xsi:type="dcterms:W3CDTF">2025-06-16T06:35:00Z</dcterms:modified>
  <cp:revision>30</cp:revision>
  <dc:subject/>
  <dc:title/>
</cp:coreProperties>
</file>