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libri Light" w:hAnsi="Calibri Light" w:cs="Calibri Light"/>
              </w:rPr>
            </w:pPr>
            <w:r>
              <w:rPr>
                <w:rFonts w:cs="Calibri Light" w:ascii="Calibri Light" w:hAnsi="Calibri Light"/>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alibri Light" w:hAnsi="Calibri Light" w:cs="Calibri Light"/>
              </w:rPr>
            </w:pPr>
            <w:r>
              <w:rPr>
                <w:rFonts w:cs="Calibri Light" w:ascii="Calibri Light" w:hAnsi="Calibri Light"/>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Docdata"/>
        <w:spacing w:before="0" w:after="0"/>
        <w:jc w:val="both"/>
        <w:rPr>
          <w:rFonts w:ascii="Calibri Light" w:hAnsi="Calibri Light" w:cs="Calibri Light"/>
          <w:sz w:val="22"/>
        </w:rPr>
      </w:pPr>
      <w:r>
        <w:rPr>
          <w:rFonts w:cs="Calibri Light" w:ascii="Calibri Light" w:hAnsi="Calibri Light"/>
          <w:color w:val="000000"/>
          <w:sz w:val="20"/>
          <w:szCs w:val="22"/>
        </w:rPr>
        <w:t>Le présent marché a pour objet la fourniture des conditionnements agrées, le transport, la collecte, le traitement des déchets chimiques et les prestations associées pour l’Université de Pau et des Pays de l’Adour (UPPA).</w:t>
      </w:r>
    </w:p>
    <w:p>
      <w:pPr>
        <w:pStyle w:val="Normal"/>
        <w:tabs>
          <w:tab w:val="clear" w:pos="567"/>
          <w:tab w:val="left" w:pos="426" w:leader="none"/>
          <w:tab w:val="left" w:pos="851" w:leader="none"/>
        </w:tabs>
        <w:jc w:val="both"/>
        <w:rPr>
          <w:rFonts w:ascii="Calibri Light" w:hAnsi="Calibri Light" w:cs="Calibri Light"/>
          <w:sz w:val="22"/>
        </w:rPr>
      </w:pPr>
      <w:r>
        <w:rPr>
          <w:rFonts w:cs="Calibri Light" w:ascii="Calibri Light" w:hAnsi="Calibri Light"/>
          <w:sz w:val="22"/>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Il fait suite au marché n°2021-1112 « Chargement, transport, traitement des déchets chimiques et prestations associées pour l’université de Pau et des pays de l’Adour », prenant fin le 12/10/2025.</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806852968"/>
      <w:bookmarkStart w:id="1" w:name="__Fieldmark__0_1806852968"/>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806852968"/>
      <w:bookmarkStart w:id="3" w:name="__Fieldmark__1_1806852968"/>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806852968"/>
      <w:bookmarkStart w:id="5" w:name="__Fieldmark__2_1806852968"/>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806852968"/>
      <w:bookmarkStart w:id="7" w:name="__Fieldmark__3_1806852968"/>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Wingdings" w:hAnsi="Wingdings"/>
        </w:rPr>
        <w:t></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Wingdings" w:hAnsi="Wingdings"/>
        </w:rPr>
        <w:t></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eastAsia="Calibri Light" w:cs="Calibri Light" w:ascii="Calibri Light" w:hAnsi="Calibri Light"/>
        </w:rPr>
        <w:t xml:space="preserve"> </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eastAsia="Calibri Light" w:cs="Calibri Light" w:ascii="Calibri Light" w:hAnsi="Calibri Light"/>
        </w:rPr>
        <w:t xml:space="preserve"> </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eastAsia="Calibri Light" w:cs="Calibri Light" w:ascii="Calibri Light" w:hAnsi="Calibri Light"/>
        </w:rPr>
        <w:t xml:space="preserve"> </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806852968"/>
      <w:bookmarkStart w:id="9" w:name="__Fieldmark__4_1806852968"/>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806852968"/>
      <w:bookmarkStart w:id="11" w:name="__Fieldmark__5_1806852968"/>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806852968"/>
      <w:bookmarkStart w:id="13" w:name="__Fieldmark__6_1806852968"/>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806852968"/>
      <w:bookmarkStart w:id="15" w:name="__Fieldmark__7_1806852968"/>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806852968"/>
      <w:bookmarkStart w:id="17" w:name="__Fieldmark__8_1806852968"/>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r>
        <w:br w:type="page"/>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1806852968"/>
      <w:bookmarkStart w:id="19" w:name="__Fieldmark__9_1806852968"/>
      <w:bookmarkEnd w:id="19"/>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1806852968"/>
      <w:bookmarkStart w:id="21" w:name="__Fieldmark__10_1806852968"/>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1806852968"/>
      <w:bookmarkStart w:id="23" w:name="__Fieldmark__11_1806852968"/>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r>
        <w:br w:type="page"/>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3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ocdata">
    <w:name w:val="docdata"/>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06-13T07:15:00Z</dcterms:modified>
  <cp:revision>16</cp:revision>
  <dc:subject/>
  <dc:title/>
</cp:coreProperties>
</file>