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pPr>
      <w:r>
        <w:rPr>
          <w:rFonts w:cs="Arial" w:ascii="Arial Narrow" w:hAnsi="Arial Narrow"/>
          <w:color w:val="1F3864"/>
        </w:rPr>
        <w:t>Pour le compte de l’Etablissement partie suivant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tc>
      </w:tr>
    </w:tbl>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 xml:space="preserve">MISSIONS DE MAÎTRISE D’ŒUVRE DE SITE DANS LE CADRE DU DEPLOIEMENT </w:t>
      </w:r>
    </w:p>
    <w:p>
      <w:pPr>
        <w:pStyle w:val="Normal"/>
        <w:jc w:val="center"/>
        <w:rPr/>
      </w:pPr>
      <w:r>
        <w:rPr>
          <w:rFonts w:cs="Arial" w:ascii="Arial Narrow" w:hAnsi="Arial Narrow"/>
          <w:b/>
          <w:bCs/>
          <w:color w:val="1F3864"/>
        </w:rPr>
        <w:t>DU SCHEMA DIRECTEUR IMMOBILIER ET ARCHITECTURAL SUR LE SITE DE VANNES</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12245174"/>
      <w:bookmarkStart w:id="1" w:name="__Fieldmark__0_3112245174"/>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12245174"/>
      <w:bookmarkStart w:id="3" w:name="__Fieldmark__1_3112245174"/>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112245174"/>
            <w:bookmarkStart w:id="5" w:name="__Fieldmark__2_3112245174"/>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112245174"/>
            <w:bookmarkStart w:id="7" w:name="__Fieldmark__3_3112245174"/>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112245174"/>
            <w:bookmarkStart w:id="9" w:name="__Fieldmark__4_3112245174"/>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112245174"/>
            <w:bookmarkStart w:id="11" w:name="__Fieldmark__5_3112245174"/>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112245174"/>
            <w:bookmarkStart w:id="13" w:name="__Fieldmark__6_3112245174"/>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112245174"/>
      <w:bookmarkStart w:id="15" w:name="__Fieldmark__7_3112245174"/>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112245174"/>
      <w:bookmarkStart w:id="17" w:name="__Fieldmark__8_3112245174"/>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6-16T07:00:00Z</dcterms:modified>
  <cp:revision>17</cp:revision>
  <dc:subject/>
  <dc:title>MISE A JOUR AVRIL 2007</dc:title>
</cp:coreProperties>
</file>