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eastAsia="Arial" w:cs="Arial"/>
          <w:b/>
          <w:b/>
          <w:bCs/>
          <w:i/>
          <w:i/>
          <w:sz w:val="28"/>
          <w:szCs w:val="28"/>
          <w:lang w:eastAsia="en-US"/>
        </w:rPr>
      </w:pPr>
      <w:r>
        <w:rPr>
          <w:rFonts w:eastAsia="Arial" w:cs="Arial" w:ascii="Arial" w:hAnsi="Arial"/>
          <w:b/>
          <w:bCs/>
          <w:i/>
          <w:sz w:val="28"/>
          <w:szCs w:val="28"/>
          <w:lang w:eastAsia="en-US"/>
        </w:rPr>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t>Réalisation d’un panel de points de vente de cartes géographiques</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color w:val="000000"/>
          <w:sz w:val="22"/>
          <w:szCs w:val="22"/>
        </w:rPr>
      </w:pPr>
      <w:r>
        <w:rPr>
          <w:b/>
          <w:sz w:val="22"/>
          <w:szCs w:val="22"/>
        </w:rPr>
        <w:t>Codes CPV</w:t>
      </w:r>
      <w:r>
        <w:rPr>
          <w:sz w:val="22"/>
          <w:szCs w:val="22"/>
        </w:rPr>
        <w:t xml:space="preserve"> : </w:t>
      </w:r>
      <w:r>
        <w:rPr>
          <w:b/>
          <w:color w:val="000000"/>
          <w:sz w:val="22"/>
          <w:szCs w:val="22"/>
        </w:rPr>
        <w:t xml:space="preserve">79310000-0 </w:t>
      </w:r>
      <w:r>
        <w:rPr>
          <w:color w:val="000000"/>
          <w:sz w:val="22"/>
          <w:szCs w:val="22"/>
        </w:rPr>
        <w:t>(Services d'études de marchés)</w:t>
      </w:r>
    </w:p>
    <w:p>
      <w:pPr>
        <w:pStyle w:val="Normal"/>
        <w:tabs>
          <w:tab w:val="clear" w:pos="567"/>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67224297"/>
      <w:bookmarkStart w:id="1" w:name="__Fieldmark__0_16672242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7224297"/>
      <w:bookmarkStart w:id="3" w:name="__Fieldmark__1_166722429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7224297"/>
      <w:bookmarkStart w:id="5" w:name="__Fieldmark__2_166722429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7224297"/>
      <w:bookmarkStart w:id="7" w:name="__Fieldmark__3_166722429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7224297"/>
      <w:bookmarkStart w:id="9" w:name="__Fieldmark__4_166722429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67224297"/>
      <w:bookmarkStart w:id="11" w:name="__Fieldmark__5_1667224297"/>
      <w:bookmarkEnd w:id="11"/>
      <w:r>
        <w:rPr/>
      </w:r>
      <w:r>
        <w:rPr/>
        <w:fldChar w:fldCharType="end"/>
      </w:r>
      <w:r>
        <w:rPr>
          <w:rFonts w:cs="Arial" w:ascii="Arial" w:hAnsi="Arial"/>
          <w:lang w:val="en-GB"/>
        </w:rPr>
        <w:t xml:space="preserve"> CCP n° GBM 2503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67224297"/>
      <w:bookmarkStart w:id="13" w:name="__Fieldmark__6_1667224297"/>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7224297"/>
      <w:bookmarkStart w:id="15" w:name="__Fieldmark__7_166722429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7224297"/>
      <w:bookmarkStart w:id="17" w:name="__Fieldmark__8_166722429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67224297"/>
      <w:bookmarkStart w:id="19" w:name="__Fieldmark__9_166722429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7224297"/>
      <w:bookmarkStart w:id="21" w:name="__Fieldmark__10_166722429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67224297"/>
      <w:bookmarkStart w:id="23" w:name="__Fieldmark__11_166722429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7224297"/>
      <w:bookmarkStart w:id="25" w:name="__Fieldmark__12_166722429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67224297"/>
      <w:bookmarkStart w:id="27" w:name="__Fieldmark__13_166722429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7224297"/>
      <w:bookmarkStart w:id="29" w:name="__Fieldmark__14_166722429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67224297"/>
      <w:bookmarkStart w:id="31" w:name="__Fieldmark__15_166722429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67224297"/>
      <w:bookmarkStart w:id="33" w:name="__Fieldmark__16_1667224297"/>
      <w:bookmarkEnd w:id="33"/>
      <w:r>
        <w:rPr/>
      </w:r>
      <w:r>
        <w:rPr/>
        <w:fldChar w:fldCharType="end"/>
      </w:r>
      <w:r>
        <w:rPr>
          <w:rFonts w:cs="Arial" w:ascii="Arial" w:hAnsi="Arial"/>
        </w:rPr>
        <w:t xml:space="preserve"> au(x) prix indiqué(s) dans l’annexe financière du titulaire jointe à l’acte d’engagement « </w:t>
      </w:r>
      <w:r>
        <w:rPr>
          <w:rFonts w:cs="Arial" w:ascii="Arial" w:hAnsi="Arial"/>
          <w:b/>
          <w:bCs/>
        </w:rPr>
        <w:t>Décomposition du prix global et forfaitaire </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3140"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67224297"/>
      <w:bookmarkStart w:id="35" w:name="__Fieldmark__17_166722429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67224297"/>
      <w:bookmarkStart w:id="37" w:name="__Fieldmark__18_166722429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67224297"/>
      <w:bookmarkStart w:id="39" w:name="__Fieldmark__19_166722429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67224297"/>
      <w:bookmarkStart w:id="41" w:name="__Fieldmark__20_166722429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667224297"/>
      <w:bookmarkStart w:id="43" w:name="__Fieldmark__21_166722429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67224297"/>
      <w:bookmarkStart w:id="45" w:name="__Fieldmark__22_166722429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67224297"/>
      <w:bookmarkStart w:id="47" w:name="__Fieldmark__23_166722429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67224297"/>
      <w:bookmarkStart w:id="49" w:name="__Fieldmark__24_1667224297"/>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67224297"/>
      <w:bookmarkStart w:id="51" w:name="__Fieldmark__25_166722429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67224297"/>
      <w:bookmarkStart w:id="53" w:name="__Fieldmark__26_166722429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67224297"/>
      <w:bookmarkStart w:id="55" w:name="__Fieldmark__27_166722429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67224297"/>
      <w:bookmarkStart w:id="57" w:name="__Fieldmark__28_166722429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67224297"/>
      <w:bookmarkStart w:id="59" w:name="__Fieldmark__29_166722429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67224297"/>
      <w:bookmarkStart w:id="61" w:name="__Fieldmark__30_166722429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67224297"/>
      <w:bookmarkStart w:id="63" w:name="__Fieldmark__31_166722429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67224297"/>
      <w:bookmarkStart w:id="65" w:name="__Fieldmark__32_166722429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67224297"/>
      <w:bookmarkStart w:id="67" w:name="__Fieldmark__33_166722429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67224297"/>
      <w:bookmarkStart w:id="69" w:name="__Fieldmark__34_166722429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667224297"/>
      <w:bookmarkStart w:id="71" w:name="__Fieldmark__35_166722429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1667224297"/>
      <w:bookmarkStart w:id="73" w:name="__Fieldmark__36_1667224297"/>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1667224297"/>
      <w:bookmarkStart w:id="75" w:name="__Fieldmark__37_1667224297"/>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1667224297"/>
      <w:bookmarkStart w:id="77" w:name="__Fieldmark__38_1667224297"/>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1667224297"/>
      <w:bookmarkStart w:id="79" w:name="__Fieldmark__39_1667224297"/>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GBM 250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Olivia Coquet</cp:lastModifiedBy>
  <cp:lastPrinted>2016-11-04T13:53:00Z</cp:lastPrinted>
  <dcterms:modified xsi:type="dcterms:W3CDTF">2025-06-23T12:58:00Z</dcterms:modified>
  <cp:revision>30</cp:revision>
  <dc:subject/>
  <dc:title>_Modèle recommandé : le service peut l’adapter le cas échéant_DC1_</dc:title>
</cp:coreProperties>
</file>