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del w:id="13" w:author="SAINTE-MARTINE Olivia" w:date="2025-06-04T15:44:00Z"/>
        </w:rPr>
      </w:pPr>
      <w:del w:id="10" w:author="SAINTE-MARTINE Olivia" w:date="2025-06-04T15:44:00Z">
        <w:r>
          <w:rPr>
            <w:rFonts w:eastAsia="Wingdings" w:cs="Wingdings" w:ascii="Wingdings" w:hAnsi="Wingdings"/>
            <w:color w:val="66CCFF"/>
            <w:spacing w:val="-10"/>
            <w:position w:val="-2"/>
          </w:rPr>
          <w:delText></w:delText>
        </w:r>
      </w:del>
      <w:del w:id="11" w:author="SAINTE-MARTINE Olivia" w:date="2025-06-04T15:44:00Z">
        <w:r>
          <w:rPr>
            <w:rFonts w:cs="Arial" w:ascii="Arial" w:hAnsi="Arial"/>
            <w:spacing w:val="-10"/>
            <w:position w:val="-2"/>
          </w:rPr>
          <w:delText> </w:delText>
        </w:r>
      </w:del>
      <w:del w:id="12" w:author="SAINTE-MARTINE Olivia" w:date="2025-06-04T15:44:00Z">
        <w:r>
          <w:rPr>
            <w:rFonts w:cs="Arial" w:ascii="Arial" w:hAnsi="Arial"/>
            <w:bCs/>
            <w:iCs/>
          </w:rPr>
          <w:delText>Désignation de l’acheteur :</w:delText>
        </w:r>
      </w:del>
    </w:p>
    <w:p>
      <w:pPr>
        <w:pStyle w:val="Normal"/>
        <w:jc w:val="both"/>
        <w:rPr>
          <w:rFonts w:ascii="Arial" w:hAnsi="Arial" w:cs="Arial"/>
          <w:i/>
          <w:i/>
          <w:iCs/>
          <w:sz w:val="18"/>
          <w:szCs w:val="18"/>
          <w:del w:id="15" w:author="SAINTE-MARTINE Olivia" w:date="2025-06-04T15:44:00Z"/>
        </w:rPr>
      </w:pPr>
      <w:del w:id="14" w:author="SAINTE-MARTINE Olivia" w:date="2025-06-04T15:44:00Z">
        <w:r>
          <w:rPr>
            <w:rFonts w:cs="Arial" w:ascii="Arial" w:hAnsi="Arial"/>
            <w:i/>
            <w:iCs/>
            <w:sz w:val="18"/>
            <w:szCs w:val="18"/>
          </w:rPr>
          <w:delText>(Reprendre le contenu de la mention figurant dans l’avis d’appel à la concurrence ou l’invitation à confirmer l’intérêt ; en cas de publication d’une annonce au JOUE ou au BOAMP, la simple indication de la référence à cet avis est suffisante.)</w:delText>
        </w:r>
      </w:del>
    </w:p>
    <w:p>
      <w:pPr>
        <w:pStyle w:val="Normal"/>
        <w:jc w:val="both"/>
        <w:rPr>
          <w:rFonts w:ascii="Arial" w:hAnsi="Arial" w:cs="Arial"/>
          <w:i/>
          <w:i/>
          <w:iCs/>
          <w:sz w:val="18"/>
          <w:szCs w:val="18"/>
          <w:del w:id="17" w:author="SAINTE-MARTINE Olivia" w:date="2025-06-04T15:44:00Z"/>
        </w:rPr>
      </w:pPr>
      <w:del w:id="16" w:author="SAINTE-MARTINE Olivia" w:date="2025-06-04T15:44:00Z">
        <w:r>
          <w:rPr>
            <w:rFonts w:cs="Arial" w:ascii="Arial" w:hAnsi="Arial"/>
            <w:i/>
            <w:iCs/>
            <w:sz w:val="18"/>
            <w:szCs w:val="18"/>
          </w:rPr>
        </w:r>
      </w:del>
    </w:p>
    <w:p>
      <w:pPr>
        <w:pStyle w:val="Normal"/>
        <w:jc w:val="both"/>
        <w:rPr>
          <w:rFonts w:ascii="Arial" w:hAnsi="Arial" w:cs="Arial"/>
          <w:iCs/>
          <w:del w:id="19" w:author="SAINTE-MARTINE Olivia" w:date="2025-06-04T15:44:00Z"/>
        </w:rPr>
      </w:pPr>
      <w:del w:id="18" w:author="SAINTE-MARTINE Olivia" w:date="2025-06-04T15:44:00Z">
        <w:r>
          <w:rPr>
            <w:rFonts w:cs="Arial" w:ascii="Arial" w:hAnsi="Arial"/>
            <w:iCs/>
          </w:rPr>
        </w:r>
      </w:del>
    </w:p>
    <w:p>
      <w:pPr>
        <w:pStyle w:val="Normal"/>
        <w:jc w:val="left"/>
        <w:rPr>
          <w:ins w:id="21" w:author="SAINTE-MARTINE Olivia" w:date="2025-06-04T15:44:00Z"/>
        </w:rPr>
      </w:pPr>
      <w:ins w:id="20" w:author="SAINTE-MARTINE Olivia" w:date="2025-06-04T15:44:00Z">
        <w:r>
          <w:rPr/>
          <w:t>MINISTERE DES OUTRE-MER</w:t>
        </w:r>
      </w:ins>
    </w:p>
    <w:p>
      <w:pPr>
        <w:pStyle w:val="Normal"/>
        <w:jc w:val="left"/>
        <w:rPr>
          <w:ins w:id="23" w:author="SAINTE-MARTINE Olivia" w:date="2025-06-04T15:44:00Z"/>
        </w:rPr>
      </w:pPr>
      <w:ins w:id="22" w:author="SAINTE-MARTINE Olivia" w:date="2025-06-04T15:44:00Z">
        <w:r>
          <w:rPr/>
          <w:t>COMMANDEMENT DU SERVICE MILITAIRE ADAPTE</w:t>
        </w:r>
      </w:ins>
    </w:p>
    <w:p>
      <w:pPr>
        <w:pStyle w:val="Normal"/>
        <w:jc w:val="left"/>
        <w:rPr>
          <w:ins w:id="25" w:author="SAINTE-MARTINE Olivia" w:date="2025-06-04T15:44:00Z"/>
        </w:rPr>
      </w:pPr>
      <w:ins w:id="24" w:author="SAINTE-MARTINE Olivia" w:date="2025-06-04T15:44:00Z">
        <w:r>
          <w:rPr/>
          <w:t>DEPARTEMENT ADMINISTRATION-FINANCES</w:t>
        </w:r>
      </w:ins>
    </w:p>
    <w:p>
      <w:pPr>
        <w:pStyle w:val="Normal"/>
        <w:jc w:val="left"/>
        <w:rPr/>
      </w:pPr>
      <w:ins w:id="26" w:author="SAINTE-MARTINE Olivia" w:date="2025-06-04T15:44:00Z">
        <w:r>
          <w:rPr/>
          <w:t>27 RUE OUDINOT – 75007 PARIS</w:t>
        </w:r>
      </w:ins>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rPr>
          <w:ins w:id="28" w:author="SAINTE-MARTINE Olivia" w:date="2025-06-04T15:45:00Z"/>
        </w:rPr>
      </w:pPr>
      <w:ins w:id="27" w:author="SAINTE-MARTINE Olivia" w:date="2025-06-04T15:45:00Z">
        <w:r>
          <w:rPr/>
          <w:t>MINISTERE DES OUTRE-MER</w:t>
        </w:r>
      </w:ins>
    </w:p>
    <w:p>
      <w:pPr>
        <w:pStyle w:val="Normal"/>
        <w:rPr>
          <w:ins w:id="30" w:author="SAINTE-MARTINE Olivia" w:date="2025-06-04T15:45:00Z"/>
        </w:rPr>
      </w:pPr>
      <w:ins w:id="29" w:author="SAINTE-MARTINE Olivia" w:date="2025-06-04T15:45:00Z">
        <w:r>
          <w:rPr/>
          <w:t>COMMANDEMENT DU SERVICE MILITAIRE ADAPTE</w:t>
        </w:r>
      </w:ins>
    </w:p>
    <w:p>
      <w:pPr>
        <w:pStyle w:val="Normal"/>
        <w:rPr>
          <w:ins w:id="32" w:author="SAINTE-MARTINE Olivia" w:date="2025-06-04T15:45:00Z"/>
        </w:rPr>
      </w:pPr>
      <w:ins w:id="31" w:author="SAINTE-MARTINE Olivia" w:date="2025-06-04T15:45:00Z">
        <w:r>
          <w:rPr/>
          <w:t>DEPARTEMENT ADMINISTRATION-FINANCES</w:t>
        </w:r>
      </w:ins>
    </w:p>
    <w:p>
      <w:pPr>
        <w:pStyle w:val="Normal"/>
        <w:rPr>
          <w:ins w:id="34" w:author="SAINTE-MARTINE Olivia" w:date="2025-06-04T15:45:00Z"/>
        </w:rPr>
      </w:pPr>
      <w:ins w:id="33" w:author="SAINTE-MARTINE Olivia" w:date="2025-06-04T15:45:00Z">
        <w:r>
          <w:rPr/>
          <w:t>27 RUE OUDINOT – 75007 PARIS</w:t>
        </w:r>
      </w:ins>
    </w:p>
    <w:p>
      <w:pPr>
        <w:pStyle w:val="Normal"/>
        <w:jc w:val="both"/>
        <w:rPr>
          <w:rFonts w:ascii="Arial" w:hAnsi="Arial" w:cs="Arial"/>
          <w:ins w:id="36" w:author="SAINTE-MARTINE Olivia" w:date="2025-06-04T15:45:00Z"/>
        </w:rPr>
      </w:pPr>
      <w:ins w:id="35" w:author="SAINTE-MARTINE Olivia" w:date="2025-06-04T15:45:00Z">
        <w:r>
          <w:rPr>
            <w:rFonts w:cs="Arial" w:ascii="Arial" w:hAnsi="Arial"/>
          </w:rPr>
        </w:r>
      </w:ins>
    </w:p>
    <w:p>
      <w:pPr>
        <w:pStyle w:val="Normal"/>
        <w:jc w:val="both"/>
        <w:rPr>
          <w:ins w:id="40" w:author="SAINTE-MARTINE Olivia" w:date="2025-06-04T15:45:00Z"/>
        </w:rPr>
      </w:pPr>
      <w:ins w:id="37" w:author="SAINTE-MARTINE Olivia" w:date="2025-06-04T15:45:00Z">
        <w:r>
          <w:rPr>
            <w:rFonts w:cs="Arial" w:ascii="Arial" w:hAnsi="Arial"/>
          </w:rPr>
          <w:t>Commissaire de 2</w:t>
        </w:r>
      </w:ins>
      <w:ins w:id="38" w:author="SAINTE-MARTINE Olivia" w:date="2025-06-04T15:45:00Z">
        <w:r>
          <w:rPr>
            <w:rFonts w:cs="Arial" w:ascii="Arial" w:hAnsi="Arial"/>
            <w:vertAlign w:val="superscript"/>
          </w:rPr>
          <w:t>ème</w:t>
        </w:r>
      </w:ins>
      <w:ins w:id="39" w:author="SAINTE-MARTINE Olivia" w:date="2025-06-04T15:45:00Z">
        <w:r>
          <w:rPr>
            <w:rFonts w:cs="Arial" w:ascii="Arial" w:hAnsi="Arial"/>
          </w:rPr>
          <w:t xml:space="preserve"> classe Olivia Sainte-Martine</w:t>
        </w:r>
      </w:ins>
    </w:p>
    <w:p>
      <w:pPr>
        <w:pStyle w:val="Normal"/>
        <w:jc w:val="both"/>
        <w:rPr>
          <w:rFonts w:ascii="Arial" w:hAnsi="Arial" w:cs="Arial"/>
          <w:ins w:id="42" w:author="SAINTE-MARTINE Olivia" w:date="2025-06-04T15:45:00Z"/>
        </w:rPr>
      </w:pPr>
      <w:ins w:id="41" w:author="SAINTE-MARTINE Olivia" w:date="2025-06-04T15:45:00Z">
        <w:r>
          <w:rPr>
            <w:rFonts w:cs="Arial" w:ascii="Arial" w:hAnsi="Arial"/>
          </w:rPr>
          <w:t>olivia.sainte-martine@outre-mer.gouv.fr</w:t>
        </w:r>
      </w:ins>
    </w:p>
    <w:p>
      <w:pPr>
        <w:pStyle w:val="Normal"/>
        <w:jc w:val="both"/>
        <w:rPr>
          <w:rFonts w:ascii="Arial" w:hAnsi="Arial" w:cs="Arial"/>
        </w:rPr>
      </w:pPr>
      <w:ins w:id="43" w:author="SAINTE-MARTINE Olivia" w:date="2025-06-04T15:45:00Z">
        <w:r>
          <w:rPr>
            <w:rFonts w:cs="Arial" w:ascii="Arial" w:hAnsi="Arial"/>
          </w:rPr>
          <w:t>01.53.69.23.03</w:t>
        </w:r>
      </w:ins>
    </w:p>
    <w:p>
      <w:pPr>
        <w:pStyle w:val="Normal"/>
        <w:jc w:val="both"/>
        <w:rPr>
          <w:rFonts w:ascii="Arial" w:hAnsi="Arial" w:cs="Arial"/>
        </w:rPr>
      </w:pPr>
      <w:r>
        <w:rPr>
          <w:rFonts w:cs="Arial" w:ascii="Arial" w:hAnsi="Arial"/>
        </w:rPr>
      </w:r>
    </w:p>
    <w:p>
      <w:pPr>
        <w:pStyle w:val="Normal"/>
        <w:jc w:val="both"/>
        <w:rPr>
          <w:rFonts w:ascii="Arial" w:hAnsi="Arial" w:cs="Arial"/>
          <w:del w:id="45" w:author="SAINTE-MARTINE Olivia" w:date="2025-06-04T15:46:00Z"/>
        </w:rPr>
      </w:pPr>
      <w:del w:id="44" w:author="SAINTE-MARTINE Olivia" w:date="2025-06-04T15:46: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del w:id="49" w:author="SAINTE-MARTINE Olivia" w:date="2025-06-04T15:46:00Z"/>
        </w:rPr>
      </w:pPr>
      <w:del w:id="46" w:author="SAINTE-MARTINE Olivia" w:date="2025-06-04T15:46:00Z">
        <w:r>
          <w:rPr>
            <w:rFonts w:cs="Arial" w:ascii="Arial" w:hAnsi="Arial"/>
            <w:i/>
            <w:sz w:val="18"/>
            <w:szCs w:val="18"/>
          </w:rPr>
          <w:delTex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delText>
        </w:r>
      </w:del>
      <w:del w:id="47" w:author="SAINTE-MARTINE Olivia" w:date="2025-06-04T15:46:00Z">
        <w:r>
          <w:rPr>
            <w:rFonts w:cs="Arial" w:ascii="Arial" w:hAnsi="Arial"/>
            <w:i/>
            <w:sz w:val="18"/>
            <w:szCs w:val="18"/>
            <w:u w:val="single"/>
          </w:rPr>
          <w:delText>Toutefois, en cas d’allotissement, identifier également le ou les lots concernés par la présente déclaration de sous-traitance</w:delText>
        </w:r>
      </w:del>
      <w:del w:id="48" w:author="SAINTE-MARTINE Olivia" w:date="2025-06-04T15:46:00Z">
        <w:r>
          <w:rPr>
            <w:rFonts w:cs="Arial" w:ascii="Arial" w:hAnsi="Arial"/>
            <w:i/>
            <w:sz w:val="18"/>
            <w:szCs w:val="18"/>
          </w:rPr>
          <w:delText>.)</w:delText>
        </w:r>
      </w:del>
    </w:p>
    <w:p>
      <w:pPr>
        <w:pStyle w:val="Normal"/>
        <w:jc w:val="both"/>
        <w:rPr>
          <w:rFonts w:ascii="Arial" w:hAnsi="Arial" w:cs="Arial"/>
          <w:i/>
          <w:i/>
          <w:sz w:val="18"/>
          <w:szCs w:val="18"/>
          <w:del w:id="51" w:author="SAINTE-MARTINE Olivia" w:date="2025-06-04T15:46:00Z"/>
        </w:rPr>
      </w:pPr>
      <w:del w:id="50" w:author="SAINTE-MARTINE Olivia" w:date="2025-06-04T15:46:00Z">
        <w:r>
          <w:rPr>
            <w:rFonts w:cs="Arial" w:ascii="Arial" w:hAnsi="Arial"/>
            <w:i/>
            <w:sz w:val="18"/>
            <w:szCs w:val="18"/>
          </w:rPr>
        </w:r>
      </w:del>
    </w:p>
    <w:p>
      <w:pPr>
        <w:pStyle w:val="Normal"/>
        <w:jc w:val="both"/>
        <w:rPr>
          <w:rFonts w:ascii="Arial" w:hAnsi="Arial" w:cs="Arial"/>
          <w:del w:id="53" w:author="SAINTE-MARTINE Olivia" w:date="2025-06-04T15:46:00Z"/>
        </w:rPr>
      </w:pPr>
      <w:del w:id="52" w:author="SAINTE-MARTINE Olivia" w:date="2025-06-04T15:46:00Z">
        <w:r>
          <w:rPr>
            <w:rFonts w:cs="Arial" w:ascii="Arial" w:hAnsi="Arial"/>
          </w:rPr>
        </w:r>
      </w:del>
    </w:p>
    <w:p>
      <w:pPr>
        <w:pStyle w:val="Normal"/>
        <w:jc w:val="both"/>
        <w:rPr>
          <w:rFonts w:ascii="Arial" w:hAnsi="Arial" w:cs="Arial"/>
          <w:del w:id="55" w:author="SAINTE-MARTINE Olivia" w:date="2025-06-04T15:46:00Z"/>
        </w:rPr>
      </w:pPr>
      <w:del w:id="54" w:author="SAINTE-MARTINE Olivia" w:date="2025-06-04T15:46:00Z">
        <w:r>
          <w:rPr>
            <w:rFonts w:cs="Arial" w:ascii="Arial" w:hAnsi="Arial"/>
          </w:rPr>
        </w:r>
      </w:del>
    </w:p>
    <w:p>
      <w:pPr>
        <w:pStyle w:val="Normal"/>
        <w:jc w:val="both"/>
        <w:rPr>
          <w:rFonts w:ascii="Arial" w:hAnsi="Arial" w:cs="Arial"/>
          <w:del w:id="57" w:author="SAINTE-MARTINE Olivia" w:date="2025-06-04T15:46:00Z"/>
        </w:rPr>
      </w:pPr>
      <w:del w:id="56" w:author="SAINTE-MARTINE Olivia" w:date="2025-06-04T15:46:00Z">
        <w:r>
          <w:rPr>
            <w:rFonts w:cs="Arial" w:ascii="Arial" w:hAnsi="Arial"/>
          </w:rPr>
        </w:r>
      </w:del>
    </w:p>
    <w:p>
      <w:pPr>
        <w:pStyle w:val="Normal"/>
        <w:jc w:val="both"/>
        <w:rPr>
          <w:rFonts w:ascii="Arial" w:hAnsi="Arial" w:cs="Arial"/>
          <w:del w:id="59" w:author="SAINTE-MARTINE Olivia" w:date="2025-06-04T15:46:00Z"/>
        </w:rPr>
      </w:pPr>
      <w:del w:id="58" w:author="SAINTE-MARTINE Olivia" w:date="2025-06-04T15:46:00Z">
        <w:r>
          <w:rPr>
            <w:rFonts w:cs="Arial" w:ascii="Arial" w:hAnsi="Arial"/>
          </w:rPr>
        </w:r>
      </w:del>
    </w:p>
    <w:p>
      <w:pPr>
        <w:pStyle w:val="Normal"/>
        <w:jc w:val="left"/>
        <w:rPr/>
      </w:pPr>
      <w:ins w:id="60" w:author="SAINTE-MARTINE Olivia" w:date="2025-06-04T15:46:00Z">
        <w:r>
          <w:rPr/>
          <w:t>Accord-cadre relatif à la maintenance du Logiciel d’Administration et de Gestion Outre-mer Nouvelle génération (LAGON) du Service militaire adapté.</w:t>
        </w:r>
      </w:ins>
    </w:p>
    <w:p>
      <w:pPr>
        <w:pStyle w:val="Normal"/>
        <w:jc w:val="both"/>
        <w:rPr>
          <w:rFonts w:ascii="Arial" w:hAnsi="Arial" w:cs="Arial"/>
        </w:rPr>
      </w:pPr>
      <w:r>
        <w:rPr>
          <w:rFonts w:cs="Arial" w:ascii="Arial" w:hAnsi="Arial"/>
        </w:rPr>
      </w:r>
    </w:p>
    <w:p>
      <w:pPr>
        <w:pStyle w:val="Normal"/>
        <w:jc w:val="both"/>
        <w:rPr>
          <w:rFonts w:ascii="Arial" w:hAnsi="Arial" w:cs="Arial"/>
          <w:del w:id="62" w:author="SAINTE-MARTINE Olivia" w:date="2025-06-04T15:46:00Z"/>
        </w:rPr>
      </w:pPr>
      <w:del w:id="61" w:author="SAINTE-MARTINE Olivia" w:date="2025-06-04T15:46:00Z">
        <w:r>
          <w:rPr>
            <w:rFonts w:cs="Arial" w:ascii="Arial" w:hAnsi="Arial"/>
          </w:rPr>
        </w:r>
      </w:del>
    </w:p>
    <w:p>
      <w:pPr>
        <w:pStyle w:val="Normal"/>
        <w:jc w:val="both"/>
        <w:rPr>
          <w:rFonts w:ascii="Arial" w:hAnsi="Arial" w:cs="Arial"/>
          <w:del w:id="64" w:author="SAINTE-MARTINE Olivia" w:date="2025-06-04T15:46:00Z"/>
        </w:rPr>
      </w:pPr>
      <w:del w:id="63" w:author="SAINTE-MARTINE Olivia" w:date="2025-06-04T15:46:00Z">
        <w:r>
          <w:rPr>
            <w:rFonts w:cs="Arial" w:ascii="Arial" w:hAnsi="Arial"/>
          </w:rPr>
        </w:r>
      </w:del>
    </w:p>
    <w:p>
      <w:pPr>
        <w:pStyle w:val="Normal"/>
        <w:jc w:val="both"/>
        <w:rPr>
          <w:rFonts w:ascii="Arial" w:hAnsi="Arial" w:cs="Arial"/>
          <w:del w:id="66" w:author="SAINTE-MARTINE Olivia" w:date="2025-06-04T15:46:00Z"/>
        </w:rPr>
      </w:pPr>
      <w:del w:id="65" w:author="SAINTE-MARTINE Olivia" w:date="2025-06-04T15:46:00Z">
        <w:r>
          <w:rPr>
            <w:rFonts w:cs="Arial" w:ascii="Arial" w:hAnsi="Arial"/>
          </w:rPr>
        </w:r>
      </w:del>
    </w:p>
    <w:p>
      <w:pPr>
        <w:pStyle w:val="Normal"/>
        <w:jc w:val="both"/>
        <w:rPr>
          <w:rFonts w:ascii="Arial" w:hAnsi="Arial" w:cs="Arial"/>
          <w:del w:id="68" w:author="SAINTE-MARTINE Olivia" w:date="2025-06-04T15:46:00Z"/>
        </w:rPr>
      </w:pPr>
      <w:del w:id="67" w:author="SAINTE-MARTINE Olivia" w:date="2025-06-04T15:46:00Z">
        <w:r>
          <w:rPr>
            <w:rFonts w:cs="Arial" w:ascii="Arial" w:hAnsi="Arial"/>
          </w:rPr>
        </w:r>
      </w:del>
    </w:p>
    <w:p>
      <w:pPr>
        <w:pStyle w:val="Normal"/>
        <w:jc w:val="both"/>
        <w:rPr>
          <w:rFonts w:ascii="Arial" w:hAnsi="Arial" w:cs="Arial"/>
          <w:del w:id="70" w:author="SAINTE-MARTINE Olivia" w:date="2025-06-04T15:46:00Z"/>
        </w:rPr>
      </w:pPr>
      <w:del w:id="69" w:author="SAINTE-MARTINE Olivia" w:date="2025-06-04T15:46: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26034445"/>
      <w:bookmarkStart w:id="1" w:name="__Fieldmark__0_82603444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26034445"/>
      <w:bookmarkStart w:id="3" w:name="__Fieldmark__1_82603444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26034445"/>
      <w:bookmarkStart w:id="5" w:name="__Fieldmark__2_82603444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6034445"/>
      <w:bookmarkStart w:id="7" w:name="__Fieldmark__3_82603444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26034445"/>
      <w:bookmarkStart w:id="9" w:name="__Fieldmark__4_82603444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6034445"/>
      <w:bookmarkStart w:id="11" w:name="__Fieldmark__5_82603444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26034445"/>
      <w:bookmarkStart w:id="13" w:name="__Fieldmark__6_82603444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26034445"/>
      <w:bookmarkStart w:id="15" w:name="__Fieldmark__7_82603444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26034445"/>
      <w:bookmarkStart w:id="17" w:name="__Fieldmark__8_82603444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26034445"/>
      <w:bookmarkStart w:id="19" w:name="__Fieldmark__9_82603444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26034445"/>
      <w:bookmarkStart w:id="21" w:name="__Fieldmark__10_82603444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26034445"/>
      <w:bookmarkStart w:id="23" w:name="__Fieldmark__11_82603444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26034445"/>
      <w:bookmarkStart w:id="25" w:name="__Fieldmark__12_82603444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826034445"/>
      <w:bookmarkStart w:id="27" w:name="__Fieldmark__13_82603444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26034445"/>
      <w:bookmarkStart w:id="29" w:name="__Fieldmark__14_82603444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26034445"/>
      <w:bookmarkStart w:id="31" w:name="__Fieldmark__15_82603444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26034445"/>
      <w:bookmarkStart w:id="33" w:name="__Fieldmark__16_82603444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26034445"/>
      <w:bookmarkStart w:id="35" w:name="__Fieldmark__17_82603444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26034445"/>
      <w:bookmarkStart w:id="37" w:name="__Fieldmark__18_82603444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26034445"/>
      <w:bookmarkStart w:id="39" w:name="__Fieldmark__19_82603444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del w:id="4" w:author="SAINTE-MARTINE Olivia" w:date="2025-06-04T15:44:00Z"/>
      </w:rPr>
    </w:pPr>
    <w:del w:id="0" w:author="SAINTE-MARTINE Olivia" w:date="2025-06-04T15:44:00Z">
      <w:r>
        <w:drawing>
          <wp:anchor behindDoc="1" distT="0" distB="0" distL="114935" distR="114935" simplePos="0" locked="0" layoutInCell="1" allowOverlap="1" relativeHeight="0">
            <wp:simplePos x="0" y="0"/>
            <wp:positionH relativeFrom="margin">
              <wp:posOffset>-13970</wp:posOffset>
            </wp:positionH>
            <wp:positionV relativeFrom="margin">
              <wp:posOffset>-250825</wp:posOffset>
            </wp:positionV>
            <wp:extent cx="1496695" cy="1099185"/>
            <wp:effectExtent l="0" t="0" r="0" b="0"/>
            <wp:wrapSquare wrapText="bothSides"/>
            <wp:docPr id="1" name="Imag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4" descr=""/>
                    <pic:cNvPicPr>
                      <a:picLocks noChangeAspect="1" noChangeArrowheads="1"/>
                    </pic:cNvPicPr>
                  </pic:nvPicPr>
                  <pic:blipFill>
                    <a:blip r:embed="rId1"/>
                    <a:stretch>
                      <a:fillRect/>
                    </a:stretch>
                  </pic:blipFill>
                  <pic:spPr bwMode="auto">
                    <a:xfrm>
                      <a:off x="0" y="0"/>
                      <a:ext cx="1496695" cy="1099185"/>
                    </a:xfrm>
                    <a:prstGeom prst="rect">
                      <a:avLst/>
                    </a:prstGeom>
                  </pic:spPr>
                </pic:pic>
              </a:graphicData>
            </a:graphic>
          </wp:anchor>
        </w:drawing>
      </w:r>
    </w:del>
    <w:del w:id="1" w:author="SAINTE-MARTINE Olivia" w:date="2025-06-04T15:44:00Z">
      <w:r>
        <w:rPr>
          <w:rFonts w:cs="Arial" w:ascii="Arial" w:hAnsi="Arial"/>
          <w:lang w:val="en-US" w:eastAsia="en-US"/>
        </w:rPr>
        <w:tab/>
      </w:r>
    </w:del>
    <w:del w:id="2" w:author="SAINTE-MARTINE Olivia" w:date="2025-06-04T15:44:00Z">
      <w:r>
        <w:rPr>
          <w:rFonts w:cs="Arial" w:ascii="Arial" w:hAnsi="Arial"/>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tretch>
                      <a:fillRect/>
                    </a:stretch>
                  </pic:blipFill>
                  <pic:spPr bwMode="auto">
                    <a:xfrm>
                      <a:off x="0" y="0"/>
                      <a:ext cx="1028700" cy="599440"/>
                    </a:xfrm>
                    <a:prstGeom prst="rect">
                      <a:avLst/>
                    </a:prstGeom>
                  </pic:spPr>
                </pic:pic>
              </a:graphicData>
            </a:graphic>
          </wp:inline>
        </w:drawing>
      </w:r>
    </w:del>
    <w:del w:id="3" w:author="SAINTE-MARTINE Olivia" w:date="2025-06-04T15:44:00Z">
      <w:r>
        <w:rPr>
          <w:rFonts w:cs="Arial" w:ascii="Arial" w:hAnsi="Arial"/>
          <w:lang w:val="en-US" w:eastAsia="en-US"/>
        </w:rPr>
        <w:tab/>
      </w:r>
    </w:del>
  </w:p>
  <w:p>
    <w:pPr>
      <w:pStyle w:val="Footer"/>
      <w:tabs>
        <w:tab w:val="clear" w:pos="567"/>
      </w:tabs>
      <w:jc w:val="center"/>
      <w:rPr>
        <w:rFonts w:ascii="Arial" w:hAnsi="Arial" w:cs="Arial"/>
        <w:del w:id="6" w:author="SAINTE-MARTINE Olivia" w:date="2025-06-04T15:44:00Z"/>
      </w:rPr>
    </w:pPr>
    <w:del w:id="5" w:author="SAINTE-MARTINE Olivia" w:date="2025-06-04T15:44:00Z">
      <w:r>
        <w:rPr>
          <w:rFonts w:cs="Arial" w:ascii="Arial" w:hAnsi="Arial"/>
        </w:rPr>
      </w:r>
    </w:del>
  </w:p>
  <w:p>
    <w:pPr>
      <w:pStyle w:val="Footer"/>
      <w:tabs>
        <w:tab w:val="clear" w:pos="567"/>
      </w:tabs>
      <w:jc w:val="center"/>
      <w:rPr>
        <w:rFonts w:ascii="Arial" w:hAnsi="Arial" w:cs="Arial"/>
        <w:b/>
        <w:b/>
        <w:sz w:val="16"/>
        <w:szCs w:val="16"/>
        <w:del w:id="8" w:author="SAINTE-MARTINE Olivia" w:date="2025-06-04T15:44:00Z"/>
      </w:rPr>
    </w:pPr>
    <w:del w:id="7" w:author="SAINTE-MARTINE Olivia" w:date="2025-06-04T15:44:00Z">
      <w:r>
        <w:rPr>
          <w:rFonts w:cs="Arial" w:ascii="Arial" w:hAnsi="Arial"/>
          <w:b/>
          <w:sz w:val="16"/>
          <w:szCs w:val="16"/>
        </w:rPr>
        <w:delText>MINISTERE DE L’ECONOMIE ET DES FINANCES</w:delText>
      </w:r>
    </w:del>
  </w:p>
  <w:p>
    <w:pPr>
      <w:pStyle w:val="Footer"/>
      <w:jc w:val="center"/>
      <w:rPr/>
    </w:pPr>
    <w:del w:id="9" w:author="SAINTE-MARTINE Olivia" w:date="2025-06-04T15:44:00Z">
      <w:r>
        <w:rPr>
          <w:rFonts w:cs="Arial" w:ascii="Arial" w:hAnsi="Arial"/>
          <w:b/>
          <w:sz w:val="18"/>
          <w:szCs w:val="18"/>
        </w:rPr>
        <w:delText>Direction des Affaires Juridique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ianne" w:hAnsi="Marianne" w:eastAsia="Times New Roman" w:cs="Marianne"/>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SAINTE-MARTINE Olivia</cp:lastModifiedBy>
  <cp:lastPrinted>2019-03-13T17:36:00Z</cp:lastPrinted>
  <dcterms:modified xsi:type="dcterms:W3CDTF">2025-06-04T13:46:00Z</dcterms:modified>
  <cp:revision>36</cp:revision>
  <dc:subject/>
  <dc:title>_Modèle recommandé : le service peut l’adapter le cas échéant_DC1_</dc:title>
</cp:coreProperties>
</file>