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99085</wp:posOffset>
            </wp:positionH>
            <wp:positionV relativeFrom="margin">
              <wp:posOffset>361950</wp:posOffset>
            </wp:positionV>
            <wp:extent cx="1496695" cy="1099185"/>
            <wp:effectExtent l="0" t="0" r="0" b="0"/>
            <wp:wrapSquare wrapText="bothSides"/>
            <wp:docPr id="1" name="Imag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4" descr=""/>
                    <pic:cNvPicPr>
                      <a:picLocks noChangeAspect="1" noChangeArrowheads="1"/>
                    </pic:cNvPicPr>
                  </pic:nvPicPr>
                  <pic:blipFill>
                    <a:blip r:embed="rId2"/>
                    <a:srcRect l="-33" t="-40" r="-33" b="-40"/>
                    <a:stretch>
                      <a:fillRect/>
                    </a:stretch>
                  </pic:blipFill>
                  <pic:spPr bwMode="auto">
                    <a:xfrm>
                      <a:off x="0" y="0"/>
                      <a:ext cx="1496695" cy="109918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t>MINISTERE DES OUTRE-MER</w:t>
      </w:r>
    </w:p>
    <w:p>
      <w:pPr>
        <w:pStyle w:val="Normal"/>
        <w:rPr/>
      </w:pPr>
      <w:r>
        <w:rPr/>
        <w:t>COMMANDEMENT DU SERVICE MILITAIRE ADAPTE</w:t>
      </w:r>
    </w:p>
    <w:p>
      <w:pPr>
        <w:pStyle w:val="Normal"/>
        <w:rPr/>
      </w:pPr>
      <w:r>
        <w:rPr/>
        <w:t>DEPARTEMENT ADMINISTRATION-FINANCES</w:t>
      </w:r>
    </w:p>
    <w:p>
      <w:pPr>
        <w:pStyle w:val="Normal"/>
        <w:rPr/>
      </w:pPr>
      <w:r>
        <w:rPr/>
        <w:t>27 RUE OUDINOT – 75007 PARI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pPr>
      <w:r>
        <w:rPr/>
        <w:t>Accord-cadre relatif à la maintenance du Logiciel d’Administration et de Gestion Outre-mer Nouvelle génération (LAGON) du Service militaire adapté.</w:t>
      </w:r>
    </w:p>
    <w:p>
      <w:pPr>
        <w:pStyle w:val="Normal"/>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893733"/>
      <w:bookmarkStart w:id="1" w:name="__Fieldmark__0_4078937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893733"/>
      <w:bookmarkStart w:id="3" w:name="__Fieldmark__1_40789373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7893733"/>
            <w:bookmarkStart w:id="5" w:name="__Fieldmark__2_4078937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893733"/>
            <w:bookmarkStart w:id="7" w:name="__Fieldmark__3_4078937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7893733"/>
            <w:bookmarkStart w:id="9" w:name="__Fieldmark__4_4078937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7893733"/>
            <w:bookmarkStart w:id="11" w:name="__Fieldmark__5_4078937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893733"/>
      <w:bookmarkStart w:id="13" w:name="__Fieldmark__6_4078937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893733"/>
      <w:bookmarkStart w:id="15" w:name="__Fieldmark__7_4078937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O LAG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anne" w:hAnsi="Marianne" w:eastAsia="Times New Roman" w:cs="Marianne"/>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INTE-MARTINE Olivia</cp:lastModifiedBy>
  <cp:lastPrinted>2016-11-02T15:02:00Z</cp:lastPrinted>
  <dcterms:modified xsi:type="dcterms:W3CDTF">2025-06-30T07:36:00Z</dcterms:modified>
  <cp:revision>16</cp:revision>
  <dc:subject/>
  <dc:title>MISE A JOUR AVRIL 2007</dc:title>
</cp:coreProperties>
</file>