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lang w:val="en-GB"/>
        </w:rPr>
        <w:t xml:space="preserve">: </w:t>
      </w:r>
      <w:r>
        <w:rPr>
          <w:rFonts w:cs="Arial" w:ascii="Arial" w:hAnsi="Arial"/>
          <w:b/>
          <w:bCs/>
          <w:lang w:val="en-GB"/>
        </w:rPr>
        <w:t>AMU 79-202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Objet : Assurances construction pour Aix-Marseille Université (AMU) dans le cadre de l’opération de construction de PARAMED 1 et 2</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lang w:val="en-GB"/>
        </w:rPr>
      </w:pPr>
      <w:r>
        <w:rPr>
          <w:rFonts w:cs="Arial" w:ascii="Arial" w:hAnsi="Arial"/>
          <w:b/>
          <w:lang w:val="en-GB"/>
        </w:rPr>
        <w:t>Lot (s):</w:t>
      </w:r>
      <w:r>
        <w:rPr>
          <w:rFonts w:cs="Arial" w:ascii="Arial" w:hAnsi="Arial"/>
          <w:lang w:val="en-GB"/>
        </w:rPr>
        <w:t xml:space="preserv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04866569"/>
      <w:bookmarkStart w:id="1" w:name="__Fieldmark__0_1804866569"/>
      <w:bookmarkEnd w:id="1"/>
      <w:r>
        <w:rPr>
          <w:rFonts w:cs="Arial" w:ascii="Arial" w:hAnsi="Arial"/>
        </w:rPr>
      </w:r>
      <w:r>
        <w:rPr>
          <w:rFonts w:cs="Arial" w:ascii="Arial" w:hAnsi="Arial"/>
        </w:rPr>
        <w:fldChar w:fldCharType="end"/>
      </w:r>
      <w:r>
        <w:rPr>
          <w:rFonts w:cs="Arial" w:ascii="Arial" w:hAnsi="Arial"/>
        </w:rPr>
        <w:t> </w:t>
      </w:r>
      <w:r>
        <w:rPr>
          <w:rFonts w:cs="Arial" w:ascii="Arial" w:hAnsi="Arial"/>
          <w:b/>
          <w:lang w:val="en-GB"/>
        </w:rPr>
        <w:t>Lot 1 : Assurance Tous risque chantier</w:t>
      </w:r>
    </w:p>
    <w:p>
      <w:pPr>
        <w:pStyle w:val="Normal"/>
        <w:jc w:val="both"/>
        <w:rPr>
          <w:rFonts w:ascii="Arial" w:hAnsi="Arial" w:cs="Arial"/>
          <w:b/>
          <w:b/>
          <w:highlight w:val="yellow"/>
          <w:lang w:val="en-G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04866569"/>
      <w:bookmarkStart w:id="3" w:name="__Fieldmark__1_1804866569"/>
      <w:bookmarkEnd w:id="3"/>
      <w:r>
        <w:rPr>
          <w:rFonts w:cs="Arial" w:ascii="Arial" w:hAnsi="Arial"/>
        </w:rPr>
      </w:r>
      <w:r>
        <w:rPr>
          <w:rFonts w:cs="Arial" w:ascii="Arial" w:hAnsi="Arial"/>
        </w:rPr>
        <w:fldChar w:fldCharType="end"/>
      </w:r>
      <w:r>
        <w:rPr>
          <w:rFonts w:cs="Arial" w:ascii="Arial" w:hAnsi="Arial"/>
        </w:rPr>
        <w:t> </w:t>
      </w:r>
      <w:r>
        <w:rPr>
          <w:rFonts w:cs="Arial" w:ascii="Arial" w:hAnsi="Arial"/>
          <w:b/>
          <w:lang w:val="en-GB"/>
        </w:rPr>
        <w:t>Lot 2 : Assurance Dommage-Ouvrag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04866569"/>
      <w:bookmarkStart w:id="5" w:name="__Fieldmark__2_1804866569"/>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04866569"/>
      <w:bookmarkStart w:id="7" w:name="__Fieldmark__3_1804866569"/>
      <w:bookmarkEnd w:id="7"/>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04866569"/>
      <w:bookmarkStart w:id="9" w:name="__Fieldmark__4_1804866569"/>
      <w:bookmarkEnd w:id="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04866569"/>
            <w:bookmarkStart w:id="11" w:name="__Fieldmark__5_1804866569"/>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04866569"/>
            <w:bookmarkStart w:id="13" w:name="__Fieldmark__6_1804866569"/>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04866569"/>
      <w:bookmarkStart w:id="15" w:name="__Fieldmark__7_180486656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04866569"/>
      <w:bookmarkStart w:id="17" w:name="__Fieldmark__8_180486656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04866569"/>
      <w:bookmarkStart w:id="19" w:name="__Fieldmark__9_180486656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04866569"/>
      <w:bookmarkStart w:id="21" w:name="__Fieldmark__10_180486656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04866569"/>
      <w:bookmarkStart w:id="23" w:name="__Fieldmark__11_1804866569"/>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04866569"/>
      <w:bookmarkStart w:id="25" w:name="__Fieldmark__12_1804866569"/>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804866569"/>
      <w:bookmarkStart w:id="27" w:name="__Fieldmark__13_1804866569"/>
      <w:bookmarkEnd w:id="27"/>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1804866569"/>
      <w:bookmarkStart w:id="29" w:name="__Fieldmark__14_1804866569"/>
      <w:bookmarkEnd w:id="29"/>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04866569"/>
      <w:bookmarkStart w:id="31" w:name="__Fieldmark__15_1804866569"/>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04866569"/>
      <w:bookmarkStart w:id="33" w:name="__Fieldmark__16_180486656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04866569"/>
      <w:bookmarkStart w:id="35" w:name="__Fieldmark__17_1804866569"/>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04866569"/>
      <w:bookmarkStart w:id="37" w:name="__Fieldmark__18_1804866569"/>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04866569"/>
      <w:bookmarkStart w:id="39" w:name="__Fieldmark__19_1804866569"/>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804866569"/>
      <w:bookmarkStart w:id="41" w:name="__Fieldmark__20_1804866569"/>
      <w:bookmarkEnd w:id="4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lang w:val="en-GB"/>
        </w:rPr>
        <w:t xml:space="preserve">: </w:t>
      </w:r>
      <w:r>
        <w:rPr>
          <w:rFonts w:cs="Arial" w:ascii="Arial" w:hAnsi="Arial"/>
          <w:b/>
          <w:bCs/>
          <w:lang w:val="en-GB"/>
        </w:rPr>
        <w:t>AMU 79-202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Objet : Assurances construction pour Aix-Marseille Université (AMU) dans le cadre de l’opération de construction de PARAMED 1 et 2</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lang w:val="en-GB"/>
        </w:rPr>
      </w:pPr>
      <w:r>
        <w:rPr>
          <w:rFonts w:cs="Arial" w:ascii="Arial" w:hAnsi="Arial"/>
          <w:b/>
          <w:lang w:val="en-GB"/>
        </w:rPr>
        <w:t>Lot (s):</w:t>
      </w:r>
      <w:r>
        <w:rPr>
          <w:rFonts w:cs="Arial" w:ascii="Arial" w:hAnsi="Arial"/>
          <w:lang w:val="en-GB"/>
        </w:rPr>
        <w:t xml:space="preserv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804866569"/>
      <w:bookmarkStart w:id="43" w:name="__Fieldmark__21_1804866569"/>
      <w:bookmarkEnd w:id="43"/>
      <w:r>
        <w:rPr>
          <w:rFonts w:cs="Arial" w:ascii="Arial" w:hAnsi="Arial"/>
        </w:rPr>
      </w:r>
      <w:r>
        <w:rPr>
          <w:rFonts w:cs="Arial" w:ascii="Arial" w:hAnsi="Arial"/>
        </w:rPr>
        <w:fldChar w:fldCharType="end"/>
      </w:r>
      <w:r>
        <w:rPr>
          <w:rFonts w:cs="Arial" w:ascii="Arial" w:hAnsi="Arial"/>
        </w:rPr>
        <w:t> </w:t>
      </w:r>
      <w:r>
        <w:rPr>
          <w:rFonts w:cs="Arial" w:ascii="Arial" w:hAnsi="Arial"/>
          <w:b/>
          <w:lang w:val="en-GB"/>
        </w:rPr>
        <w:t>Lot 1 : Assurance Tous risque chantier</w:t>
      </w:r>
    </w:p>
    <w:p>
      <w:pPr>
        <w:pStyle w:val="Normal"/>
        <w:jc w:val="both"/>
        <w:rPr>
          <w:rFonts w:ascii="Arial" w:hAnsi="Arial" w:cs="Arial"/>
          <w:b/>
          <w:b/>
          <w:highlight w:val="yellow"/>
          <w:lang w:val="en-G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04866569"/>
      <w:bookmarkStart w:id="45" w:name="__Fieldmark__22_1804866569"/>
      <w:bookmarkEnd w:id="45"/>
      <w:r>
        <w:rPr>
          <w:rFonts w:cs="Arial" w:ascii="Arial" w:hAnsi="Arial"/>
        </w:rPr>
      </w:r>
      <w:r>
        <w:rPr>
          <w:rFonts w:cs="Arial" w:ascii="Arial" w:hAnsi="Arial"/>
        </w:rPr>
        <w:fldChar w:fldCharType="end"/>
      </w:r>
      <w:r>
        <w:rPr>
          <w:rFonts w:cs="Arial" w:ascii="Arial" w:hAnsi="Arial"/>
        </w:rPr>
        <w:t> </w:t>
      </w:r>
      <w:r>
        <w:rPr>
          <w:rFonts w:cs="Arial" w:ascii="Arial" w:hAnsi="Arial"/>
          <w:b/>
          <w:lang w:val="en-GB"/>
        </w:rPr>
        <w:t>Lot 2 : Assurance Dommage-Ouvrag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804866569"/>
      <w:bookmarkStart w:id="47" w:name="__Fieldmark__23_1804866569"/>
      <w:bookmarkEnd w:id="47"/>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804866569"/>
      <w:bookmarkStart w:id="49" w:name="__Fieldmark__24_1804866569"/>
      <w:bookmarkEnd w:id="4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804866569"/>
      <w:bookmarkStart w:id="51" w:name="__Fieldmark__25_1804866569"/>
      <w:bookmarkEnd w:id="5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804866569"/>
            <w:bookmarkStart w:id="53" w:name="__Fieldmark__26_1804866569"/>
            <w:bookmarkEnd w:id="53"/>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804866569"/>
            <w:bookmarkStart w:id="55" w:name="__Fieldmark__27_1804866569"/>
            <w:bookmarkEnd w:id="55"/>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804866569"/>
      <w:bookmarkStart w:id="57" w:name="__Fieldmark__28_1804866569"/>
      <w:bookmarkEnd w:id="57"/>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804866569"/>
      <w:bookmarkStart w:id="59" w:name="__Fieldmark__29_1804866569"/>
      <w:bookmarkEnd w:id="59"/>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804866569"/>
      <w:bookmarkStart w:id="61" w:name="__Fieldmark__30_1804866569"/>
      <w:bookmarkEnd w:id="61"/>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804866569"/>
      <w:bookmarkStart w:id="63" w:name="__Fieldmark__31_1804866569"/>
      <w:bookmarkEnd w:id="63"/>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804866569"/>
      <w:bookmarkStart w:id="65" w:name="__Fieldmark__32_1804866569"/>
      <w:bookmarkEnd w:id="65"/>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804866569"/>
      <w:bookmarkStart w:id="67" w:name="__Fieldmark__33_1804866569"/>
      <w:bookmarkEnd w:id="67"/>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804866569"/>
      <w:bookmarkStart w:id="69" w:name="__Fieldmark__34_1804866569"/>
      <w:bookmarkEnd w:id="69"/>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5_1804866569"/>
      <w:bookmarkStart w:id="71" w:name="__Fieldmark__35_1804866569"/>
      <w:bookmarkEnd w:id="71"/>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804866569"/>
      <w:bookmarkStart w:id="73" w:name="__Fieldmark__36_180486656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804866569"/>
      <w:bookmarkStart w:id="75" w:name="__Fieldmark__37_180486656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804866569"/>
      <w:bookmarkStart w:id="77" w:name="__Fieldmark__38_1804866569"/>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804866569"/>
      <w:bookmarkStart w:id="79" w:name="__Fieldmark__39_1804866569"/>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804866569"/>
      <w:bookmarkStart w:id="81" w:name="__Fieldmark__40_1804866569"/>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804866569"/>
      <w:bookmarkStart w:id="83" w:name="__Fieldmark__41_1804866569"/>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79-2025 –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AGIUS Nathalie</cp:lastModifiedBy>
  <cp:lastPrinted>2019-04-05T20:00:00Z</cp:lastPrinted>
  <dcterms:modified xsi:type="dcterms:W3CDTF">2025-11-20T15:16:00Z</dcterms:modified>
  <cp:revision>23</cp:revision>
  <dc:subject/>
  <dc:title>_Modèle recommandé : le service peut l’adapter le cas échéant_DC1_</dc:title>
</cp:coreProperties>
</file>