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center"/>
        <w:rPr>
          <w:rFonts w:ascii="Verdana" w:hAnsi="Verdana" w:cs="Verdana"/>
          <w:b/>
          <w:b/>
          <w:sz w:val="28"/>
          <w:szCs w:val="28"/>
        </w:rPr>
      </w:pPr>
      <w:r>
        <w:rPr>
          <w:rFonts w:cs="Verdana" w:ascii="Verdana" w:hAnsi="Verdana"/>
          <w:b/>
          <w:sz w:val="28"/>
          <w:szCs w:val="28"/>
        </w:rPr>
        <w:t>Assurances construction pour Aix-Marseille Université (AMU) dans le cadre de l’opération de construction de PARAMED 1 et 2</w:t>
      </w:r>
    </w:p>
    <w:p>
      <w:pPr>
        <w:pStyle w:val="Normal"/>
        <w:jc w:val="center"/>
        <w:rPr>
          <w:rFonts w:ascii="Verdana" w:hAnsi="Verdana" w:cs="Verdana"/>
          <w:b/>
          <w:b/>
          <w:sz w:val="28"/>
          <w:szCs w:val="28"/>
        </w:rPr>
      </w:pPr>
      <w:r>
        <w:rPr>
          <w:rFonts w:cs="Verdana" w:ascii="Verdana" w:hAnsi="Verdana"/>
          <w:b/>
          <w:sz w:val="28"/>
          <w:szCs w:val="28"/>
        </w:rPr>
        <w:t>Lot 1 : Assurance Tous risque chantier</w:t>
      </w:r>
    </w:p>
    <w:p>
      <w:pPr>
        <w:pStyle w:val="Normal"/>
        <w:jc w:val="center"/>
        <w:rPr>
          <w:rFonts w:ascii="Arial" w:hAnsi="Arial" w:cs="Arial"/>
          <w:b/>
          <w:b/>
          <w:i/>
          <w:i/>
          <w:iCs/>
          <w:color w:val="00B0F0"/>
        </w:rPr>
      </w:pPr>
      <w:r>
        <w:rPr>
          <w:rFonts w:cs="Arial" w:ascii="Arial" w:hAnsi="Arial"/>
          <w:b/>
          <w:i/>
          <w:iCs/>
          <w:color w:val="00B0F0"/>
          <w:sz w:val="28"/>
          <w:szCs w:val="28"/>
        </w:rPr>
        <w:t>Lot 2 : Assurance Dommage-Ouvrag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3100243"/>
      <w:bookmarkStart w:id="1" w:name="__Fieldmark__0_11331002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3100243"/>
      <w:bookmarkStart w:id="3" w:name="__Fieldmark__1_1133100243"/>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3100243"/>
      <w:bookmarkStart w:id="5" w:name="__Fieldmark__2_11331002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133100243"/>
      <w:bookmarkStart w:id="7" w:name="__Fieldmark__3_1133100243"/>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133100243"/>
      <w:bookmarkStart w:id="9" w:name="__Fieldmark__4_1133100243"/>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3100243"/>
      <w:bookmarkStart w:id="11" w:name="__Fieldmark__5_113310024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3100243"/>
      <w:bookmarkStart w:id="13" w:name="__Fieldmark__6_1133100243"/>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133100243"/>
      <w:bookmarkStart w:id="15" w:name="__Fieldmark__7_1133100243"/>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3100243"/>
      <w:bookmarkStart w:id="17" w:name="__Fieldmark__8_1133100243"/>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3100243"/>
      <w:bookmarkStart w:id="19" w:name="__Fieldmark__9_113310024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3100243"/>
      <w:bookmarkStart w:id="21" w:name="__Fieldmark__10_11331002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3100243"/>
      <w:bookmarkStart w:id="23" w:name="__Fieldmark__11_1133100243"/>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79-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AGIUS Nathalie</cp:lastModifiedBy>
  <cp:lastPrinted>2016-11-02T14:51:00Z</cp:lastPrinted>
  <dcterms:modified xsi:type="dcterms:W3CDTF">2025-11-20T15:12:00Z</dcterms:modified>
  <cp:revision>59</cp:revision>
  <dc:subject/>
  <dc:title/>
</cp:coreProperties>
</file>