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b/>
                <w:caps/>
                <w:sz w:val="28"/>
                <w:szCs w:val="28"/>
              </w:rPr>
              <w:t>Accord-cadre 25AC1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sz w:val="22"/>
          <w:szCs w:val="22"/>
        </w:rPr>
        <w:t xml:space="preserve">Objet </w:t>
      </w:r>
      <w:r>
        <w:rPr>
          <w:rFonts w:cs="Arial" w:ascii="Marianne" w:hAnsi="Marianne"/>
          <w:bCs/>
          <w:sz w:val="22"/>
          <w:szCs w:val="22"/>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bookmarkStart w:id="0" w:name="_Hlk201738858"/>
      <w:r>
        <w:rPr>
          <w:rFonts w:cs="Marianne" w:ascii="Marianne" w:hAnsi="Marianne"/>
          <w:sz w:val="22"/>
          <w:szCs w:val="22"/>
        </w:rPr>
        <w:t>Prestations de nettoyage des locaux et vitreries du Shom à Brest</w:t>
      </w:r>
      <w:r>
        <w:rPr>
          <w:rFonts w:cs="Arial" w:ascii="Marianne" w:hAnsi="Marianne"/>
          <w:sz w:val="22"/>
          <w:szCs w:val="22"/>
          <w:lang w:val="en-US"/>
        </w:rPr>
        <w:t>.</w:t>
      </w:r>
      <w:bookmarkEnd w:id="0"/>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sz w:val="22"/>
          <w:szCs w:val="22"/>
        </w:rPr>
        <w:t>Cet acte d'engagement correspond</w:t>
      </w:r>
      <w:r>
        <w:rPr>
          <w:rFonts w:cs="Arial" w:ascii="Arial" w:hAnsi="Arial"/>
        </w:rPr>
        <w:t xml:space="preserve">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4097683825"/>
      <w:bookmarkStart w:id="2" w:name="__Fieldmark__0_4097683825"/>
      <w:bookmarkEnd w:id="2"/>
      <w:r>
        <w:rPr/>
      </w:r>
      <w:r>
        <w:rPr/>
        <w:fldChar w:fldCharType="end"/>
      </w:r>
      <w:r>
        <w:rPr/>
        <w:tab/>
      </w:r>
      <w:r>
        <w:rPr>
          <w:rFonts w:cs="Marianne" w:ascii="Marianne" w:hAnsi="Marianne"/>
          <w:sz w:val="22"/>
          <w:szCs w:val="22"/>
        </w:rPr>
        <w:t xml:space="preserve">à l’ensemble de l’accord-cadre </w:t>
      </w:r>
    </w:p>
    <w:p>
      <w:pPr>
        <w:pStyle w:val="Paragraphedeliste"/>
        <w:ind w:left="360" w:hanging="0"/>
        <w:rPr>
          <w:rFonts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97683825"/>
      <w:bookmarkStart w:id="4" w:name="__Fieldmark__1_4097683825"/>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97683825"/>
      <w:bookmarkStart w:id="6" w:name="__Fieldmark__2_4097683825"/>
      <w:bookmarkEnd w:id="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97683825"/>
      <w:bookmarkStart w:id="8" w:name="__Fieldmark__3_4097683825"/>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097683825"/>
      <w:bookmarkStart w:id="10" w:name="__Fieldmark__4_4097683825"/>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097683825"/>
      <w:bookmarkStart w:id="12" w:name="__Fieldmark__5_4097683825"/>
      <w:bookmarkEnd w:id="1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097683825"/>
      <w:bookmarkStart w:id="14" w:name="__Fieldmark__6_4097683825"/>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5" w:name="_Hlk184019819"/>
      <w:bookmarkEnd w:id="15"/>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6" w:name="_Hlk184019819"/>
      <w:bookmarkStart w:id="17" w:name="_Hlk184019819"/>
      <w:bookmarkEnd w:id="17"/>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4097683825"/>
      <w:bookmarkStart w:id="19" w:name="__Fieldmark__7_4097683825"/>
      <w:bookmarkEnd w:id="19"/>
      <w:r>
        <w:rPr/>
      </w:r>
      <w:r>
        <w:rPr/>
        <w:fldChar w:fldCharType="end"/>
      </w:r>
      <w:r>
        <w:rPr>
          <w:rFonts w:cs="Arial" w:ascii="Arial" w:hAnsi="Arial"/>
        </w:rPr>
        <w:t xml:space="preserve"> à exécuter les prestations demandées aux prix indiqués au bordereau des prix de l’accord-cadre.</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 650 000 euros H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es prix sont établis aux conditions économiques du mois </w:t>
      </w:r>
      <w:r>
        <w:rPr>
          <w:rFonts w:cs="Arial" w:ascii="Arial" w:hAnsi="Arial"/>
          <w:color w:val="FF0000"/>
        </w:rPr>
        <w:t>d’octobre 2025</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4097683825"/>
      <w:bookmarkStart w:id="21" w:name="__Fieldmark__8_409768382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4097683825"/>
      <w:bookmarkStart w:id="23" w:name="__Fieldmark__9_4097683825"/>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4097683825"/>
      <w:bookmarkStart w:id="25" w:name="__Fieldmark__10_409768382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097683825"/>
      <w:bookmarkStart w:id="27" w:name="__Fieldmark__11_4097683825"/>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4097683825"/>
      <w:bookmarkStart w:id="29" w:name="__Fieldmark__12_4097683825"/>
      <w:bookmarkEnd w:id="29"/>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4097683825"/>
      <w:bookmarkStart w:id="31" w:name="__Fieldmark__13_4097683825"/>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4_4097683825"/>
      <w:bookmarkStart w:id="33" w:name="__Fieldmark__14_4097683825"/>
      <w:bookmarkEnd w:id="33"/>
      <w:r>
        <w:rPr/>
      </w:r>
      <w:r>
        <w:rPr/>
        <w:fldChar w:fldCharType="end"/>
      </w:r>
      <w:r>
        <w:rPr>
          <w:rFonts w:cs="Arial" w:ascii="Arial" w:hAnsi="Arial"/>
        </w:rPr>
        <w:tab/>
        <w:t>la date de début d’exécution prévue par le marché public au 1</w:t>
      </w:r>
      <w:r>
        <w:rPr>
          <w:rFonts w:cs="Arial" w:ascii="Arial" w:hAnsi="Arial"/>
          <w:vertAlign w:val="superscript"/>
        </w:rPr>
        <w:t>er</w:t>
      </w:r>
      <w:r>
        <w:rPr>
          <w:rFonts w:cs="Arial" w:ascii="Arial" w:hAnsi="Arial"/>
        </w:rPr>
        <w:t xml:space="preserve"> janvier 2026.</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4097683825"/>
      <w:bookmarkStart w:id="35" w:name="__Fieldmark__15_4097683825"/>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4097683825"/>
      <w:bookmarkStart w:id="37" w:name="__Fieldmark__16_4097683825"/>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4097683825"/>
      <w:bookmarkStart w:id="39" w:name="__Fieldmark__17_409768382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4097683825"/>
      <w:bookmarkStart w:id="41" w:name="__Fieldmark__18_4097683825"/>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097683825"/>
      <w:bookmarkStart w:id="43" w:name="__Fieldmark__19_4097683825"/>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4097683825"/>
      <w:bookmarkStart w:id="45" w:name="__Fieldmark__20_4097683825"/>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097683825"/>
      <w:bookmarkStart w:id="47" w:name="__Fieldmark__21_4097683825"/>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4097683825"/>
      <w:bookmarkStart w:id="49" w:name="__Fieldmark__22_4097683825"/>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4097683825"/>
      <w:bookmarkStart w:id="51" w:name="__Fieldmark__23_4097683825"/>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4097683825"/>
      <w:bookmarkStart w:id="53" w:name="__Fieldmark__24_4097683825"/>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4097683825"/>
      <w:bookmarkStart w:id="55" w:name="__Fieldmark__25_4097683825"/>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4097683825"/>
      <w:bookmarkStart w:id="57" w:name="__Fieldmark__26_4097683825"/>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r>
        <w:rPr>
          <w:b/>
          <w:sz w:val="20"/>
          <w:szCs w:val="20"/>
        </w:rPr>
        <w:t>Service hydrographique et océanographique de la marine (Shom)</w:t>
      </w:r>
    </w:p>
    <w:p>
      <w:pPr>
        <w:pStyle w:val="Western"/>
        <w:numPr>
          <w:ilvl w:val="0"/>
          <w:numId w:val="3"/>
        </w:numPr>
        <w:rPr>
          <w:sz w:val="20"/>
          <w:szCs w:val="20"/>
        </w:rPr>
      </w:pPr>
      <w:r>
        <w:rPr>
          <w:sz w:val="20"/>
          <w:szCs w:val="20"/>
        </w:rPr>
        <w:t>Etablissement public à caractère administratif (EPA)</w:t>
      </w:r>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AC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Calibr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Isabelle Quemener, SG/ACH</cp:lastModifiedBy>
  <cp:lastPrinted>2016-11-04T13:53:00Z</cp:lastPrinted>
  <dcterms:modified xsi:type="dcterms:W3CDTF">2025-06-25T08:28:00Z</dcterms:modified>
  <cp:revision>34</cp:revision>
  <dc:subject/>
  <dc:title>_Modèle recommandé : le service peut l’adapter le cas échéant_DC1_</dc:title>
</cp:coreProperties>
</file>