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000000"/>
          <w:sz w:val="24"/>
        </w:rPr>
        <w:t xml:space="preserve"> </w:t>
      </w:r>
      <w:r>
        <w:rPr>
          <w:sz w:val="24"/>
          <w:szCs w:val="24"/>
        </w:rPr>
        <w:t>Marché de prestations de service relatif aux opérations d’entretien d’objets de grands formats, aéronefs et fusées appartenant aux collections du musée de l’Air et de l’Espace.</w:t>
      </w:r>
    </w:p>
    <w:p>
      <w:pPr>
        <w:pStyle w:val="Normal"/>
        <w:rPr>
          <w:b/>
          <w:b/>
          <w:bCs/>
          <w:color w:val="FF0000"/>
          <w:sz w:val="24"/>
          <w:szCs w:val="22"/>
          <w:lang w:val="en-US"/>
        </w:rPr>
      </w:pPr>
      <w:r>
        <w:rPr>
          <w:b/>
          <w:bCs/>
          <w:color w:val="FF0000"/>
          <w:sz w:val="24"/>
          <w:szCs w:val="22"/>
          <w:lang w:val="en-US"/>
        </w:rPr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5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AVIONS EN BOIS ET TOILE FRAGILES NÉCESSITANT UNE ACTION PONCTUELLE DE DÉPOUSSIÉRAGE (PARTIE FORFAITAIRE ET PARTIE À BONS DE COMMANDE)</w:t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iCs/>
          <w:color w:val="000000"/>
          <w:sz w:val="24"/>
          <w:szCs w:val="22"/>
          <w:u w:val="single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3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iCs/>
          <w:color w:val="000000"/>
          <w:sz w:val="2"/>
          <w:szCs w:val="2"/>
          <w:u w:val="single"/>
          <w:lang w:val="fr-BE"/>
        </w:rPr>
      </w:pPr>
      <w:r>
        <w:rPr>
          <w:b/>
          <w:iCs/>
          <w:color w:val="000000"/>
          <w:sz w:val="2"/>
          <w:szCs w:val="2"/>
          <w:u w:val="single"/>
          <w:lang w:val="fr-BE"/>
        </w:rPr>
      </w:r>
    </w:p>
    <w:p>
      <w:pPr>
        <w:pStyle w:val="Corpsdetexte21"/>
        <w:ind w:right="-29" w:hanging="0"/>
        <w:rPr>
          <w:rFonts w:ascii="InterFace Typo Light;Inter Face Typo Light" w:hAnsi="InterFace Typo Light;Inter Face Typo Light" w:cs="InterFace Typo Light;Inter Face Typo Light"/>
          <w:b/>
          <w:b/>
          <w:sz w:val="2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;Inter Face Typo Light" w:hAnsi="InterFace Typo Light;Inter Face Typo Light" w:cs="InterFace Typo Light;Inter Face Typo Light"/>
          <w:sz w:val="24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;Inter Face Typo Light" w:hAnsi="InterFace Typo Light;Inter Face Typo Light" w:cs="InterFace Typo Light;Inter Face Typo Light"/>
          <w:sz w:val="24"/>
        </w:rPr>
      </w:pPr>
      <w:r>
        <w:rPr>
          <w:rFonts w:cs="InterFace Typo Light;Inter Face Typo Light" w:ascii="InterFace Typo Light;Inter Face Typo Light" w:hAnsi="InterFace Typo Light;Inter 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Cs/>
          <w:highlight w:val="green"/>
          <w:lang w:val="fr-BE"/>
        </w:rPr>
      </w:pPr>
      <w:r>
        <w:rPr>
          <w:rFonts w:cs="Calibri;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50094916"/>
      <w:bookmarkStart w:id="5" w:name="__Fieldmark__0_250094916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50094916"/>
      <w:bookmarkStart w:id="7" w:name="__Fieldmark__1_250094916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50094916"/>
      <w:bookmarkStart w:id="9" w:name="__Fieldmark__2_250094916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50094916"/>
      <w:bookmarkStart w:id="11" w:name="__Fieldmark__3_250094916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50094916"/>
      <w:bookmarkStart w:id="13" w:name="__Fieldmark__4_250094916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50094916"/>
      <w:bookmarkStart w:id="15" w:name="__Fieldmark__5_250094916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50094916"/>
      <w:bookmarkStart w:id="17" w:name="__Fieldmark__6_250094916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szCs w:val="22"/>
        </w:rPr>
        <w:t>Marché de prestations de service relatif aux opérations d’entretien d’objets de grands formats, aéronefs et fusées appartenant aux collections du musée de l’Air et de l’Espace.</w:t>
      </w:r>
      <w:r>
        <w:rPr>
          <w:b/>
          <w:bCs/>
          <w:color w:val="FF0000"/>
          <w:szCs w:val="22"/>
        </w:rPr>
        <w:t xml:space="preserve"> </w:t>
      </w:r>
      <w:r>
        <w:rPr>
          <w:rFonts w:cs="Calibri;Calibri"/>
          <w:bCs/>
          <w:color w:val="000000"/>
          <w:lang w:val="fr-BE"/>
        </w:rPr>
        <w:t>- Lot 5 (Avions en bois et toile fragiles nécessitant une action ponctuelle de dépoussiérage (partie forfaitaire et partie à bons de commande)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9" w:name="__Fieldmark__7_250094916"/>
      <w:bookmarkStart w:id="20" w:name="__Fieldmark__7_250094916"/>
      <w:bookmarkEnd w:id="2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5</w:t>
      </w:r>
      <w:r>
        <w:rPr>
          <w:rFonts w:cs="Calibri;Calibri"/>
          <w:bCs/>
          <w:iCs/>
          <w:lang w:val="fr-BE"/>
        </w:rPr>
        <w:t xml:space="preserve"> : </w:t>
      </w:r>
      <w:r>
        <w:rPr>
          <w:rFonts w:cs="Calibri;Calibri"/>
          <w:bCs/>
          <w:iCs/>
          <w:color w:val="000000"/>
          <w:lang w:val="fr-BE"/>
        </w:rPr>
        <w:t>Avions en bois et toile fragiles nécessitant une action ponctuelle de dépoussiérage (partie forfaitaire et partie à bons de commande)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lang w:val="fr-BE"/>
        </w:rPr>
        <w:t xml:space="preserve">L'ensemble des prestation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>Pour la partie forfaitaire, </w:t>
      </w:r>
      <w:r>
        <w:rPr>
          <w:rFonts w:cs="Calibri;Calibri"/>
          <w:szCs w:val="22"/>
          <w:lang w:val="fr-BE" w:eastAsia="fr-FR"/>
        </w:rPr>
        <w:t xml:space="preserve">au prix indiqué </w:t>
      </w:r>
      <w:r>
        <w:rPr>
          <w:rFonts w:cs="Calibri;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360"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Pour la partie unitaire, aux prix indiqués dans l’annexe financière </w:t>
      </w:r>
      <w:r>
        <w:rPr>
          <w:lang w:val="fr-BE"/>
        </w:rPr>
        <w:t>(bordereau des prix unitaires).</w:t>
      </w:r>
    </w:p>
    <w:p>
      <w:pPr>
        <w:pStyle w:val="Normal"/>
        <w:rPr>
          <w:rFonts w:cs="Calibri;Calibri"/>
          <w:szCs w:val="22"/>
          <w:lang w:val="fr-BE"/>
        </w:rPr>
      </w:pPr>
      <w:r>
        <w:rPr>
          <w:rFonts w:cs="Calibri;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/>
          <w:b/>
          <w:szCs w:val="22"/>
          <w:lang w:val="en-US"/>
        </w:rPr>
      </w:pPr>
      <w:r>
        <w:rPr>
          <w:rFonts w:cs="Calibri;Calibri"/>
          <w:b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Cs/>
          <w:lang w:val="fr-BE"/>
        </w:rPr>
      </w:pPr>
      <w:r>
        <w:rPr>
          <w:rFonts w:cs="Calibri;Calibri"/>
          <w:bCs/>
          <w:color w:val="000000"/>
          <w:lang w:val="fr-BE"/>
        </w:rPr>
        <w:t>16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;Calibri"/>
          <w:bCs/>
          <w:lang w:val="fr-BE"/>
        </w:rPr>
      </w:pPr>
      <w:r>
        <w:rPr>
          <w:rFonts w:cs="Calibri;Calibri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;Calibri"/>
          <w:bCs/>
          <w:i/>
          <w:i/>
          <w:iCs/>
          <w:lang w:val="fr-BE"/>
        </w:rPr>
      </w:pPr>
      <w:r>
        <w:rPr>
          <w:rFonts w:cs="Calibri;Calibri"/>
          <w:i/>
          <w:iCs/>
          <w:szCs w:val="22"/>
          <w:lang w:val="fr-BE" w:eastAsia="nl-BE"/>
        </w:rPr>
        <w:t>*La(les) reconduction(s) est(sont) soumise(s) au(x) même montant(s)</w:t>
      </w:r>
      <w:r>
        <w:rPr>
          <w:rFonts w:cs="Calibri;Calibri"/>
          <w:i/>
          <w:iCs/>
          <w:szCs w:val="22"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;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;Calibri"/>
          <w:szCs w:val="22"/>
          <w:lang w:val="fr-BE" w:eastAsia="nl-BE"/>
        </w:rPr>
        <w:t xml:space="preserve"> la date de notification </w:t>
      </w:r>
      <w:r>
        <w:rPr>
          <w:rFonts w:cs="Calibri;Calibri"/>
          <w:color w:val="000000"/>
          <w:szCs w:val="22"/>
          <w:lang w:val="fr-BE"/>
        </w:rPr>
        <w:t>du marché public</w:t>
      </w:r>
      <w:r>
        <w:rPr>
          <w:rFonts w:cs="Calibri;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début d’exécution prévue par </w:t>
      </w:r>
      <w:r>
        <w:rPr>
          <w:rFonts w:cs="Calibri;Calibri"/>
          <w:color w:val="000000"/>
          <w:szCs w:val="22"/>
          <w:lang w:val="fr-BE" w:eastAsia="nl-BE"/>
        </w:rPr>
        <w:t>le marché public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 w:eastAsia="nl-BE"/>
        </w:rPr>
      </w:pPr>
      <w:r>
        <w:rPr>
          <w:rFonts w:cs="Calibri;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szCs w:val="22"/>
          <w:highlight w:val="darkCyan"/>
          <w:lang w:val="fr-BE" w:eastAsia="nl-BE"/>
        </w:rPr>
      </w:pPr>
      <w:r>
        <w:rPr>
          <w:rFonts w:cs="Calibri;Calibri"/>
          <w:color w:val="000000"/>
          <w:szCs w:val="22"/>
          <w:lang w:val="fr-BE"/>
        </w:rPr>
        <w:t>Le présent marché</w:t>
      </w:r>
      <w:r>
        <w:rPr>
          <w:rFonts w:cs="Calibri;Calibri"/>
          <w:szCs w:val="22"/>
          <w:lang w:val="fr-BE"/>
        </w:rPr>
        <w:t xml:space="preserve"> pourra faire l’objet de </w:t>
      </w:r>
      <w:r>
        <w:rPr>
          <w:rFonts w:cs="Calibri;Calibri"/>
          <w:color w:val="000000"/>
          <w:szCs w:val="22"/>
          <w:lang w:val="fr-BE"/>
        </w:rPr>
        <w:t>3</w:t>
      </w:r>
      <w:r>
        <w:rPr>
          <w:rFonts w:cs="Calibri;Calibri"/>
          <w:szCs w:val="22"/>
          <w:lang w:val="fr-BE"/>
        </w:rPr>
        <w:t xml:space="preserve"> reconduction(s).</w:t>
      </w:r>
      <w:r>
        <w:rPr>
          <w:rFonts w:cs="Calibri;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8_250094916"/>
      <w:bookmarkStart w:id="25" w:name="__Fieldmark__8_250094916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9_250094916"/>
      <w:bookmarkStart w:id="27" w:name="__Fieldmark__9_250094916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1" w:name="__Fieldmark__10_250094916"/>
      <w:bookmarkStart w:id="32" w:name="__Fieldmark__10_250094916"/>
      <w:bookmarkEnd w:id="3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3" w:name="__Fieldmark__11_250094916"/>
      <w:bookmarkStart w:id="34" w:name="__Fieldmark__11_250094916"/>
      <w:bookmarkEnd w:id="3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5" w:name="__Fieldmark__12_250094916"/>
      <w:bookmarkStart w:id="36" w:name="__Fieldmark__12_250094916"/>
      <w:bookmarkEnd w:id="3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7" w:name="__Fieldmark__13_250094916"/>
      <w:bookmarkStart w:id="38" w:name="__Fieldmark__13_250094916"/>
      <w:bookmarkEnd w:id="3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39" w:name="__Fieldmark__14_250094916"/>
      <w:bookmarkStart w:id="40" w:name="__Fieldmark__14_250094916"/>
      <w:bookmarkEnd w:id="4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Next w:val="true"/>
        <w:keepLines/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43" w:name="__Fieldmark__15_250094916"/>
      <w:bookmarkStart w:id="44" w:name="__Fieldmark__15_250094916"/>
      <w:bookmarkEnd w:id="44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45" w:name="__Fieldmark__16_250094916"/>
      <w:bookmarkStart w:id="46" w:name="__Fieldmark__16_250094916"/>
      <w:bookmarkEnd w:id="4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7" w:name="__Fieldmark__17_250094916"/>
            <w:bookmarkStart w:id="48" w:name="__Fieldmark__17_250094916"/>
            <w:bookmarkEnd w:id="4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9" w:name="__Fieldmark__18_250094916"/>
            <w:bookmarkStart w:id="50" w:name="__Fieldmark__18_250094916"/>
            <w:bookmarkEnd w:id="5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1" w:name="__Fieldmark__19_250094916"/>
            <w:bookmarkStart w:id="52" w:name="__Fieldmark__19_250094916"/>
            <w:bookmarkEnd w:id="5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53" w:name="__Fieldmark__20_250094916"/>
            <w:bookmarkStart w:id="54" w:name="__Fieldmark__20_250094916"/>
            <w:bookmarkEnd w:id="5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altName w:val="Inter Face Typo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marché nettoyage aéronefs - Lot 5 (Avions en bois et toile fragiles nécessitant une action ponctuelle de dépoussiérage (partie forfaitaire et partie à bons de commande)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25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6-10T13:41:00Z</dcterms:modified>
  <cp:revision>7</cp:revision>
  <dc:subject/>
  <dc:title>_Modèle recommandé : le service peut l’adapter le cas échéant_DC1_</dc:title>
</cp:coreProperties>
</file>