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szCs w:val="22"/>
        </w:rPr>
        <w:t xml:space="preserve"> </w:t>
      </w:r>
      <w:r>
        <w:rPr>
          <w:sz w:val="24"/>
          <w:szCs w:val="24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</w:r>
    </w:p>
    <w:p>
      <w:pPr>
        <w:pStyle w:val="Normal"/>
        <w:rPr>
          <w:rFonts w:cs="Arial"/>
          <w:sz w:val="24"/>
          <w:szCs w:val="22"/>
          <w:lang w:val="en-US"/>
        </w:rPr>
      </w:pPr>
      <w:r>
        <w:rPr>
          <w:rFonts w:cs="Arial"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6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AÉRONEFS MÉTALLIQUES MOINS FRAGILES NÉCESSITANT UNE ACTION DE NETTOYAGE (À BONS DE COMMANDE)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;Inter Face Typo Light" w:hAnsi="InterFace Typo Light;Inter Face Typo Light" w:cs="InterFace Typo Light;Inter Face Typo Light"/>
          <w:b/>
          <w:b/>
          <w:sz w:val="2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;Inter Face Typo Light" w:hAnsi="InterFace Typo Light;Inter Face Typo Light" w:cs="InterFace Typo Light;Inter Face Typo Light"/>
          <w:sz w:val="24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;Inter Face Typo Light" w:hAnsi="InterFace Typo Light;Inter Face Typo Light" w:cs="InterFace Typo Light;Inter Face Typo Light"/>
          <w:sz w:val="24"/>
        </w:rPr>
      </w:pPr>
      <w:r>
        <w:rPr>
          <w:rFonts w:cs="InterFace Typo Light;Inter Face Typo Light" w:ascii="InterFace Typo Light;Inter Face Typo Light" w:hAnsi="InterFace Typo Light;Inter 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1371926507"/>
      <w:bookmarkStart w:id="5" w:name="__Fieldmark__0_1371926507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1371926507"/>
      <w:bookmarkStart w:id="7" w:name="__Fieldmark__1_1371926507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371926507"/>
      <w:bookmarkStart w:id="9" w:name="__Fieldmark__2_1371926507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371926507"/>
      <w:bookmarkStart w:id="11" w:name="__Fieldmark__3_1371926507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371926507"/>
      <w:bookmarkStart w:id="13" w:name="__Fieldmark__4_1371926507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1371926507"/>
      <w:bookmarkStart w:id="15" w:name="__Fieldmark__5_1371926507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1371926507"/>
      <w:bookmarkStart w:id="17" w:name="__Fieldmark__6_1371926507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b/>
          <w:bCs/>
          <w:color w:val="FF0000"/>
          <w:szCs w:val="22"/>
        </w:rPr>
        <w:t xml:space="preserve"> </w:t>
      </w:r>
      <w:r>
        <w:rPr>
          <w:rFonts w:cs="Calibri;Calibri"/>
          <w:bCs/>
          <w:color w:val="000000"/>
          <w:lang w:val="fr-BE"/>
        </w:rPr>
        <w:t>- Lot 6 (Aéronefs métalliques moins fragiles nécessitant une action de nettoyage (à bons de commande)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1371926507"/>
      <w:bookmarkStart w:id="20" w:name="__Fieldmark__7_1371926507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6</w:t>
      </w:r>
      <w:r>
        <w:rPr>
          <w:rFonts w:cs="Calibri;Calibri"/>
          <w:bCs/>
          <w:iCs/>
          <w:lang w:val="fr-BE"/>
        </w:rPr>
        <w:t xml:space="preserve"> : </w:t>
      </w:r>
      <w:r>
        <w:rPr>
          <w:rFonts w:cs="Calibri;Calibri"/>
          <w:bCs/>
          <w:iCs/>
          <w:color w:val="000000"/>
          <w:lang w:val="fr-BE"/>
        </w:rPr>
        <w:t xml:space="preserve"> Aéronefs métalliques moins fragiles nécessitant une action de nettoyage (à bons de commande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highlight w:val="yellow"/>
          <w:lang w:val="fr-BE"/>
        </w:rPr>
      </w:pPr>
      <w:r>
        <w:rPr>
          <w:rFonts w:cs="Calibri;Calibri"/>
          <w:highlight w:val="yellow"/>
          <w:lang w:val="fr-BE"/>
        </w:rPr>
        <w:t>Pour la partie forfaitaire, </w:t>
      </w:r>
      <w:r>
        <w:rPr>
          <w:rFonts w:cs="Calibri;Calibri"/>
          <w:szCs w:val="22"/>
          <w:highlight w:val="yellow"/>
          <w:lang w:val="fr-BE" w:eastAsia="fr-FR"/>
        </w:rPr>
        <w:t xml:space="preserve">au prix indiqué </w:t>
      </w:r>
      <w:r>
        <w:rPr>
          <w:rFonts w:cs="Calibri;Calibri"/>
          <w:highlight w:val="yellow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highlight w:val="yellow"/>
          <w:lang w:val="fr-BE"/>
        </w:rPr>
      </w:pPr>
      <w:r>
        <w:rPr>
          <w:rFonts w:cs="Calibri;Calibri"/>
          <w:highlight w:val="yellow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yellow"/>
                <w:lang w:val="fr-BE"/>
              </w:rPr>
            </w:pPr>
            <w:r>
              <w:rPr>
                <w:highlight w:val="yellow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highlight w:val="yellow"/>
                <w:lang w:val="fr-BE"/>
              </w:rPr>
            </w:pPr>
            <w:r>
              <w:rPr>
                <w:rFonts w:cs="Calibri;Calibri"/>
                <w:highlight w:val="yellow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yellow"/>
                <w:lang w:val="fr-BE"/>
              </w:rPr>
            </w:pPr>
            <w:r>
              <w:rPr>
                <w:highlight w:val="yellow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highlight w:val="yellow"/>
                <w:lang w:val="fr-BE"/>
              </w:rPr>
            </w:pPr>
            <w:r>
              <w:rPr>
                <w:rFonts w:cs="Calibri;Calibri"/>
                <w:highlight w:val="yellow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yellow"/>
                <w:lang w:val="fr-BE"/>
              </w:rPr>
            </w:pPr>
            <w:r>
              <w:rPr>
                <w:highlight w:val="yellow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highlight w:val="yellow"/>
                <w:lang w:val="fr-BE"/>
              </w:rPr>
            </w:pPr>
            <w:r>
              <w:rPr>
                <w:rFonts w:cs="Calibri;Calibri"/>
                <w:highlight w:val="yellow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yellow"/>
                <w:lang w:val="fr-BE"/>
              </w:rPr>
            </w:pPr>
            <w:r>
              <w:rPr>
                <w:highlight w:val="yellow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highlight w:val="yellow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szCs w:val="22"/>
          <w:lang w:val="en-US"/>
        </w:rPr>
      </w:pPr>
      <w:r>
        <w:rPr>
          <w:rFonts w:cs="Calibri;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33.4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;Calibri"/>
          <w:bCs/>
          <w:i/>
          <w:i/>
          <w:iCs/>
          <w:lang w:val="fr-BE"/>
        </w:rPr>
      </w:pPr>
      <w:r>
        <w:rPr>
          <w:rFonts w:cs="Calibri;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;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00"/>
          <w:szCs w:val="22"/>
          <w:lang w:val="fr-BE"/>
        </w:rPr>
        <w:t>3</w:t>
      </w:r>
      <w:r>
        <w:rPr>
          <w:rFonts w:cs="Calibri;Calibri"/>
          <w:szCs w:val="22"/>
          <w:lang w:val="fr-BE"/>
        </w:rPr>
        <w:t xml:space="preserve">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1371926507"/>
      <w:bookmarkStart w:id="25" w:name="__Fieldmark__8_1371926507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1371926507"/>
      <w:bookmarkStart w:id="27" w:name="__Fieldmark__9_1371926507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1" w:name="__Fieldmark__10_1371926507"/>
      <w:bookmarkStart w:id="32" w:name="__Fieldmark__10_1371926507"/>
      <w:bookmarkEnd w:id="3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3" w:name="__Fieldmark__11_1371926507"/>
      <w:bookmarkStart w:id="34" w:name="__Fieldmark__11_1371926507"/>
      <w:bookmarkEnd w:id="3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5" w:name="__Fieldmark__12_1371926507"/>
      <w:bookmarkStart w:id="36" w:name="__Fieldmark__12_1371926507"/>
      <w:bookmarkEnd w:id="3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7" w:name="__Fieldmark__13_1371926507"/>
      <w:bookmarkStart w:id="38" w:name="__Fieldmark__13_1371926507"/>
      <w:bookmarkEnd w:id="3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9" w:name="__Fieldmark__14_1371926507"/>
      <w:bookmarkStart w:id="40" w:name="__Fieldmark__14_1371926507"/>
      <w:bookmarkEnd w:id="4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/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43" w:name="__Fieldmark__15_1371926507"/>
      <w:bookmarkStart w:id="44" w:name="__Fieldmark__15_1371926507"/>
      <w:bookmarkEnd w:id="4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5" w:name="__Fieldmark__16_1371926507"/>
      <w:bookmarkStart w:id="46" w:name="__Fieldmark__16_1371926507"/>
      <w:bookmarkEnd w:id="4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7_1371926507"/>
            <w:bookmarkStart w:id="48" w:name="__Fieldmark__17_1371926507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9" w:name="__Fieldmark__18_1371926507"/>
            <w:bookmarkStart w:id="50" w:name="__Fieldmark__18_1371926507"/>
            <w:bookmarkEnd w:id="5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1" w:name="__Fieldmark__19_1371926507"/>
            <w:bookmarkStart w:id="52" w:name="__Fieldmark__19_1371926507"/>
            <w:bookmarkEnd w:id="5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3" w:name="__Fieldmark__20_1371926507"/>
            <w:bookmarkStart w:id="54" w:name="__Fieldmark__20_1371926507"/>
            <w:bookmarkEnd w:id="5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altName w:val="Inter Face Typo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marché nettoyage aéronefs - Lot 6 ( Aéronefs métalliques moins fragiles nécessitant une action de nettoyage (à bons de commande)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23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0T13:50:00Z</dcterms:modified>
  <cp:revision>3</cp:revision>
  <dc:subject/>
  <dc:title>_Modèle recommandé : le service peut l’adapter le cas échéant_DC1_</dc:title>
</cp:coreProperties>
</file>