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NEXE 2 –EXTERNALISATION DE LA GESTION HÔTELIÈ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ABLEAU RÉCAPITULATIF DES MOYENS HUMAI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335"/>
        <w:gridCol w:w="2941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bre  d’ETPT/an/prof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ment pour les agents présents sur le site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iplômes – expéri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les agents désignés pour les prestations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ans de formation (heures/an /ETP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quement pour les agents présents sur le si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ETTOYAGE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9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TAURATION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9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LANCHISSERIE</w:t>
            </w:r>
          </w:p>
        </w:tc>
      </w:tr>
      <w:tr>
        <w:trPr>
          <w:trHeight w:val="210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172" w:hRule="atLeast"/>
        </w:trPr>
        <w:tc>
          <w:tcPr>
            <w:tcW w:w="9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ESTION ET COORDINATION</w:t>
            </w:r>
          </w:p>
        </w:tc>
      </w:tr>
      <w:tr>
        <w:trPr>
          <w:trHeight w:val="352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TPT : Equivalent Temps Plein Travaillé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ate :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ignature :</w:t>
      </w:r>
    </w:p>
    <w:sectPr>
      <w:headerReference w:type="default" r:id="rId2"/>
      <w:type w:val="nextPage"/>
      <w:pgSz w:w="11906" w:h="16838"/>
      <w:pgMar w:left="1021" w:right="1021" w:gutter="0" w:header="181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rianne">
    <w:charset w:val="0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arianne" w:ascii="Marianne" w:hAnsi="Marianne"/>
      </w:rPr>
      <w:t>AOO Externalisation de la gestion hôtelière et d’entretien du CRA de Cornebarria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35:00Z</dcterms:created>
  <dc:creator>!sauvegarde</dc:creator>
  <dc:description/>
  <dc:language>en-US</dc:language>
  <cp:lastModifiedBy/>
  <cp:lastPrinted>2015-02-13T09:51:00Z</cp:lastPrinted>
  <dcterms:modified xsi:type="dcterms:W3CDTF">2025-06-16T09:55:35Z</dcterms:modified>
  <cp:revision>7</cp:revision>
  <dc:subject/>
  <dc:title>REGLEMENT DE CONSULTATION</dc:title>
</cp:coreProperties>
</file>