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sz w:val="12"/>
          <w:szCs w:val="12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0" w:after="0"/>
        <w:jc w:val="center"/>
        <w:rPr>
          <w:sz w:val="12"/>
          <w:szCs w:val="1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rFonts w:ascii="Marianne" w:hAnsi="Marianne" w:cs="Marianne"/>
          <w:sz w:val="2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905025538"/>
      <w:bookmarkStart w:id="9" w:name="__Fieldmark__12_1905025538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905025538"/>
      <w:bookmarkStart w:id="11" w:name="__Fieldmark__13_1905025538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0335" cy="428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0335" cy="428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__Fieldmark__1824_1858083635"/>
                                  <w:bookmarkStart w:id="15" w:name="Texte3811"/>
                                  <w:bookmarkStart w:id="16" w:name="__Fieldmark__1824_1858083635"/>
                                  <w:bookmarkStart w:id="17" w:name="Texte3811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"/>
                                  <w:bookmarkStart w:id="19" w:name="__Fieldmark__1825_1858083635"/>
                                  <w:bookmarkStart w:id="20" w:name="__Fieldmark__1825_18"/>
                                  <w:bookmarkStart w:id="21" w:name="__Fieldmark__1825_1858083635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__Fieldmark__1827_18"/>
                                  <w:bookmarkStart w:id="23" w:name="__Fieldmark__1827_1858083635"/>
                                  <w:bookmarkStart w:id="24" w:name="Texte4511"/>
                                  <w:bookmarkStart w:id="25" w:name="__Fieldmark__1827_18"/>
                                  <w:bookmarkStart w:id="26" w:name="__Fieldmark__1827_1858083635"/>
                                  <w:bookmarkStart w:id="27" w:name="Texte4511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__Fieldmark__1829_18"/>
                                  <w:bookmarkStart w:id="29" w:name="__Fieldmark__1829_1858083635"/>
                                  <w:bookmarkStart w:id="30" w:name="Texte4611"/>
                                  <w:bookmarkStart w:id="31" w:name="__Fieldmark__1829_18"/>
                                  <w:bookmarkStart w:id="32" w:name="__Fieldmark__1829_1858083635"/>
                                  <w:bookmarkStart w:id="33" w:name="Texte4611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__Fieldmark__1832_18"/>
                                  <w:bookmarkStart w:id="35" w:name="Texte6811"/>
                                  <w:bookmarkStart w:id="36" w:name="__Fieldmark__1832_1858083635"/>
                                  <w:bookmarkStart w:id="37" w:name="Texte3911"/>
                                  <w:bookmarkStart w:id="38" w:name="__Fieldmark__1832_18"/>
                                  <w:bookmarkStart w:id="39" w:name="Texte6811"/>
                                  <w:bookmarkStart w:id="40" w:name="__Fieldmark__1832_1858083635"/>
                                  <w:bookmarkStart w:id="41" w:name="Texte3911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"/>
                                  <w:bookmarkStart w:id="43" w:name="__Fieldmark__1833_1858083635"/>
                                  <w:bookmarkStart w:id="44" w:name="__Fieldmark__1833_18"/>
                                  <w:bookmarkStart w:id="45" w:name="__Fieldmark__1833_1858083635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__Fieldmark__1835_18"/>
                                  <w:bookmarkStart w:id="47" w:name="__Fieldmark__1835_1858083635"/>
                                  <w:bookmarkStart w:id="48" w:name="Texte4811"/>
                                  <w:bookmarkStart w:id="49" w:name="__Fieldmark__1835_18"/>
                                  <w:bookmarkStart w:id="50" w:name="__Fieldmark__1835_1858083635"/>
                                  <w:bookmarkStart w:id="51" w:name="Texte4811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__Fieldmark__1837_18"/>
                                  <w:bookmarkStart w:id="53" w:name="__Fieldmark__1837_1858083635"/>
                                  <w:bookmarkStart w:id="54" w:name="Texte4911"/>
                                  <w:bookmarkStart w:id="55" w:name="__Fieldmark__1837_18"/>
                                  <w:bookmarkStart w:id="56" w:name="__Fieldmark__1837_1858083635"/>
                                  <w:bookmarkStart w:id="57" w:name="Texte4911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__Fieldmark__1839_18"/>
                                  <w:bookmarkStart w:id="59" w:name="Texte6911"/>
                                  <w:bookmarkStart w:id="60" w:name="__Fieldmark__1839_1858083635"/>
                                  <w:bookmarkStart w:id="61" w:name="Texte4011"/>
                                  <w:bookmarkStart w:id="62" w:name="__Fieldmark__1839_18"/>
                                  <w:bookmarkStart w:id="63" w:name="Texte6911"/>
                                  <w:bookmarkStart w:id="64" w:name="__Fieldmark__1839_1858083635"/>
                                  <w:bookmarkStart w:id="65" w:name="Texte4011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__Fieldmark__1841_18"/>
                                  <w:bookmarkStart w:id="67" w:name="__Fieldmark__1841_1858083635"/>
                                  <w:bookmarkStart w:id="68" w:name="Texte7011"/>
                                  <w:bookmarkStart w:id="69" w:name="__Fieldmark__1841_18"/>
                                  <w:bookmarkStart w:id="70" w:name="__Fieldmark__1841_1858083635"/>
                                  <w:bookmarkStart w:id="71" w:name="Texte7011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__Fieldmark__1843_18"/>
                                  <w:bookmarkStart w:id="73" w:name="__Fieldmark__1843_1858083635"/>
                                  <w:bookmarkStart w:id="74" w:name="Texte5111"/>
                                  <w:bookmarkStart w:id="75" w:name="__Fieldmark__1843_18"/>
                                  <w:bookmarkStart w:id="76" w:name="__Fieldmark__1843_1858083635"/>
                                  <w:bookmarkStart w:id="77" w:name="Texte5111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__Fieldmark__1845_18"/>
                                  <w:bookmarkStart w:id="79" w:name="__Fieldmark__1845_1858083635"/>
                                  <w:bookmarkStart w:id="80" w:name="Texte5211"/>
                                  <w:bookmarkStart w:id="81" w:name="__Fieldmark__1845_18"/>
                                  <w:bookmarkStart w:id="82" w:name="__Fieldmark__1845_1858083635"/>
                                  <w:bookmarkStart w:id="83" w:name="Texte5211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__Fieldmark__1847_18"/>
                                  <w:bookmarkStart w:id="85" w:name="__Fieldmark__1847_1858083635"/>
                                  <w:bookmarkStart w:id="86" w:name="Texte4111"/>
                                  <w:bookmarkStart w:id="87" w:name="__Fieldmark__1847_18"/>
                                  <w:bookmarkStart w:id="88" w:name="__Fieldmark__1847_1858083635"/>
                                  <w:bookmarkStart w:id="89" w:name="Texte4111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__Fieldmark__1849_18"/>
                                  <w:bookmarkStart w:id="91" w:name="__Fieldmark__1849_1858083635"/>
                                  <w:bookmarkStart w:id="92" w:name="Texte7111"/>
                                  <w:bookmarkStart w:id="93" w:name="__Fieldmark__1849_18"/>
                                  <w:bookmarkStart w:id="94" w:name="__Fieldmark__1849_1858083635"/>
                                  <w:bookmarkStart w:id="95" w:name="Texte7111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__Fieldmark__1851_18"/>
                                  <w:bookmarkStart w:id="97" w:name="__Fieldmark__1851_1858083635"/>
                                  <w:bookmarkStart w:id="98" w:name="Texte5411"/>
                                  <w:bookmarkStart w:id="99" w:name="__Fieldmark__1851_18"/>
                                  <w:bookmarkStart w:id="100" w:name="__Fieldmark__1851_1858083635"/>
                                  <w:bookmarkStart w:id="101" w:name="Texte5411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__Fieldmark__1853_18"/>
                                  <w:bookmarkStart w:id="103" w:name="__Fieldmark__1853_1858083635"/>
                                  <w:bookmarkStart w:id="104" w:name="Texte5511"/>
                                  <w:bookmarkStart w:id="105" w:name="__Fieldmark__1853_18"/>
                                  <w:bookmarkStart w:id="106" w:name="__Fieldmark__1853_1858083635"/>
                                  <w:bookmarkStart w:id="107" w:name="Texte5511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__Fieldmark__1856_18"/>
                                  <w:bookmarkStart w:id="109" w:name="__Fieldmark__1856_1858083635"/>
                                  <w:bookmarkStart w:id="110" w:name="Texte4211"/>
                                  <w:bookmarkStart w:id="111" w:name="__Fieldmark__1856_18"/>
                                  <w:bookmarkStart w:id="112" w:name="__Fieldmark__1856_1858083635"/>
                                  <w:bookmarkStart w:id="113" w:name="Texte4211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"/>
                                  <w:bookmarkStart w:id="115" w:name="__Fieldmark__1857_1858083635"/>
                                  <w:bookmarkStart w:id="116" w:name="__Fieldmark__1857_18"/>
                                  <w:bookmarkStart w:id="117" w:name="__Fieldmark__1857_1858083635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__Fieldmark__1859_18"/>
                                  <w:bookmarkStart w:id="119" w:name="__Fieldmark__1859_1858083635"/>
                                  <w:bookmarkStart w:id="120" w:name="Texte5711"/>
                                  <w:bookmarkStart w:id="121" w:name="__Fieldmark__1859_18"/>
                                  <w:bookmarkStart w:id="122" w:name="__Fieldmark__1859_1858083635"/>
                                  <w:bookmarkStart w:id="123" w:name="Texte5711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__Fieldmark__1861_18"/>
                                  <w:bookmarkStart w:id="125" w:name="__Fieldmark__1861_1858083635"/>
                                  <w:bookmarkStart w:id="126" w:name="Texte5811"/>
                                  <w:bookmarkStart w:id="127" w:name="__Fieldmark__1861_18"/>
                                  <w:bookmarkStart w:id="128" w:name="__Fieldmark__1861_1858083635"/>
                                  <w:bookmarkStart w:id="129" w:name="Texte5811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__Fieldmark__1863_18"/>
                                  <w:bookmarkStart w:id="131" w:name="Texte7211"/>
                                  <w:bookmarkStart w:id="132" w:name="__Fieldmark__1863_1858083635"/>
                                  <w:bookmarkStart w:id="133" w:name="Texte4311"/>
                                  <w:bookmarkStart w:id="134" w:name="__Fieldmark__1863_18"/>
                                  <w:bookmarkStart w:id="135" w:name="Texte7211"/>
                                  <w:bookmarkStart w:id="136" w:name="__Fieldmark__1863_1858083635"/>
                                  <w:bookmarkStart w:id="137" w:name="Texte4311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"/>
                                  <w:bookmarkStart w:id="139" w:name="__Fieldmark__1864_1858083635"/>
                                  <w:bookmarkStart w:id="140" w:name="__Fieldmark__1864_18"/>
                                  <w:bookmarkStart w:id="141" w:name="__Fieldmark__1864_1858083635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__Fieldmark__1866_18"/>
                                  <w:bookmarkStart w:id="143" w:name="__Fieldmark__1866_1858083635"/>
                                  <w:bookmarkStart w:id="144" w:name="Texte6011"/>
                                  <w:bookmarkStart w:id="145" w:name="__Fieldmark__1866_18"/>
                                  <w:bookmarkStart w:id="146" w:name="__Fieldmark__1866_1858083635"/>
                                  <w:bookmarkStart w:id="147" w:name="Texte6011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__Fieldmark__1868_18"/>
                                  <w:bookmarkStart w:id="149" w:name="__Fieldmark__1868_1858083635"/>
                                  <w:bookmarkStart w:id="150" w:name="Texte6111"/>
                                  <w:bookmarkStart w:id="151" w:name="__Fieldmark__1868_18"/>
                                  <w:bookmarkStart w:id="152" w:name="__Fieldmark__1868_1858083635"/>
                                  <w:bookmarkStart w:id="153" w:name="Texte6111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05pt;height:337.45pt;mso-wrap-distance-left:7.05pt;mso-wrap-distance-right:7.05pt;mso-wrap-distance-top:0pt;mso-wrap-distance-bottom:0pt;margin-top:-0.65pt;mso-position-vertical-relative:text;margin-left:65.4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__Fieldmark__1824_1858083635"/>
                            <w:bookmarkStart w:id="155" w:name="Texte3811"/>
                            <w:bookmarkStart w:id="156" w:name="__Fieldmark__1824_1858083635"/>
                            <w:bookmarkStart w:id="157" w:name="Texte3811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"/>
                            <w:bookmarkStart w:id="159" w:name="__Fieldmark__1825_1858083635"/>
                            <w:bookmarkStart w:id="160" w:name="__Fieldmark__1825_18"/>
                            <w:bookmarkStart w:id="161" w:name="__Fieldmark__1825_1858083635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__Fieldmark__1827_18"/>
                            <w:bookmarkStart w:id="163" w:name="__Fieldmark__1827_1858083635"/>
                            <w:bookmarkStart w:id="164" w:name="Texte4511"/>
                            <w:bookmarkStart w:id="165" w:name="__Fieldmark__1827_18"/>
                            <w:bookmarkStart w:id="166" w:name="__Fieldmark__1827_1858083635"/>
                            <w:bookmarkStart w:id="167" w:name="Texte4511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__Fieldmark__1829_18"/>
                            <w:bookmarkStart w:id="169" w:name="__Fieldmark__1829_1858083635"/>
                            <w:bookmarkStart w:id="170" w:name="Texte4611"/>
                            <w:bookmarkStart w:id="171" w:name="__Fieldmark__1829_18"/>
                            <w:bookmarkStart w:id="172" w:name="__Fieldmark__1829_1858083635"/>
                            <w:bookmarkStart w:id="173" w:name="Texte4611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__Fieldmark__1832_18"/>
                            <w:bookmarkStart w:id="175" w:name="Texte6811"/>
                            <w:bookmarkStart w:id="176" w:name="__Fieldmark__1832_1858083635"/>
                            <w:bookmarkStart w:id="177" w:name="Texte3911"/>
                            <w:bookmarkStart w:id="178" w:name="__Fieldmark__1832_18"/>
                            <w:bookmarkStart w:id="179" w:name="Texte6811"/>
                            <w:bookmarkStart w:id="180" w:name="__Fieldmark__1832_1858083635"/>
                            <w:bookmarkStart w:id="181" w:name="Texte3911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"/>
                            <w:bookmarkStart w:id="183" w:name="__Fieldmark__1833_1858083635"/>
                            <w:bookmarkStart w:id="184" w:name="__Fieldmark__1833_18"/>
                            <w:bookmarkStart w:id="185" w:name="__Fieldmark__1833_1858083635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__Fieldmark__1835_18"/>
                            <w:bookmarkStart w:id="187" w:name="__Fieldmark__1835_1858083635"/>
                            <w:bookmarkStart w:id="188" w:name="Texte4811"/>
                            <w:bookmarkStart w:id="189" w:name="__Fieldmark__1835_18"/>
                            <w:bookmarkStart w:id="190" w:name="__Fieldmark__1835_1858083635"/>
                            <w:bookmarkStart w:id="191" w:name="Texte4811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__Fieldmark__1837_18"/>
                            <w:bookmarkStart w:id="193" w:name="__Fieldmark__1837_1858083635"/>
                            <w:bookmarkStart w:id="194" w:name="Texte4911"/>
                            <w:bookmarkStart w:id="195" w:name="__Fieldmark__1837_18"/>
                            <w:bookmarkStart w:id="196" w:name="__Fieldmark__1837_1858083635"/>
                            <w:bookmarkStart w:id="197" w:name="Texte4911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__Fieldmark__1839_18"/>
                            <w:bookmarkStart w:id="199" w:name="Texte6911"/>
                            <w:bookmarkStart w:id="200" w:name="__Fieldmark__1839_1858083635"/>
                            <w:bookmarkStart w:id="201" w:name="Texte4011"/>
                            <w:bookmarkStart w:id="202" w:name="__Fieldmark__1839_18"/>
                            <w:bookmarkStart w:id="203" w:name="Texte6911"/>
                            <w:bookmarkStart w:id="204" w:name="__Fieldmark__1839_1858083635"/>
                            <w:bookmarkStart w:id="205" w:name="Texte4011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__Fieldmark__1841_18"/>
                            <w:bookmarkStart w:id="207" w:name="__Fieldmark__1841_1858083635"/>
                            <w:bookmarkStart w:id="208" w:name="Texte7011"/>
                            <w:bookmarkStart w:id="209" w:name="__Fieldmark__1841_18"/>
                            <w:bookmarkStart w:id="210" w:name="__Fieldmark__1841_1858083635"/>
                            <w:bookmarkStart w:id="211" w:name="Texte7011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__Fieldmark__1843_18"/>
                            <w:bookmarkStart w:id="213" w:name="__Fieldmark__1843_1858083635"/>
                            <w:bookmarkStart w:id="214" w:name="Texte5111"/>
                            <w:bookmarkStart w:id="215" w:name="__Fieldmark__1843_18"/>
                            <w:bookmarkStart w:id="216" w:name="__Fieldmark__1843_1858083635"/>
                            <w:bookmarkStart w:id="217" w:name="Texte5111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__Fieldmark__1845_18"/>
                            <w:bookmarkStart w:id="219" w:name="__Fieldmark__1845_1858083635"/>
                            <w:bookmarkStart w:id="220" w:name="Texte5211"/>
                            <w:bookmarkStart w:id="221" w:name="__Fieldmark__1845_18"/>
                            <w:bookmarkStart w:id="222" w:name="__Fieldmark__1845_1858083635"/>
                            <w:bookmarkStart w:id="223" w:name="Texte5211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__Fieldmark__1847_18"/>
                            <w:bookmarkStart w:id="225" w:name="__Fieldmark__1847_1858083635"/>
                            <w:bookmarkStart w:id="226" w:name="Texte4111"/>
                            <w:bookmarkStart w:id="227" w:name="__Fieldmark__1847_18"/>
                            <w:bookmarkStart w:id="228" w:name="__Fieldmark__1847_1858083635"/>
                            <w:bookmarkStart w:id="229" w:name="Texte4111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__Fieldmark__1849_18"/>
                            <w:bookmarkStart w:id="231" w:name="__Fieldmark__1849_1858083635"/>
                            <w:bookmarkStart w:id="232" w:name="Texte7111"/>
                            <w:bookmarkStart w:id="233" w:name="__Fieldmark__1849_18"/>
                            <w:bookmarkStart w:id="234" w:name="__Fieldmark__1849_1858083635"/>
                            <w:bookmarkStart w:id="235" w:name="Texte7111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__Fieldmark__1851_18"/>
                            <w:bookmarkStart w:id="237" w:name="__Fieldmark__1851_1858083635"/>
                            <w:bookmarkStart w:id="238" w:name="Texte5411"/>
                            <w:bookmarkStart w:id="239" w:name="__Fieldmark__1851_18"/>
                            <w:bookmarkStart w:id="240" w:name="__Fieldmark__1851_1858083635"/>
                            <w:bookmarkStart w:id="241" w:name="Texte5411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__Fieldmark__1853_18"/>
                            <w:bookmarkStart w:id="243" w:name="__Fieldmark__1853_1858083635"/>
                            <w:bookmarkStart w:id="244" w:name="Texte5511"/>
                            <w:bookmarkStart w:id="245" w:name="__Fieldmark__1853_18"/>
                            <w:bookmarkStart w:id="246" w:name="__Fieldmark__1853_1858083635"/>
                            <w:bookmarkStart w:id="247" w:name="Texte5511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__Fieldmark__1856_18"/>
                            <w:bookmarkStart w:id="249" w:name="__Fieldmark__1856_1858083635"/>
                            <w:bookmarkStart w:id="250" w:name="Texte4211"/>
                            <w:bookmarkStart w:id="251" w:name="__Fieldmark__1856_18"/>
                            <w:bookmarkStart w:id="252" w:name="__Fieldmark__1856_1858083635"/>
                            <w:bookmarkStart w:id="253" w:name="Texte4211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"/>
                            <w:bookmarkStart w:id="255" w:name="__Fieldmark__1857_1858083635"/>
                            <w:bookmarkStart w:id="256" w:name="__Fieldmark__1857_18"/>
                            <w:bookmarkStart w:id="257" w:name="__Fieldmark__1857_1858083635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__Fieldmark__1859_18"/>
                            <w:bookmarkStart w:id="259" w:name="__Fieldmark__1859_1858083635"/>
                            <w:bookmarkStart w:id="260" w:name="Texte5711"/>
                            <w:bookmarkStart w:id="261" w:name="__Fieldmark__1859_18"/>
                            <w:bookmarkStart w:id="262" w:name="__Fieldmark__1859_1858083635"/>
                            <w:bookmarkStart w:id="263" w:name="Texte5711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__Fieldmark__1861_18"/>
                            <w:bookmarkStart w:id="265" w:name="__Fieldmark__1861_1858083635"/>
                            <w:bookmarkStart w:id="266" w:name="Texte5811"/>
                            <w:bookmarkStart w:id="267" w:name="__Fieldmark__1861_18"/>
                            <w:bookmarkStart w:id="268" w:name="__Fieldmark__1861_1858083635"/>
                            <w:bookmarkStart w:id="269" w:name="Texte5811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__Fieldmark__1863_18"/>
                            <w:bookmarkStart w:id="271" w:name="Texte7211"/>
                            <w:bookmarkStart w:id="272" w:name="__Fieldmark__1863_1858083635"/>
                            <w:bookmarkStart w:id="273" w:name="Texte4311"/>
                            <w:bookmarkStart w:id="274" w:name="__Fieldmark__1863_18"/>
                            <w:bookmarkStart w:id="275" w:name="Texte7211"/>
                            <w:bookmarkStart w:id="276" w:name="__Fieldmark__1863_1858083635"/>
                            <w:bookmarkStart w:id="277" w:name="Texte4311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"/>
                            <w:bookmarkStart w:id="279" w:name="__Fieldmark__1864_1858083635"/>
                            <w:bookmarkStart w:id="280" w:name="__Fieldmark__1864_18"/>
                            <w:bookmarkStart w:id="281" w:name="__Fieldmark__1864_1858083635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__Fieldmark__1866_18"/>
                            <w:bookmarkStart w:id="283" w:name="__Fieldmark__1866_1858083635"/>
                            <w:bookmarkStart w:id="284" w:name="Texte6011"/>
                            <w:bookmarkStart w:id="285" w:name="__Fieldmark__1866_18"/>
                            <w:bookmarkStart w:id="286" w:name="__Fieldmark__1866_1858083635"/>
                            <w:bookmarkStart w:id="287" w:name="Texte6011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__Fieldmark__1868_18"/>
                            <w:bookmarkStart w:id="289" w:name="__Fieldmark__1868_1858083635"/>
                            <w:bookmarkStart w:id="290" w:name="Texte6111"/>
                            <w:bookmarkStart w:id="291" w:name="__Fieldmark__1868_18"/>
                            <w:bookmarkStart w:id="292" w:name="__Fieldmark__1868_1858083635"/>
                            <w:bookmarkStart w:id="293" w:name="Texte6111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caps/>
          <w:sz w:val="22"/>
        </w:rPr>
      </w:pPr>
      <w:r>
        <w:rPr>
          <w:rFonts w:cs="Marianne" w:ascii="Marianne" w:hAnsi="Marianne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AOO-2025-03-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7:41Z</dcterms:created>
  <dc:creator/>
  <dc:description/>
  <dc:language>en-US</dc:language>
  <cp:lastModifiedBy/>
  <dcterms:modified xsi:type="dcterms:W3CDTF">2025-06-13T08:20:07Z</dcterms:modified>
  <cp:revision>7</cp:revision>
  <dc:subject/>
  <dc:title> </dc:title>
</cp:coreProperties>
</file>