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907" w:hRule="atLeast"/>
        </w:trPr>
        <w:tc>
          <w:tcPr>
            <w:tcW w:w="10730" w:type="dxa"/>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407346295"/>
      <w:bookmarkStart w:id="1" w:name="__Fieldmark__4_407346295"/>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407346295"/>
      <w:bookmarkStart w:id="3" w:name="__Fieldmark__5_407346295"/>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07346295"/>
      <w:bookmarkStart w:id="5" w:name="__Fieldmark__6_407346295"/>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407346295"/>
      <w:bookmarkStart w:id="7" w:name="__Fieldmark__7_407346295"/>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407346295"/>
      <w:bookmarkStart w:id="9" w:name="__Fieldmark__8_407346295"/>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07346295"/>
      <w:bookmarkStart w:id="11" w:name="__Fieldmark__9_407346295"/>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407346295"/>
      <w:bookmarkStart w:id="13" w:name="__Fieldmark__10_407346295"/>
      <w:bookmarkEnd w:id="13"/>
      <w:r>
        <w:rPr/>
      </w:r>
      <w:r>
        <w:rPr/>
        <w:fldChar w:fldCharType="end"/>
      </w:r>
      <w:r>
        <w:rPr/>
        <w:t xml:space="preserve"> Association</w:t>
      </w:r>
    </w:p>
    <w:p>
      <w:pPr>
        <w:pStyle w:val="Normal"/>
        <w:spacing w:before="0" w:after="120"/>
        <w:rPr>
          <w:rFonts w:cs="Arial;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407346295"/>
      <w:bookmarkStart w:id="15" w:name="__Fieldmark__11_407346295"/>
      <w:bookmarkEnd w:id="15"/>
      <w:r>
        <w:rPr/>
      </w:r>
      <w:r>
        <w:rPr/>
        <w:fldChar w:fldCharType="end"/>
      </w:r>
      <w:r>
        <w:rPr/>
        <w:t xml:space="preserve"> Autre : </w:t>
      </w:r>
      <w:r>
        <w:fldChar w:fldCharType="begin">
          <w:ffData>
            <w:name w:val="Texte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407346295"/>
      <w:bookmarkStart w:id="17" w:name="__Fieldmark__13_407346295"/>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407346295"/>
      <w:bookmarkStart w:id="19" w:name="__Fieldmark__14_407346295"/>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407346295"/>
      <w:bookmarkStart w:id="21" w:name="__Fieldmark__15_407346295"/>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407346295"/>
      <w:bookmarkStart w:id="23" w:name="__Fieldmark__16_407346295"/>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407346295"/>
      <w:bookmarkStart w:id="25" w:name="__Fieldmark__17_407346295"/>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407346295"/>
      <w:bookmarkStart w:id="27" w:name="__Fieldmark__18_407346295"/>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407346295"/>
      <w:bookmarkStart w:id="29" w:name="__Fieldmark__19_407346295"/>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407346295"/>
      <w:bookmarkStart w:id="31" w:name="__Fieldmark__20_407346295"/>
      <w:bookmarkEnd w:id="31"/>
      <w:r>
        <w:rPr>
          <w:rFonts w:cs="Calibri"/>
        </w:rPr>
      </w:r>
      <w:r>
        <w:rPr>
          <w:rFonts w:cs="Calibri"/>
        </w:rPr>
        <w:fldChar w:fldCharType="end"/>
      </w:r>
      <w:r>
        <w:rPr>
          <w:rFonts w:cs="Calibri"/>
        </w:rPr>
        <w:t xml:space="preserve"> mandataire non solidaire</w:t>
      </w:r>
    </w:p>
    <w:p>
      <w:pPr>
        <w:pStyle w:val="Normal"/>
        <w:spacing w:before="0" w:after="120"/>
        <w:rPr>
          <w:rFonts w:cs="Arial;Arial"/>
          <w:i/>
          <w:i/>
        </w:rPr>
      </w:pPr>
      <w:r>
        <w:rPr>
          <w:rFonts w:cs="Arial;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Arial"/>
          <w:i/>
          <w:i/>
        </w:rPr>
      </w:pPr>
      <w:r>
        <w:rPr>
          <w:rFonts w:cs="Arial;Arial"/>
        </w:rPr>
        <w:t>Les membres du groupement :</w:t>
      </w:r>
    </w:p>
    <w:p>
      <w:pPr>
        <w:pStyle w:val="Normal"/>
        <w:keepNext w:val="true"/>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407346295"/>
      <w:bookmarkStart w:id="33" w:name="__Fieldmark__22_407346295"/>
      <w:bookmarkEnd w:id="33"/>
      <w:r>
        <w:rPr/>
      </w:r>
      <w:r>
        <w:rPr/>
        <w:fldChar w:fldCharType="end"/>
      </w:r>
      <w:r>
        <w:rPr>
          <w:rFonts w:cs="Arial;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407346295"/>
      <w:bookmarkStart w:id="35" w:name="__Fieldmark__23_407346295"/>
      <w:bookmarkEnd w:id="35"/>
      <w:r>
        <w:rPr/>
      </w:r>
      <w:r>
        <w:rPr/>
        <w:fldChar w:fldCharType="end"/>
      </w:r>
      <w:r>
        <w:rPr>
          <w:rFonts w:cs="Arial;Arial"/>
        </w:rPr>
        <w:tab/>
        <w:t>ont donné mandat au mandataire dans les conditions définies dans le document d’habilitation joint en annexe de la présente lettre de candidature</w:t>
      </w:r>
    </w:p>
    <w:p>
      <w:pPr>
        <w:pStyle w:val="Normal"/>
        <w:ind w:left="1134" w:hanging="567"/>
        <w:rPr>
          <w:rFonts w:cs="Arial;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407346295"/>
      <w:bookmarkStart w:id="37" w:name="__Fieldmark__24_407346295"/>
      <w:bookmarkEnd w:id="37"/>
      <w:r>
        <w:rPr/>
      </w:r>
      <w:r>
        <w:rPr/>
        <w:fldChar w:fldCharType="end"/>
      </w:r>
      <w:r>
        <w:rPr>
          <w:rFonts w:cs="Arial;Arial"/>
          <w:i/>
          <w:iCs/>
        </w:rPr>
        <w:t xml:space="preserve"> </w:t>
      </w:r>
      <w:r>
        <w:rPr>
          <w:rFonts w:cs="Arial;Arial"/>
        </w:rPr>
        <w:tab/>
        <w:t xml:space="preserve">donnent mandat au mandataire dans les conditions définies en annexe </w:t>
      </w:r>
      <w:r>
        <w:rPr>
          <w:rFonts w:cs="Arial;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407346295"/>
      <w:bookmarkStart w:id="39" w:name="__Fieldmark__38_407346295"/>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407346295"/>
      <w:bookmarkStart w:id="41" w:name="__Fieldmark__39_407346295"/>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Arial"/>
          <w:b/>
          <w:b/>
          <w:i/>
          <w:i/>
        </w:rPr>
      </w:pPr>
      <w:r>
        <w:rPr>
          <w:rFonts w:cs="Arial;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407346295"/>
      <w:bookmarkStart w:id="43" w:name="__Fieldmark__40_407346295"/>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snapToGrid w:val="false"/>
            <w:jc w:val="center"/>
            <w:rPr>
              <w:b/>
              <w:b/>
              <w:sz w:val="18"/>
              <w:szCs w:val="18"/>
            </w:rPr>
          </w:pPr>
          <w:r>
            <w:rPr>
              <w:b/>
              <w:sz w:val="18"/>
              <w:szCs w:val="18"/>
            </w:rPr>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Arial" w:hAnsi="Arial;Arial" w:eastAsia="Times New Roman" w:cs="Arial;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1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05-28T10:52:00Z</dcterms:modified>
  <cp:revision>6</cp:revision>
  <dc:subject/>
  <dc:title/>
</cp:coreProperties>
</file>