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Université de La Rochelle</w:t>
      </w:r>
    </w:p>
    <w:p>
      <w:pPr>
        <w:pStyle w:val="Normal"/>
        <w:rPr>
          <w:rFonts w:ascii="Marianne;Calibri" w:hAnsi="Marianne;Calibri" w:cs="Arial"/>
          <w:bCs/>
        </w:rPr>
      </w:pPr>
      <w:r>
        <w:rPr>
          <w:rFonts w:cs="Arial" w:ascii="Marianne;Calibri" w:hAnsi="Marianne;Calibri"/>
          <w:bCs/>
          <w:color w:val="000000"/>
        </w:rPr>
        <w:t>23 avenue Albert Einstein</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BP 33060</w:t>
      </w:r>
    </w:p>
    <w:p>
      <w:pPr>
        <w:pStyle w:val="Normal"/>
        <w:rPr>
          <w:rFonts w:ascii="Marianne;Calibri" w:hAnsi="Marianne;Calibri" w:cs="Arial"/>
          <w:bCs/>
        </w:rPr>
      </w:pPr>
      <w:r>
        <w:rPr>
          <w:rFonts w:cs="Arial" w:ascii="Marianne;Calibri" w:hAnsi="Marianne;Calibri"/>
          <w:bCs/>
          <w:color w:val="000000"/>
        </w:rPr>
        <w:t>17031</w:t>
      </w:r>
      <w:r>
        <w:rPr>
          <w:rFonts w:cs="Arial" w:ascii="Marianne;Calibri" w:hAnsi="Marianne;Calibri"/>
          <w:bCs/>
        </w:rPr>
        <w:t xml:space="preserve"> </w:t>
      </w:r>
      <w:r>
        <w:rPr>
          <w:rFonts w:cs="Arial" w:ascii="Marianne;Calibri" w:hAnsi="Marianne;Calibri"/>
          <w:bCs/>
          <w:color w:val="000000"/>
        </w:rPr>
        <w:t>La Rochelle</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5 46 45 91 14</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marches-publics@univ-lr.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 xml:space="preserve">La maintenance préventive et curative des pompes de relevage et les prestations de pompage et curage des réseaux EP, EU, EV, des fosses et cuves de La Rochelle Université. </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080273852"/>
      <w:bookmarkStart w:id="1" w:name="__Fieldmark__0_108027385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080273852"/>
      <w:bookmarkStart w:id="3" w:name="__Fieldmark__1_108027385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080273852"/>
            <w:bookmarkStart w:id="5" w:name="__Fieldmark__2_108027385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080273852"/>
            <w:bookmarkStart w:id="7" w:name="__Fieldmark__3_108027385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080273852"/>
            <w:bookmarkStart w:id="9" w:name="__Fieldmark__4_108027385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080273852"/>
            <w:bookmarkStart w:id="11" w:name="__Fieldmark__5_108027385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080273852"/>
            <w:bookmarkStart w:id="13" w:name="__Fieldmark__6_108027385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080273852"/>
      <w:bookmarkStart w:id="15" w:name="__Fieldmark__7_108027385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080273852"/>
      <w:bookmarkStart w:id="17" w:name="__Fieldmark__8_108027385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00016.00.17.00</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0:10:00Z</dcterms:created>
  <dc:creator>util-daj</dc:creator>
  <dc:description/>
  <cp:keywords/>
  <dc:language>en-US</dc:language>
  <cp:lastModifiedBy>Jeanne Boiveau-Le Goue</cp:lastModifiedBy>
  <cp:lastPrinted>2023-09-26T10:15:00Z</cp:lastPrinted>
  <dcterms:modified xsi:type="dcterms:W3CDTF">2025-06-12T10:10:00Z</dcterms:modified>
  <cp:revision>2</cp:revision>
  <dc:subject/>
  <dc:title>MISE A JOUR AVRIL 2007</dc:title>
</cp:coreProperties>
</file>