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coordination et de</w:t>
            </w:r>
            <w:r>
              <w:rPr>
                <w:b/>
                <w:color w:val="000000"/>
                <w:sz w:val="28"/>
                <w:lang w:val="fr-FR"/>
              </w:rPr>
              <w:t xml:space="preserve"> suivi administratif du projet INTERREG AGROSOL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echnopole Izarbel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90, allée Fauste d’Elhuyar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210 BIDAR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3-85-14</w:t>
      </w:r>
    </w:p>
    <w:p>
      <w:pPr>
        <w:pStyle w:val="Normal"/>
        <w:spacing w:lineRule="exact" w:line="20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lang w:val="fr-FR"/>
              </w:rPr>
              <w:t>Marché de coordination et de</w:t>
            </w:r>
            <w:r>
              <w:rPr>
                <w:color w:val="000000"/>
                <w:lang w:val="fr-FR"/>
              </w:rPr>
              <w:t xml:space="preserve"> suivi administratif du projet INTERREG AGROSOL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00635676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77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78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79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0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1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2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3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4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5">
            <w:r>
              <w:rPr>
                <w:rStyle w:val="IndexLink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6">
            <w:r>
              <w:rPr>
                <w:rStyle w:val="IndexLink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7">
            <w:r>
              <w:rPr>
                <w:rStyle w:val="IndexLink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00635688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06356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00635676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00635677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00635678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00635679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présent Acte d'Engagement concerne le marché de coordination et </w:t>
      </w:r>
      <w:r>
        <w:rPr>
          <w:lang w:val="fr-FR"/>
        </w:rPr>
        <w:t>de</w:t>
      </w:r>
      <w:r>
        <w:rPr>
          <w:color w:val="000000"/>
          <w:lang w:val="fr-FR"/>
        </w:rPr>
        <w:t xml:space="preserve"> suivi administratif du projet INTERREG AGROSO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00635680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00635681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00635682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00635683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est défini(e) au CC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débutera à compter de la date fixée dans le CC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00635684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00635685"/>
      <w:bookmarkStart w:id="19" w:name="ArtL1_AE-3-A9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200635686"/>
      <w:bookmarkStart w:id="21" w:name="ArtL1_AE-3-A11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310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ervices de prestations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00635687"/>
      <w:bookmarkStart w:id="23" w:name="ArtL1_AE-3-A14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4" w:name="_Toc200635688"/>
      <w:bookmarkStart w:id="25" w:name="ArtL1_A-CT"/>
      <w:bookmarkEnd w:id="25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STIA-00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4.xml"/><Relationship Id="rId47" Type="http://schemas.openxmlformats.org/officeDocument/2006/relationships/footer" Target="footer5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6.xml"/><Relationship Id="rId61" Type="http://schemas.openxmlformats.org/officeDocument/2006/relationships/footer" Target="footer7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0</Pages>
  <Words>1617</Words>
  <Characters>8894</Characters>
  <CharactersWithSpaces>1049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7:00Z</dcterms:created>
  <dc:creator/>
  <dc:description/>
  <dc:language>en-US</dc:language>
  <cp:lastModifiedBy>Jean-Philippe BEDERE</cp:lastModifiedBy>
  <dcterms:modified xsi:type="dcterms:W3CDTF">2025-06-12T13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