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lang w:val="en-GB"/>
        </w:rPr>
        <w:t>Ght_EFG_2025-157_AOO_Relance Lots Infructueux Marché_2025-018_Ac_Etiquette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75206507"/>
      <w:bookmarkStart w:id="1" w:name="__Fieldmark__0_187520650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75206507"/>
      <w:bookmarkStart w:id="3" w:name="__Fieldmark__1_187520650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75206507"/>
            <w:bookmarkStart w:id="5" w:name="__Fieldmark__2_187520650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75206507"/>
            <w:bookmarkStart w:id="7" w:name="__Fieldmark__3_187520650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75206507"/>
            <w:bookmarkStart w:id="9" w:name="__Fieldmark__4_187520650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75206507"/>
            <w:bookmarkStart w:id="11" w:name="__Fieldmark__5_187520650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75206507"/>
      <w:bookmarkStart w:id="13" w:name="__Fieldmark__6_187520650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75206507"/>
      <w:bookmarkStart w:id="15" w:name="__Fieldmark__7_187520650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lang w:val="en-GB"/>
            </w:rPr>
            <w:t>Ght_EFG_2025-15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6-12T08:29:00Z</dcterms:modified>
  <cp:revision>4</cp:revision>
  <dc:subject/>
  <dc:title>MISE A JOUR AVRIL 2007</dc:title>
</cp:coreProperties>
</file>