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pPr>
      <w:r>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rFonts w:ascii="Verdana" w:hAnsi="Verdana" w:cs="Tahoma"/>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Normal"/>
        <w:rPr>
          <w:rFonts w:ascii="Verdana" w:hAnsi="Verdana" w:cs="Tahoma"/>
        </w:rPr>
      </w:pPr>
      <w:r>
        <w:rPr>
          <w:rFonts w:cs="Tahoma" w:ascii="Verdana" w:hAnsi="Verdan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Verdana" w:hAnsi="Verdana" w:cs="Verdana"/>
          <w:b/>
          <w:b/>
        </w:rPr>
      </w:pPr>
      <w:r>
        <w:rPr>
          <w:rFonts w:cs="Tahoma" w:ascii="Verdana" w:hAnsi="Verdana"/>
          <w:b/>
        </w:rPr>
        <w:t xml:space="preserve">Réf. : 25-A.O.I-04 : </w:t>
      </w:r>
      <w:r>
        <w:rPr>
          <w:rFonts w:cs="Verdana" w:ascii="Verdana" w:hAnsi="Verdana"/>
          <w:b/>
        </w:rPr>
        <w:t>Tierce maintenance du site internet « Portail de bassin Artois-Picardi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86251221"/>
      <w:bookmarkStart w:id="1" w:name="__Fieldmark__0_18862512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6251221"/>
      <w:bookmarkStart w:id="3" w:name="__Fieldmark__1_18862512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6251221"/>
      <w:bookmarkStart w:id="5" w:name="__Fieldmark__2_18862512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6251221"/>
      <w:bookmarkStart w:id="7" w:name="__Fieldmark__3_18862512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6251221"/>
      <w:bookmarkStart w:id="9" w:name="__Fieldmark__4_18862512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6251221"/>
      <w:bookmarkStart w:id="11" w:name="__Fieldmark__5_18862512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6251221"/>
      <w:bookmarkStart w:id="13" w:name="__Fieldmark__6_18862512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6251221"/>
      <w:bookmarkStart w:id="15" w:name="__Fieldmark__7_18862512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6251221"/>
      <w:bookmarkStart w:id="17" w:name="__Fieldmark__8_18862512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05"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2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6251221"/>
      <w:bookmarkStart w:id="19" w:name="__Fieldmark__9_18862512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6251221"/>
      <w:bookmarkStart w:id="21" w:name="__Fieldmark__10_18862512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6251221"/>
      <w:bookmarkStart w:id="23" w:name="__Fieldmark__11_18862512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 : 25-A.O.I-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ASSONVILLE Virginie</cp:lastModifiedBy>
  <cp:lastPrinted>2016-11-02T14:51:00Z</cp:lastPrinted>
  <dcterms:modified xsi:type="dcterms:W3CDTF">2025-06-25T09:25:00Z</dcterms:modified>
  <cp:revision>19</cp:revision>
  <dc:subject/>
  <dc:title/>
</cp:coreProperties>
</file>