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jc w:val="center"/>
        <w:rPr>
          <w:rFonts w:ascii="Corbel" w:hAnsi="Corbel" w:cs="Arial"/>
          <w:sz w:val="24"/>
        </w:rPr>
      </w:pPr>
      <w:r>
        <w:rPr>
          <w:rFonts w:cs="Arial" w:ascii="Corbel" w:hAnsi="Corbel"/>
          <w:sz w:val="24"/>
        </w:rPr>
        <w:t>NUMERO D'AFFAIRE : 24A0244</w:t>
      </w:r>
    </w:p>
    <w:p>
      <w:pPr>
        <w:pStyle w:val="RedTitre1"/>
        <w:shd w:fill="F2F2F2" w:val="clear"/>
        <w:jc w:val="left"/>
        <w:rPr>
          <w:rFonts w:ascii="Corbel" w:hAnsi="Corbel" w:cs="Corbel"/>
          <w:sz w:val="24"/>
        </w:rPr>
      </w:pPr>
      <w:r>
        <w:rPr>
          <w:rFonts w:cs="Corbel" w:ascii="Corbel" w:hAnsi="Corbel"/>
          <w:sz w:val="24"/>
        </w:rPr>
        <w:t>OBJET : Formation Thérapie Comportementale et Cognitive.</w:t>
      </w:r>
    </w:p>
    <w:p>
      <w:pPr>
        <w:pStyle w:val="RedTitre1"/>
        <w:shd w:fill="F2F2F2" w:val="clear"/>
        <w:jc w:val="left"/>
        <w:rPr>
          <w:rFonts w:ascii="Corbel" w:hAnsi="Corbel" w:cs="Corbel"/>
          <w:sz w:val="24"/>
        </w:rPr>
      </w:pPr>
      <w:r>
        <w:rPr>
          <w:rFonts w:cs="Corbel" w:ascii="Corbel" w:hAnsi="Corbel"/>
          <w:sz w:val="24"/>
        </w:rPr>
        <w:t>Portée par le CHU de Montpellier établissement support du GHT « Est-Hérault et Sud-Aveyron »</w:t>
      </w:r>
    </w:p>
    <w:p>
      <w:pPr>
        <w:pStyle w:val="Fcasegauche"/>
        <w:ind w:left="0" w:hanging="0"/>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2245048443"/>
      <w:bookmarkStart w:id="1" w:name="__Fieldmark__0_2245048443"/>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w:t>
      </w:r>
    </w:p>
    <w:p>
      <w:pPr>
        <w:pStyle w:val="Fcasegauche"/>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245048443"/>
      <w:bookmarkStart w:id="3" w:name="__Fieldmark__1_2245048443"/>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120" w:after="120"/>
        <w:ind w:left="714" w:hanging="357"/>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spacing w:before="120" w:after="120"/>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Normal"/>
        <w:spacing w:before="120" w:after="120"/>
        <w:rPr>
          <w:rFonts w:ascii="Corbel" w:hAnsi="Corbel" w:cs="Arial"/>
          <w:sz w:val="22"/>
          <w:szCs w:val="22"/>
        </w:rPr>
      </w:pPr>
      <w:r>
        <w:rPr>
          <w:rFonts w:cs="Arial" w:ascii="Corbel" w:hAnsi="Corbel"/>
          <w:sz w:val="22"/>
          <w:szCs w:val="22"/>
        </w:rPr>
        <w:t xml:space="preserve">Désignation, adresse, téléphone du comptable assignataire : </w:t>
      </w:r>
    </w:p>
    <w:p>
      <w:pPr>
        <w:pStyle w:val="Normal"/>
        <w:spacing w:before="120" w:after="120"/>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12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120" w:after="120"/>
        <w:rPr>
          <w:rFonts w:ascii="Corbel" w:hAnsi="Corbel" w:cs="Arial"/>
          <w:sz w:val="22"/>
          <w:szCs w:val="22"/>
        </w:rPr>
      </w:pPr>
      <w:r>
        <w:rPr>
          <w:rFonts w:cs="Arial" w:ascii="Corbel" w:hAnsi="Corbel"/>
          <w:sz w:val="22"/>
          <w:szCs w:val="22"/>
        </w:rPr>
        <w:t xml:space="preserve">Tel : 0467336733 </w:t>
      </w:r>
    </w:p>
    <w:p>
      <w:pPr>
        <w:pStyle w:val="Fcase2metab"/>
        <w:ind w:left="0" w:hanging="0"/>
        <w:rPr>
          <w:rFonts w:ascii="Corbel" w:hAnsi="Corbel" w:cs="Arial"/>
          <w:sz w:val="22"/>
          <w:szCs w:val="22"/>
        </w:rPr>
      </w:pPr>
      <w:r>
        <w:rPr>
          <w:rFonts w:cs="Arial" w:ascii="Corbel" w:hAnsi="Corbel"/>
          <w:sz w:val="22"/>
          <w:szCs w:val="22"/>
        </w:rPr>
        <w:t>Le présent marché ou l’accord-cadre à bons de commande est passé en vertu des articles L.2120-1 2°, L. 2123-1, R. 2123-1-3, R 2123-4 à 6 et R. 2131-12 du code de la commande publique.</w:t>
      </w:r>
    </w:p>
    <w:p>
      <w:pPr>
        <w:pStyle w:val="Header"/>
        <w:tabs>
          <w:tab w:val="clear" w:pos="4536"/>
          <w:tab w:val="clear" w:pos="9072"/>
        </w:tabs>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245048443"/>
      <w:bookmarkStart w:id="5" w:name="__Fieldmark__2_2245048443"/>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ind w:left="0" w:hanging="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245048443"/>
      <w:bookmarkStart w:id="7" w:name="__Fieldmark__3_2245048443"/>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ind w:left="0" w:hanging="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245048443"/>
      <w:bookmarkStart w:id="9" w:name="__Fieldmark__4_2245048443"/>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1ertab"/>
        <w:ind w:left="0" w:hanging="0"/>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245048443"/>
      <w:bookmarkStart w:id="11" w:name="__Fieldmark__5_2245048443"/>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245048443"/>
      <w:bookmarkStart w:id="13" w:name="__Fieldmark__6_2245048443"/>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245048443"/>
      <w:bookmarkStart w:id="15" w:name="__Fieldmark__7_2245048443"/>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24A0244 ,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245048443"/>
      <w:bookmarkStart w:id="17" w:name="__Fieldmark__8_2245048443"/>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245048443"/>
      <w:bookmarkStart w:id="19" w:name="__Fieldmark__9_2245048443"/>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Normal"/>
        <w:rPr>
          <w:rFonts w:ascii="Corbel" w:hAnsi="Corbel" w:cs="Arial"/>
          <w:sz w:val="22"/>
          <w:szCs w:val="22"/>
          <w:highlight w:val="darkCyan"/>
        </w:rPr>
      </w:pPr>
      <w:r>
        <w:rPr>
          <w:rFonts w:cs="Arial" w:ascii="Corbel" w:hAnsi="Corbel"/>
          <w:sz w:val="22"/>
          <w:szCs w:val="22"/>
          <w:highlight w:val="darkCyan"/>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Tahoma"/>
                <w:b/>
                <w:b/>
                <w:sz w:val="20"/>
                <w:szCs w:val="20"/>
                <w:highlight w:val="cyan"/>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2245048443"/>
            <w:bookmarkStart w:id="21" w:name="__Fieldmark__10_2245048443"/>
            <w:bookmarkEnd w:id="21"/>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2245048443"/>
            <w:bookmarkStart w:id="23" w:name="__Fieldmark__11_2245048443"/>
            <w:bookmarkEnd w:id="23"/>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pPr>
      <w:r>
        <w:rPr/>
        <w:t>Pour le CHU de Montpellier</w:t>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r>
        <w:trPr>
          <w:trHeight w:val="435" w:hRule="atLeast"/>
        </w:trPr>
        <w:tc>
          <w:tcPr>
            <w:tcW w:w="1019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entury Gothic" w:hAnsi="Century Gothic" w:cs="Century Gothic"/>
                <w:b/>
                <w:b/>
                <w:bCs/>
                <w:color w:val="000000"/>
                <w:sz w:val="8"/>
                <w:szCs w:val="44"/>
              </w:rPr>
            </w:pPr>
            <w:r>
              <w:rPr>
                <w:rFonts w:cs="Century Gothic" w:ascii="Century Gothic" w:hAnsi="Century Gothic"/>
                <w:b/>
                <w:bCs/>
                <w:color w:val="000000"/>
                <w:sz w:val="8"/>
                <w:szCs w:val="44"/>
              </w:rPr>
            </w:r>
          </w:p>
        </w:tc>
      </w:tr>
    </w:tbl>
    <w:p>
      <w:pPr>
        <w:pStyle w:val="RedTxt"/>
        <w:ind w:left="1134" w:hanging="0"/>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w:t>
      </w:r>
      <w:r>
        <w:rPr>
          <w:rFonts w:cs="Arial" w:ascii="Corbel" w:hAnsi="Corbe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2245048443"/>
      <w:bookmarkStart w:id="25" w:name="__Fieldmark__12_2245048443"/>
      <w:bookmarkEnd w:id="25"/>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245048443"/>
      <w:bookmarkStart w:id="27" w:name="__Fieldmark__13_2245048443"/>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 xml:space="preserve">La durée d'exécution du marché public ou de l'accord-cadre à bons de commande est fixée au CCAP </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8" w:name="__Fieldmark__14_2245048443"/>
      <w:bookmarkStart w:id="29" w:name="__Fieldmark__14_2245048443"/>
      <w:bookmarkEnd w:id="29"/>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245048443"/>
      <w:bookmarkStart w:id="31" w:name="__Fieldmark__15_2245048443"/>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245048443"/>
      <w:bookmarkStart w:id="33" w:name="__Fieldmark__16_2245048443"/>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4">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245048443"/>
      <w:bookmarkStart w:id="35" w:name="__Fieldmark__17_2245048443"/>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245048443"/>
      <w:bookmarkStart w:id="37" w:name="__Fieldmark__18_2245048443"/>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245048443"/>
      <w:bookmarkStart w:id="39" w:name="__Fieldmark__19_2245048443"/>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245048443"/>
      <w:bookmarkStart w:id="41" w:name="__Fieldmark__20_2245048443"/>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245048443"/>
      <w:bookmarkStart w:id="43" w:name="__Fieldmark__21_2245048443"/>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2245048443"/>
      <w:bookmarkStart w:id="45" w:name="__Fieldmark__22_2245048443"/>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jc w:val="center"/>
            <w:rPr>
              <w:rFonts w:ascii="Arial" w:hAnsi="Arial" w:cs="Arial"/>
              <w:b/>
              <w:b/>
            </w:rPr>
          </w:pPr>
          <w:r>
            <w:rPr>
              <w:rFonts w:cs="Arial" w:ascii="Arial" w:hAnsi="Arial"/>
              <w:b/>
            </w:rPr>
            <w:t>24A0244</w:t>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5/02/2025</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48:00Z</dcterms:created>
  <dc:creator>francois</dc:creator>
  <dc:description/>
  <cp:keywords/>
  <dc:language>en-US</dc:language>
  <cp:lastModifiedBy>OUALI ANOUK</cp:lastModifiedBy>
  <cp:lastPrinted>2016-06-07T09:38:00Z</cp:lastPrinted>
  <dcterms:modified xsi:type="dcterms:W3CDTF">2025-05-27T14:13:00Z</dcterms:modified>
  <cp:revision>7</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