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2025/03L Remplacement d’un comptoir de vente accessible aux PMR à la cafétéria des Sciences au Campus Moulin de la Housse à Reim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3204481"/>
      <w:bookmarkStart w:id="1" w:name="__Fieldmark__0_4532044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3204481"/>
      <w:bookmarkStart w:id="3" w:name="__Fieldmark__1_4532044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3204481"/>
      <w:bookmarkStart w:id="5" w:name="__Fieldmark__2_4532044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3204481"/>
      <w:bookmarkStart w:id="7" w:name="__Fieldmark__3_4532044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53204481"/>
      <w:bookmarkStart w:id="9" w:name="__Fieldmark__4_453204481"/>
      <w:bookmarkEnd w:id="9"/>
      <w:r>
        <w:rPr/>
      </w:r>
      <w:r>
        <w:rPr/>
        <w:fldChar w:fldCharType="end"/>
      </w:r>
      <w:r>
        <w:rPr>
          <w:rFonts w:cs="Arial" w:ascii="Arial" w:hAnsi="Arial"/>
          <w:lang w:val="en-GB"/>
        </w:rPr>
        <w:t xml:space="preserve"> CCP n°2025/003L</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53204481"/>
      <w:bookmarkStart w:id="11" w:name="__Fieldmark__5_453204481"/>
      <w:bookmarkEnd w:id="11"/>
      <w:r>
        <w:rPr/>
      </w:r>
      <w:r>
        <w:rPr/>
        <w:fldChar w:fldCharType="end"/>
      </w:r>
      <w:r>
        <w:rPr>
          <w:rFonts w:cs="Arial" w:ascii="Arial" w:hAnsi="Arial"/>
          <w:lang w:val="en-GB"/>
        </w:rPr>
        <w:t xml:space="preserve"> CCAG  TRAVAUX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3204481"/>
      <w:bookmarkStart w:id="13" w:name="__Fieldmark__6_45320448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3204481"/>
      <w:bookmarkStart w:id="15" w:name="__Fieldmark__7_45320448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53204481"/>
      <w:bookmarkStart w:id="17" w:name="__Fieldmark__8_45320448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53204481"/>
      <w:bookmarkStart w:id="19" w:name="__Fieldmark__9_45320448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3204481"/>
      <w:bookmarkStart w:id="21" w:name="__Fieldmark__10_45320448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53204481"/>
      <w:bookmarkStart w:id="23" w:name="__Fieldmark__11_453204481"/>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53204481"/>
      <w:bookmarkStart w:id="25" w:name="__Fieldmark__12_45320448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53204481"/>
      <w:bookmarkStart w:id="27" w:name="__Fieldmark__13_45320448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 xml:space="preserve">BIC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53204481"/>
      <w:bookmarkStart w:id="29" w:name="__Fieldmark__14_45320448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53204481"/>
      <w:bookmarkStart w:id="31" w:name="__Fieldmark__15_45320448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53204481"/>
      <w:bookmarkStart w:id="33" w:name="__Fieldmark__16_453204481"/>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53204481"/>
      <w:bookmarkStart w:id="35" w:name="__Fieldmark__17_45320448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53204481"/>
      <w:bookmarkStart w:id="37" w:name="__Fieldmark__18_453204481"/>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53204481"/>
      <w:bookmarkStart w:id="39" w:name="__Fieldmark__19_45320448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53204481"/>
      <w:bookmarkStart w:id="41" w:name="__Fieldmark__20_453204481"/>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0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53204481"/>
      <w:bookmarkStart w:id="43" w:name="__Fieldmark__21_45320448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53204481"/>
      <w:bookmarkStart w:id="45" w:name="__Fieldmark__22_45320448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53204481"/>
      <w:bookmarkStart w:id="47" w:name="__Fieldmark__23_45320448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53204481"/>
      <w:bookmarkStart w:id="49" w:name="__Fieldmark__24_45320448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53204481"/>
      <w:bookmarkStart w:id="51" w:name="__Fieldmark__25_453204481"/>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53204481"/>
      <w:bookmarkStart w:id="53" w:name="__Fieldmark__26_45320448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53204481"/>
      <w:bookmarkStart w:id="55" w:name="__Fieldmark__27_45320448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53204481"/>
      <w:bookmarkStart w:id="57" w:name="__Fieldmark__28_45320448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53204481"/>
      <w:bookmarkStart w:id="59" w:name="__Fieldmark__29_453204481"/>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53204481"/>
      <w:bookmarkStart w:id="61" w:name="__Fieldmark__30_45320448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rPr>
        <w:t>CROUS DE REIMS</w:t>
      </w:r>
    </w:p>
    <w:p>
      <w:pPr>
        <w:pStyle w:val="Normal"/>
        <w:rPr/>
      </w:pPr>
      <w:r>
        <w:rPr/>
        <w:t>14 B allée des Landais</w:t>
      </w:r>
    </w:p>
    <w:p>
      <w:pPr>
        <w:pStyle w:val="Normal"/>
        <w:rPr/>
      </w:pPr>
      <w:r>
        <w:rPr/>
        <w:t>CS 40046  -  51726 Reims cedex</w:t>
      </w:r>
    </w:p>
    <w:p>
      <w:pPr>
        <w:pStyle w:val="Normal"/>
        <w:rPr/>
      </w:pPr>
      <w:r>
        <w:rPr/>
        <w:t xml:space="preserve">Tél. : 03.26.50.52.95     Mél. : </w:t>
      </w:r>
      <w:hyperlink r:id="rId18">
        <w:r>
          <w:rPr>
            <w:rStyle w:val="InternetLink"/>
            <w:rFonts w:cs="Univers"/>
          </w:rPr>
          <w:t>achat@crous-reims.fr</w:t>
        </w:r>
      </w:hyperlink>
    </w:p>
    <w:p>
      <w:pPr>
        <w:pStyle w:val="Normal"/>
        <w:rPr/>
      </w:pPr>
      <w:r>
        <w:rPr/>
        <w:t>SIRET : 1851020010032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r>
        <w:rPr>
          <w:rFonts w:cs="Arial"/>
        </w:rPr>
        <w:t xml:space="preserve"> </w:t>
      </w:r>
      <w:r>
        <w:rPr>
          <w:rFonts w:cs="Arial"/>
          <w:b/>
        </w:rPr>
        <w:t>M. Raymond Carrasset, directeur général.</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Guillaume MAGNAT</w:t>
      </w:r>
    </w:p>
    <w:p>
      <w:pPr>
        <w:pStyle w:val="Normal"/>
        <w:tabs>
          <w:tab w:val="clear" w:pos="567"/>
          <w:tab w:val="left" w:pos="851" w:leader="none"/>
        </w:tabs>
        <w:jc w:val="both"/>
        <w:rPr/>
      </w:pPr>
      <w:r>
        <w:rPr>
          <w:rFonts w:cs="Arial" w:ascii="Arial" w:hAnsi="Arial"/>
        </w:rPr>
        <w:t>Agent comptable du Crous de Reims</w:t>
      </w:r>
    </w:p>
    <w:p>
      <w:pPr>
        <w:pStyle w:val="Normal"/>
        <w:rPr/>
      </w:pPr>
      <w:r>
        <w:rPr/>
        <w:t>14 B allée des Landais</w:t>
      </w:r>
    </w:p>
    <w:p>
      <w:pPr>
        <w:pStyle w:val="Normal"/>
        <w:rPr/>
      </w:pPr>
      <w:r>
        <w:rPr/>
        <w:t>CS 40046  -  51726 Reims cedex</w:t>
      </w:r>
    </w:p>
    <w:p>
      <w:pPr>
        <w:pStyle w:val="Normal"/>
        <w:rPr/>
      </w:pPr>
      <w:r>
        <w:rPr/>
        <w:t xml:space="preserve">Tél. : 03.26.50.59.23    Mél. : </w:t>
      </w:r>
      <w:hyperlink r:id="rId21">
        <w:r>
          <w:rPr>
            <w:rStyle w:val="InternetLink"/>
            <w:rFonts w:cs="Univers"/>
          </w:rPr>
          <w:t>agent-comptable@crous-reims.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Guillaume MAGNAT</w:t>
      </w:r>
    </w:p>
    <w:p>
      <w:pPr>
        <w:pStyle w:val="Normal"/>
        <w:tabs>
          <w:tab w:val="clear" w:pos="567"/>
          <w:tab w:val="left" w:pos="851" w:leader="none"/>
        </w:tabs>
        <w:jc w:val="both"/>
        <w:rPr>
          <w:rFonts w:ascii="Arial" w:hAnsi="Arial" w:cs="Arial"/>
        </w:rPr>
      </w:pPr>
      <w:r>
        <w:rPr>
          <w:rFonts w:cs="Arial" w:ascii="Arial" w:hAnsi="Arial"/>
        </w:rPr>
        <w:t>Agent comptable du Crous de Reims</w:t>
      </w:r>
    </w:p>
    <w:p>
      <w:pPr>
        <w:pStyle w:val="Normal"/>
        <w:rPr/>
      </w:pPr>
      <w:r>
        <w:rPr/>
        <w:t>14 B allée des Landais</w:t>
      </w:r>
    </w:p>
    <w:p>
      <w:pPr>
        <w:pStyle w:val="Normal"/>
        <w:rPr/>
      </w:pPr>
      <w:r>
        <w:rPr/>
        <w:t>CS 40046  -  51726 Reims cedex</w:t>
      </w:r>
    </w:p>
    <w:p>
      <w:pPr>
        <w:pStyle w:val="Normal"/>
        <w:rPr/>
      </w:pPr>
      <w:r>
        <w:rPr/>
        <w:t xml:space="preserve">Tél. : 03.26.50.59.23    Mél. : </w:t>
      </w:r>
      <w:hyperlink r:id="rId22">
        <w:r>
          <w:rPr>
            <w:rStyle w:val="InternetLink"/>
            <w:rFonts w:cs="Univers"/>
          </w:rPr>
          <w:t>agent-comptable@crous-reims.fr</w:t>
        </w:r>
      </w:hyperlink>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sz w:val="16"/>
              <w:szCs w:val="16"/>
            </w:rPr>
          </w:pPr>
          <w:r>
            <w:rPr>
              <w:rFonts w:cs="Arial" w:ascii="Arial" w:hAnsi="Arial"/>
              <w:b/>
              <w:i/>
              <w:sz w:val="16"/>
              <w:szCs w:val="16"/>
            </w:rPr>
            <w:t>Procédure 2025/03L</w:t>
          </w:r>
        </w:p>
        <w:p>
          <w:pPr>
            <w:pStyle w:val="Normal"/>
            <w:jc w:val="center"/>
            <w:rPr>
              <w:rFonts w:ascii="Arial" w:hAnsi="Arial" w:cs="Arial"/>
              <w:b/>
              <w:b/>
              <w:sz w:val="16"/>
              <w:szCs w:val="16"/>
            </w:rPr>
          </w:pPr>
          <w:r>
            <w:rPr>
              <w:rFonts w:cs="Arial" w:ascii="Arial" w:hAnsi="Arial"/>
              <w:b/>
              <w:i/>
              <w:sz w:val="16"/>
              <w:szCs w:val="16"/>
            </w:rPr>
            <w:t>Remplacement d’un comptoir de vente accessible aux PMR, Cafétéria des Scienc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crous-reims.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agent-comptable@crous-reims.fr" TargetMode="External"/><Relationship Id="rId22" Type="http://schemas.openxmlformats.org/officeDocument/2006/relationships/hyperlink" Target="mailto:agent-comptable@crous-reims.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atimata TRONCHIN</cp:lastModifiedBy>
  <cp:lastPrinted>2016-11-04T13:53:00Z</cp:lastPrinted>
  <dcterms:modified xsi:type="dcterms:W3CDTF">2025-06-10T14:34:00Z</dcterms:modified>
  <cp:revision>29</cp:revision>
  <dc:subject/>
  <dc:title>_Modèle recommandé : le service peut l’adapter le cas échéant_DC1_</dc:title>
</cp:coreProperties>
</file>