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Arial" w:hAnsi="Arial" w:cs="Arial"/>
          <w:b/>
          <w:b/>
          <w:bCs/>
        </w:rPr>
      </w:pPr>
      <w:r>
        <w:rPr>
          <w:rFonts w:cs="Arial" w:ascii="Arial" w:hAnsi="Arial"/>
        </w:rPr>
        <w:t>Représentée par sa Présidente en exercice : Caroline ROLLAND-DIAMOND, Présidente de l’Université Paris-Nanterre</w:t>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left" w:pos="0" w:leader="none"/>
          <w:tab w:val="left" w:pos="426" w:leader="none"/>
        </w:tabs>
        <w:spacing w:before="120" w:after="0"/>
        <w:rPr>
          <w:rFonts w:ascii="Arial" w:hAnsi="Arial" w:cs="Arial"/>
          <w:i/>
          <w:i/>
          <w:sz w:val="16"/>
          <w:szCs w:val="16"/>
        </w:rPr>
      </w:pPr>
      <w:r>
        <w:rPr>
          <w:rFonts w:cs="Arial" w:ascii="Arial" w:hAnsi="Arial"/>
          <w:b/>
          <w:sz w:val="18"/>
          <w:szCs w:val="18"/>
        </w:rPr>
        <w:t xml:space="preserve">2025-018 : Travaux de mise en œuvre de la scénographie, de la signalétique, de l’encadrement, de l’installation des œuvres et de la mise en lumière de l’exposition temporaire </w:t>
      </w:r>
      <w:r>
        <w:rPr>
          <w:rFonts w:cs="Arial" w:ascii="Arial" w:hAnsi="Arial"/>
          <w:b/>
          <w:i/>
          <w:sz w:val="18"/>
          <w:szCs w:val="18"/>
        </w:rPr>
        <w:t>« couper, coller, imprimer : le photomontage politique au xxe siecle »</w:t>
      </w:r>
      <w:r>
        <w:rPr>
          <w:rFonts w:cs="Arial" w:ascii="Arial" w:hAnsi="Arial"/>
          <w:b/>
          <w:sz w:val="18"/>
          <w:szCs w:val="18"/>
        </w:rPr>
        <w:t xml:space="preserve"> a La Contemporaine - bibliothèque, archives et musée des mondes contemporains de l’Université de Paris Nanterre.</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776607051"/>
      <w:bookmarkStart w:id="1" w:name="__Fieldmark__0_2776607051"/>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76607051"/>
      <w:bookmarkStart w:id="3" w:name="__Fieldmark__1_2776607051"/>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776607051"/>
            <w:bookmarkStart w:id="5" w:name="__Fieldmark__2_2776607051"/>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776607051"/>
            <w:bookmarkStart w:id="7" w:name="__Fieldmark__3_2776607051"/>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776607051"/>
            <w:bookmarkStart w:id="9" w:name="__Fieldmark__4_2776607051"/>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776607051"/>
            <w:bookmarkStart w:id="11" w:name="__Fieldmark__5_2776607051"/>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776607051"/>
            <w:bookmarkStart w:id="13" w:name="__Fieldmark__6_2776607051"/>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776607051"/>
      <w:bookmarkStart w:id="15" w:name="__Fieldmark__7_277660705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776607051"/>
      <w:bookmarkStart w:id="17" w:name="__Fieldmark__8_2776607051"/>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31</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9</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Thomas Fontaine</cp:lastModifiedBy>
  <cp:lastPrinted>2023-09-26T10:15:00Z</cp:lastPrinted>
  <dcterms:modified xsi:type="dcterms:W3CDTF">2025-06-11T18:20:00Z</dcterms:modified>
  <cp:revision>7</cp:revision>
  <dc:subject/>
  <dc:title>MISE A JOUR AVRIL 2007</dc:title>
</cp:coreProperties>
</file>