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rPr>
          <w:caps/>
          <w:color w:val="FFFFFF"/>
        </w:rPr>
      </w:pPr>
      <w:r>
        <w:rPr>
          <w:caps/>
          <w:color w:val="FFFFFF"/>
        </w:rPr>
        <w:t>CADRE DE REPONSE – mémoire TECHNIQUE</w:t>
      </w:r>
    </w:p>
    <w:p>
      <w:pPr>
        <w:pStyle w:val="Normal"/>
        <w:rPr>
          <w:rFonts w:ascii="Arial" w:hAnsi="Arial" w:cs="Arial"/>
          <w:caps/>
          <w:color w:val="FFFFFF"/>
        </w:rPr>
      </w:pPr>
      <w:r>
        <w:rPr>
          <w:rFonts w:cs="Arial" w:ascii="Arial" w:hAnsi="Arial"/>
          <w:caps/>
          <w:color w:val="FFFFFF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présent cadre de réponse complété par le candidat constitue sa proposition techni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 cadre est exhaustif : toutes les fiches ou rubriques doivent être renseignées par le candidat, selon les indications données au présent cadre de réponse ; le candidat n’a pas à produire d’autres informations ou documents que ceux étant expressément demandés dans le présent cadre de réponse. S’il le souhaite il peut le compléter par des annexes référencées dans le mémoire.</w:t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rFonts w:cs="Arial" w:ascii="Arial" w:hAnsi="Arial"/>
        </w:rPr>
        <w:t>Le nombre de pages cumulé du cadre de réponse est limité à 10 recto-verso,</w:t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que rubrique sera notée suivant le barème figurant dans le présent document, la note totale est de 30.</w:t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A - Identification du Pouvoir adjudicateu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aps/>
          <w:color w:val="FFFFFF"/>
        </w:rPr>
      </w:pPr>
      <w:r>
        <w:rPr>
          <w:rFonts w:cs="Arial" w:ascii="Arial" w:hAnsi="Arial"/>
          <w:caps/>
          <w:color w:val="FFFFFF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rvice d'Infrastructure de la Défense Nord-Oues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ité de Soutien et d’Infrastructure de la Défense d’ANGERS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5 Rue des Petites Musses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32" w:leader="none"/>
          <w:tab w:val="left" w:pos="2532" w:leader="none"/>
          <w:tab w:val="left" w:pos="3132" w:leader="none"/>
          <w:tab w:val="left" w:pos="3732" w:leader="none"/>
          <w:tab w:val="left" w:pos="4332" w:leader="none"/>
          <w:tab w:val="left" w:pos="4932" w:leader="none"/>
          <w:tab w:val="left" w:pos="5532" w:leader="none"/>
          <w:tab w:val="left" w:pos="6132" w:leader="none"/>
          <w:tab w:val="left" w:pos="6732" w:leader="none"/>
          <w:tab w:val="left" w:pos="7332" w:leader="none"/>
          <w:tab w:val="left" w:pos="7820" w:leader="none"/>
          <w:tab w:val="left" w:pos="7932" w:leader="none"/>
          <w:tab w:val="left" w:pos="9732" w:leader="none"/>
          <w:tab w:val="right" w:pos="9803" w:leader="none"/>
          <w:tab w:val="left" w:pos="10332" w:leader="none"/>
          <w:tab w:val="left" w:pos="10932" w:leader="none"/>
          <w:tab w:val="left" w:pos="11532" w:leader="none"/>
        </w:tabs>
        <w:ind w:left="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9 000 ANG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B - Objet du marche</w:t>
      </w:r>
    </w:p>
    <w:p>
      <w:pPr>
        <w:pStyle w:val="Normal"/>
        <w:rPr>
          <w:rFonts w:ascii="Arial" w:hAnsi="Arial" w:cs="Arial"/>
          <w:b/>
          <w:b/>
          <w:bCs/>
          <w:caps/>
          <w:color w:val="FFFFFF"/>
        </w:rPr>
      </w:pPr>
      <w:r>
        <w:rPr>
          <w:rFonts w:cs="Arial" w:ascii="Arial" w:hAnsi="Arial"/>
          <w:b/>
          <w:bCs/>
          <w:caps/>
          <w:color w:val="FFFFFF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TEVRAUD L’ABBAYE (49) – AMS – EMS/CAMP FONTEVRAUD -  Réparation et renforcement de la structure de la fosse explosifs TE01</w: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C - Identification du candidat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ison ou dénomination sociale, Siret et adresse du candidat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caps/>
          <w:color w:val="FFFFFF"/>
        </w:rPr>
        <w:t>Organisation de l’entreprise, moyens HUMAINS, moyens materielS pour la réalisation des travaux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é sur 5 point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ndidat présente l’organisation générale de son entreprise pour assurer les travaux à savoir 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Moyens humais dédiés au chantier sur 3 points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ndidat présente les moyens humains dont il dispose pour l’exécution des travaux : effectifs, qualifications, expérience du personnel mis en place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oyens matériels dédiés au chantier sur 2 points</w:t>
      </w:r>
      <w:r>
        <w:rPr>
          <w:rFonts w:cs="Arial" w:ascii="Arial" w:hAnsi="Arial"/>
        </w:rPr>
        <w:t xml:space="preserve"> 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précise la liste des moyens matériels qu’il affecte au chant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</w:rPr>
      </w:pPr>
      <w:r>
        <w:rPr>
          <w:caps/>
        </w:rPr>
        <w:t xml:space="preserve">Méthodologie et processus pour la réalisation des travaux 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oté sur 15 point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décrit la méthodologie pour la réalisation des travaux (sur 7 points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</w:rPr>
        <w:t>Le détail de réalisation des travaux singuliers suivants, en précisant le détail technique, la mise en œuvre, les produits pour la réalisation (sur 6 points)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la reprise des fractures béto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la mise en place d’équarri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La pose de la membrane et des bigs bag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présente 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s fiches techniques des différents produits (sur 2 point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spacing w:before="120" w:after="120"/>
        <w:jc w:val="left"/>
        <w:rPr>
          <w:caps/>
          <w:color w:val="FFFFFF"/>
        </w:rPr>
      </w:pPr>
      <w:r>
        <w:rPr>
          <w:rFonts w:eastAsia="Arial"/>
          <w:caps/>
          <w:color w:val="FFFFFF"/>
        </w:rPr>
        <w:t xml:space="preserve"> </w:t>
      </w:r>
      <w:r>
        <w:rPr>
          <w:caps/>
          <w:color w:val="FFFFFF"/>
        </w:rPr>
        <w:t>PLANNING DETAILLE DES TRAVAUX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té sur 10 point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présente un planning détaillé des travaux précisant le détail de l’organisation des différentes tâches et des jalons au regard du délai de réalisation des travaux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1647825" cy="5708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ab/>
      <w:tab/>
      <w:t>projet 24-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48:00Z</dcterms:created>
  <dc:creator>MOIGNEU Pierre LCL</dc:creator>
  <dc:description/>
  <cp:keywords/>
  <dc:language>en-US</dc:language>
  <cp:lastModifiedBy>DURIGON-CHATELLIER Camille IEF MINDEF</cp:lastModifiedBy>
  <cp:lastPrinted>2016-08-12T11:34:00Z</cp:lastPrinted>
  <dcterms:modified xsi:type="dcterms:W3CDTF">2025-06-06T09:14:00Z</dcterms:modified>
  <cp:revision>7</cp:revision>
  <dc:subject/>
  <dc:title/>
</cp:coreProperties>
</file>