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1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b/>
                <w:sz w:val="24"/>
                <w:szCs w:val="24"/>
              </w:rPr>
              <w:t>FONTEVRAUD L’ABBAYE (49) – camp de FONTEVRAUD - réparation et renforcement de la structure de la fosse explosifs TEO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fldChar w:fldCharType="begin">
                <w:ffData>
                  <w:name w:val=""/>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434024041"/>
            <w:bookmarkStart w:id="1" w:name="__Fieldmark__0_1434024041"/>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lang w:eastAsia="fr-F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lang w:eastAsia="fr-FR"/>
              </w:rPr>
              <w:t>36.02.04 : Travaux de mise aux normes bâtiment</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1434024041"/>
            <w:bookmarkStart w:id="3" w:name="__Fieldmark__1_1434024041"/>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434024041"/>
            <w:bookmarkStart w:id="5" w:name="__Fieldmark__2_1434024041"/>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434024041"/>
            <w:bookmarkStart w:id="7" w:name="__Fieldmark__3_1434024041"/>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434024041"/>
            <w:bookmarkStart w:id="9" w:name="__Fieldmark__4_1434024041"/>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434024041"/>
            <w:bookmarkStart w:id="11" w:name="__Fieldmark__5_1434024041"/>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434024041"/>
            <w:bookmarkStart w:id="13" w:name="__Fieldmark__6_1434024041"/>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434024041"/>
            <w:bookmarkStart w:id="15" w:name="__Fieldmark__7_1434024041"/>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434024041"/>
            <w:bookmarkStart w:id="17" w:name="__Fieldmark__8_1434024041"/>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1434024041"/>
            <w:bookmarkStart w:id="19" w:name="__Fieldmark__9_1434024041"/>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1434024041"/>
            <w:bookmarkStart w:id="21" w:name="__Fieldmark__10_1434024041"/>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434024041"/>
            <w:bookmarkStart w:id="23" w:name="__Fieldmark__11_1434024041"/>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434024041"/>
            <w:bookmarkStart w:id="25" w:name="__Fieldmark__12_1434024041"/>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434024041"/>
            <w:bookmarkStart w:id="27" w:name="__Fieldmark__13_1434024041"/>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434024041"/>
            <w:bookmarkStart w:id="29" w:name="__Fieldmark__14_1434024041"/>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434024041"/>
            <w:bookmarkStart w:id="31" w:name="__Fieldmark__15_1434024041"/>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434024041"/>
            <w:bookmarkStart w:id="33" w:name="__Fieldmark__16_1434024041"/>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434024041"/>
            <w:bookmarkStart w:id="35" w:name="__Fieldmark__17_1434024041"/>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434024041"/>
            <w:bookmarkStart w:id="37" w:name="__Fieldmark__18_1434024041"/>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434024041"/>
            <w:bookmarkStart w:id="39" w:name="__Fieldmark__19_1434024041"/>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434024041"/>
            <w:bookmarkStart w:id="41" w:name="__Fieldmark__20_1434024041"/>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434024041"/>
            <w:bookmarkStart w:id="43" w:name="__Fieldmark__21_1434024041"/>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434024041"/>
            <w:bookmarkStart w:id="45" w:name="__Fieldmark__22_1434024041"/>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434024041"/>
            <w:bookmarkStart w:id="47" w:name="__Fieldmark__23_1434024041"/>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434024041"/>
            <w:bookmarkStart w:id="49" w:name="__Fieldmark__24_1434024041"/>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434024041"/>
            <w:bookmarkStart w:id="51" w:name="__Fieldmark__25_1434024041"/>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434024041"/>
            <w:bookmarkStart w:id="53" w:name="__Fieldmark__26_1434024041"/>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434024041"/>
            <w:bookmarkStart w:id="55" w:name="__Fieldmark__27_1434024041"/>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434024041"/>
            <w:bookmarkStart w:id="57" w:name="__Fieldmark__28_1434024041"/>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434024041"/>
            <w:bookmarkStart w:id="59" w:name="__Fieldmark__29_1434024041"/>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434024041"/>
            <w:bookmarkStart w:id="61" w:name="__Fieldmark__30_1434024041"/>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434024041"/>
      <w:bookmarkStart w:id="63" w:name="__Fieldmark__31_1434024041"/>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434024041"/>
      <w:bookmarkStart w:id="65" w:name="__Fieldmark__32_1434024041"/>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434024041"/>
      <w:bookmarkStart w:id="67" w:name="__Fieldmark__33_1434024041"/>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434024041"/>
      <w:bookmarkStart w:id="69" w:name="__Fieldmark__34_1434024041"/>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434024041"/>
      <w:bookmarkStart w:id="71" w:name="__Fieldmark__35_1434024041"/>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434024041"/>
      <w:bookmarkStart w:id="73" w:name="__Fieldmark__36_1434024041"/>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434024041"/>
      <w:bookmarkStart w:id="75" w:name="__Fieldmark__37_1434024041"/>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434024041"/>
      <w:bookmarkStart w:id="77" w:name="__Fieldmark__38_1434024041"/>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434024041"/>
      <w:bookmarkStart w:id="79" w:name="__Fieldmark__39_1434024041"/>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434024041"/>
      <w:bookmarkStart w:id="81" w:name="__Fieldmark__40_1434024041"/>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8 mois à compter de la date de début d’exécution notifiée par ordre de service. </w:t>
      </w:r>
    </w:p>
    <w:p>
      <w:pPr>
        <w:pStyle w:val="Normal"/>
        <w:rPr/>
      </w:pPr>
      <w:r>
        <w:rPr/>
        <w:t>La durée de la période de préparation (</w:t>
      </w:r>
      <w:r>
        <w:rPr>
          <w:b/>
        </w:rPr>
        <w:t>comprise dans la durée d’exécution du marché</w:t>
      </w:r>
      <w:r>
        <w:rPr/>
        <w:t xml:space="preserve">) est de 3 mois à compter de la date de début d’exécution notifiée par ordre de service. </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2"/>
        <w:rPr/>
      </w:pPr>
      <w:r>
        <w:rPr/>
        <w:t>Personne(s) physique(s) affectée(s) à la mission</w:t>
      </w:r>
    </w:p>
    <w:p>
      <w:pPr>
        <w:pStyle w:val="Normal"/>
        <w:rPr/>
      </w:pPr>
      <w:r>
        <w:rPr/>
        <w:t xml:space="preserve">Sans objet </w:t>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bCs/>
          <w:i/>
          <w:szCs w:val="20"/>
        </w:rPr>
      </w:r>
    </w:p>
    <w:p>
      <w:pPr>
        <w:pStyle w:val="Normal"/>
        <w:rPr>
          <w:bCs/>
          <w:i/>
          <w:i/>
          <w:szCs w:val="20"/>
        </w:rPr>
      </w:pPr>
      <w:r>
        <w:rPr>
          <w:bCs/>
          <w:i/>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11</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60335</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7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11</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60335</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724</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29:00Z</dcterms:created>
  <dc:creator>QUILLIEN Helene ATTACHE MINDEF</dc:creator>
  <dc:description/>
  <cp:keywords/>
  <dc:language>en-US</dc:language>
  <cp:lastModifiedBy>LE GUILLOUX Andree SACN</cp:lastModifiedBy>
  <cp:lastPrinted>2015-12-01T11:19:00Z</cp:lastPrinted>
  <dcterms:modified xsi:type="dcterms:W3CDTF">2025-05-07T06:17:00Z</dcterms:modified>
  <cp:revision>5</cp:revision>
  <dc:subject/>
  <dc:title/>
</cp:coreProperties>
</file>