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4190696922"/>
      <w:bookmarkStart w:id="1" w:name="__Fieldmark__0_4190696922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4190696922"/>
      <w:bookmarkStart w:id="3" w:name="__Fieldmark__1_4190696922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4190696922"/>
      <w:bookmarkStart w:id="5" w:name="__Fieldmark__2_4190696922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4190696922"/>
      <w:bookmarkStart w:id="7" w:name="__Fieldmark__3_4190696922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4190696922"/>
      <w:bookmarkStart w:id="9" w:name="__Fieldmark__4_4190696922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