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14"/>
        </w:rPr>
      </w:pPr>
      <w:r>
        <w:rPr>
          <w:rFonts w:cs="Calibri" w:ascii="Calibri" w:hAnsi="Calibri"/>
          <w:sz w:val="22"/>
          <w:szCs w:val="32"/>
          <w:lang w:eastAsia="fr-FR"/>
        </w:rPr>
        <w:t>FOURNITURE DE BOITES DE STOCKAGE EN CARTON POUR LES LABORATOIRES DES HCL</w:t>
      </w:r>
    </w:p>
    <w:p>
      <w:pPr>
        <w:pStyle w:val="Normal"/>
        <w:rPr>
          <w:rFonts w:ascii="Arial" w:hAnsi="Arial" w:cs="Arial"/>
          <w:b/>
          <w:b/>
          <w:bCs/>
          <w:sz w:val="14"/>
        </w:rPr>
      </w:pPr>
      <w:r>
        <w:rPr>
          <w:rFonts w:cs="Arial" w:ascii="Arial" w:hAnsi="Arial"/>
          <w:b/>
          <w:bCs/>
          <w:sz w:val="1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0482252"/>
      <w:bookmarkStart w:id="1" w:name="__Fieldmark__0_26804822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0482252"/>
      <w:bookmarkStart w:id="3" w:name="__Fieldmark__1_26804822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0482252"/>
      <w:bookmarkStart w:id="5" w:name="__Fieldmark__2_26804822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0482252"/>
      <w:bookmarkStart w:id="7" w:name="__Fieldmark__3_26804822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0482252"/>
      <w:bookmarkStart w:id="9" w:name="__Fieldmark__4_26804822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0482252"/>
      <w:bookmarkStart w:id="11" w:name="__Fieldmark__5_26804822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80482252"/>
      <w:bookmarkStart w:id="13" w:name="__Fieldmark__6_26804822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0482252"/>
      <w:bookmarkStart w:id="15" w:name="__Fieldmark__7_26804822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80482252"/>
      <w:bookmarkStart w:id="17" w:name="__Fieldmark__8_26804822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80482252"/>
      <w:bookmarkStart w:id="19" w:name="__Fieldmark__9_26804822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0482252"/>
      <w:bookmarkStart w:id="21" w:name="__Fieldmark__10_26804822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80482252"/>
      <w:bookmarkStart w:id="23" w:name="__Fieldmark__11_26804822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9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ONNEFOY, Clement</cp:lastModifiedBy>
  <cp:lastPrinted>2016-11-02T14:51:00Z</cp:lastPrinted>
  <dcterms:modified xsi:type="dcterms:W3CDTF">2025-06-03T12:24:00Z</dcterms:modified>
  <cp:revision>13</cp:revision>
  <dc:subject/>
  <dc:title/>
</cp:coreProperties>
</file>