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et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60.97</w:t>
      </w:r>
    </w:p>
    <w:p>
      <w:pPr>
        <w:pStyle w:val="Header"/>
        <w:tabs>
          <w:tab w:val="left" w:pos="708" w:leader="none"/>
          <w:tab w:val="center" w:pos="4536" w:leader="none"/>
          <w:tab w:val="right" w:pos="9072" w:leader="none"/>
        </w:tabs>
        <w:jc w:val="center"/>
        <w:rPr>
          <w:rFonts w:ascii="Arial" w:hAnsi="Arial" w:cs="Arial"/>
          <w:b/>
          <w:b/>
          <w:bCs/>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
          <w:b/>
          <w:bCs/>
        </w:rPr>
      </w:pPr>
      <w:r>
        <w:rPr>
          <w:rFonts w:cs="Arial" w:ascii="Arial" w:hAnsi="Arial"/>
          <w:b/>
          <w:bCs/>
        </w:rPr>
        <w:t>Refonte des sites internet de l’université Marie et Louis Pasteur</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88070382"/>
      <w:bookmarkStart w:id="1" w:name="__Fieldmark__0_348807038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88070382"/>
      <w:bookmarkStart w:id="3" w:name="__Fieldmark__1_3488070382"/>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488070382"/>
            <w:bookmarkStart w:id="5" w:name="__Fieldmark__2_348807038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488070382"/>
            <w:bookmarkStart w:id="7" w:name="__Fieldmark__3_348807038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488070382"/>
            <w:bookmarkStart w:id="9" w:name="__Fieldmark__4_348807038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488070382"/>
            <w:bookmarkStart w:id="11" w:name="__Fieldmark__5_348807038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88070382"/>
      <w:bookmarkStart w:id="13" w:name="__Fieldmark__6_348807038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88070382"/>
      <w:bookmarkStart w:id="15" w:name="__Fieldmark__7_348807038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2/03/2022.</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util-daj</dc:creator>
  <dc:description/>
  <cp:keywords/>
  <dc:language>en-US</dc:language>
  <cp:lastModifiedBy>Sylvie SIGNORET</cp:lastModifiedBy>
  <cp:lastPrinted>2016-11-02T15:02:00Z</cp:lastPrinted>
  <dcterms:modified xsi:type="dcterms:W3CDTF">2025-05-19T09:56:00Z</dcterms:modified>
  <cp:revision>19</cp:revision>
  <dc:subject/>
  <dc:title>MISE A JOUR AVRIL 2007</dc:title>
</cp:coreProperties>
</file>