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P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services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Refonte des sites internet de l’université Marie et Louis Pasteur</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rPr>
        <w:t>Lieu d’exécution : Université de Franche-Comté</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4714470"/>
      <w:bookmarkStart w:id="1" w:name="__Fieldmark__0_14047144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4714470"/>
      <w:bookmarkStart w:id="3" w:name="__Fieldmark__1_1404714470"/>
      <w:bookmarkEnd w:id="3"/>
      <w:r>
        <w:rPr/>
      </w:r>
      <w:r>
        <w:rPr/>
        <w:fldChar w:fldCharType="end"/>
      </w:r>
      <w:r>
        <w:rPr>
          <w:rFonts w:cs="Arial" w:ascii="Arial" w:hAnsi="Arial"/>
        </w:rPr>
        <w:tab/>
        <w:t>à la Prestation Supplémentaire Eventuelle (P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04714470"/>
      <w:bookmarkStart w:id="5" w:name="__Fieldmark__2_1404714470"/>
      <w:bookmarkEnd w:id="5"/>
      <w:r>
        <w:rPr/>
      </w:r>
      <w:r>
        <w:rPr/>
        <w:fldChar w:fldCharType="end"/>
      </w:r>
      <w:r>
        <w:rPr>
          <w:rFonts w:cs="Arial" w:ascii="Arial" w:hAnsi="Arial"/>
          <w:lang w:val="en-GB"/>
        </w:rPr>
        <w:t xml:space="preserve"> CCAP n°25.012 du 15/05/2025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404714470"/>
      <w:bookmarkStart w:id="7" w:name="__Fieldmark__3_1404714470"/>
      <w:bookmarkEnd w:id="7"/>
      <w:r>
        <w:rPr/>
      </w:r>
      <w:r>
        <w:rPr/>
        <w:fldChar w:fldCharType="end"/>
      </w:r>
      <w:r>
        <w:rPr>
          <w:rFonts w:cs="Arial" w:ascii="Arial" w:hAnsi="Arial"/>
          <w:lang w:val="en-GB"/>
        </w:rPr>
        <w:t xml:space="preserve"> Le cahier des clauses administratives générales applicables aux marchés publics de techniques de information et de la communication (C.C.A.G.-TIC),</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404714470"/>
      <w:bookmarkStart w:id="9" w:name="__Fieldmark__4_1404714470"/>
      <w:bookmarkEnd w:id="9"/>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04714470"/>
      <w:bookmarkStart w:id="11" w:name="__Fieldmark__5_1404714470"/>
      <w:bookmarkEnd w:id="11"/>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04714470"/>
      <w:bookmarkStart w:id="13" w:name="__Fieldmark__6_1404714470"/>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04714470"/>
      <w:bookmarkStart w:id="15" w:name="__Fieldmark__7_1404714470"/>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04714470"/>
      <w:bookmarkStart w:id="17" w:name="__Fieldmark__8_1404714470"/>
      <w:bookmarkEnd w:id="17"/>
      <w:r>
        <w:rPr/>
      </w:r>
      <w:r>
        <w:rPr/>
        <w:fldChar w:fldCharType="end"/>
      </w:r>
      <w:r>
        <w:rPr/>
        <w:t xml:space="preserve"> </w:t>
      </w:r>
      <w:r>
        <w:rPr>
          <w:rFonts w:cs="Arial" w:ascii="Arial" w:hAnsi="Arial"/>
        </w:rPr>
        <w:t>Annexes 1 à 5 à l’acte d’engagemen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04714470"/>
      <w:bookmarkStart w:id="19" w:name="__Fieldmark__9_1404714470"/>
      <w:bookmarkEnd w:id="19"/>
      <w:r>
        <w:rPr/>
      </w:r>
      <w:r>
        <w:rPr/>
        <w:fldChar w:fldCharType="end"/>
      </w:r>
      <w:r>
        <w:rPr/>
        <w:t xml:space="preserve"> </w:t>
      </w:r>
      <w:r>
        <w:rPr>
          <w:rFonts w:cs="Arial" w:ascii="Arial" w:hAnsi="Arial"/>
        </w:rPr>
        <w:t>Annexe au CCTP : « arborescence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04714470"/>
      <w:bookmarkStart w:id="21" w:name="__Fieldmark__10_1404714470"/>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04714470"/>
      <w:bookmarkStart w:id="23" w:name="__Fieldmark__11_1404714470"/>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04714470"/>
      <w:bookmarkStart w:id="25" w:name="__Fieldmark__12_1404714470"/>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04714470"/>
      <w:bookmarkStart w:id="27" w:name="__Fieldmark__13_1404714470"/>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livrer les fournitures demandées ou à exécuter les prestations demandées : </w:t>
      </w:r>
    </w:p>
    <w:p>
      <w:pPr>
        <w:pStyle w:val="Fcase1ertab"/>
        <w:tabs>
          <w:tab w:val="left" w:pos="426" w:leader="none"/>
          <w:tab w:val="left" w:pos="851" w:leader="none"/>
        </w:tabs>
        <w:ind w:left="0" w:right="0" w:hanging="0"/>
        <w:rPr>
          <w:b/>
          <w:b/>
          <w:bCs/>
        </w:rPr>
      </w:pPr>
      <w:r>
        <w:rPr>
          <w:rFonts w:cs="Arial" w:ascii="Arial" w:hAnsi="Arial"/>
          <w:b/>
          <w:bCs/>
        </w:rPr>
        <w:t>PSE 1 : 1 année de maintenance supplémentaire (portant la durée de garantie à 4 an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04714470"/>
      <w:bookmarkStart w:id="29" w:name="__Fieldmark__14_1404714470"/>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04714470"/>
      <w:bookmarkStart w:id="31" w:name="__Fieldmark__15_1404714470"/>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04714470"/>
      <w:bookmarkStart w:id="33" w:name="__Fieldmark__16_1404714470"/>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04714470"/>
      <w:bookmarkStart w:id="35" w:name="__Fieldmark__17_1404714470"/>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ind w:left="0" w:right="0" w:hanging="0"/>
        <w:rPr>
          <w:b/>
          <w:b/>
          <w:bCs/>
        </w:rPr>
      </w:pPr>
      <w:r>
        <w:rPr>
          <w:rFonts w:cs="Arial" w:ascii="Arial" w:hAnsi="Arial"/>
          <w:b/>
          <w:bCs/>
        </w:rPr>
        <w:t>PSE 2 : 2 années de maintenance supplémentaire (portant la durée de garantie à 5 an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04714470"/>
      <w:bookmarkStart w:id="37" w:name="__Fieldmark__18_1404714470"/>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404714470"/>
      <w:bookmarkStart w:id="39" w:name="__Fieldmark__19_1404714470"/>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04714470"/>
      <w:bookmarkStart w:id="41" w:name="__Fieldmark__20_1404714470"/>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04714470"/>
      <w:bookmarkStart w:id="43" w:name="__Fieldmark__21_1404714470"/>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404714470"/>
      <w:bookmarkStart w:id="45" w:name="__Fieldmark__22_1404714470"/>
      <w:bookmarkEnd w:id="4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404714470"/>
      <w:bookmarkStart w:id="47" w:name="__Fieldmark__23_140471447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04714470"/>
      <w:bookmarkStart w:id="49" w:name="__Fieldmark__24_1404714470"/>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04714470"/>
      <w:bookmarkStart w:id="51" w:name="__Fieldmark__25_140471447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04714470"/>
      <w:bookmarkStart w:id="53" w:name="__Fieldmark__26_1404714470"/>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404714470"/>
      <w:bookmarkStart w:id="55" w:name="__Fieldmark__27_1404714470"/>
      <w:bookmarkEnd w:id="5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04714470"/>
      <w:bookmarkStart w:id="57" w:name="__Fieldmark__28_1404714470"/>
      <w:bookmarkEnd w:id="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04714470"/>
      <w:bookmarkStart w:id="59" w:name="__Fieldmark__29_1404714470"/>
      <w:bookmarkEnd w:id="5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1404714470"/>
      <w:bookmarkStart w:id="61" w:name="__Fieldmark__30_1404714470"/>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404714470"/>
      <w:bookmarkStart w:id="63" w:name="__Fieldmark__31_1404714470"/>
      <w:bookmarkEnd w:id="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404714470"/>
      <w:bookmarkStart w:id="65" w:name="__Fieldmark__32_1404714470"/>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404714470"/>
      <w:bookmarkStart w:id="67" w:name="__Fieldmark__33_1404714470"/>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04714470"/>
      <w:bookmarkStart w:id="69" w:name="__Fieldmark__34_1404714470"/>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404714470"/>
      <w:bookmarkStart w:id="71" w:name="__Fieldmark__35_1404714470"/>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404714470"/>
      <w:bookmarkStart w:id="73" w:name="__Fieldmark__36_1404714470"/>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404714470"/>
      <w:bookmarkStart w:id="75" w:name="__Fieldmark__37_1404714470"/>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404714470"/>
      <w:bookmarkStart w:id="77" w:name="__Fieldmark__38_1404714470"/>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404714470"/>
      <w:bookmarkStart w:id="79" w:name="__Fieldmark__39_1404714470"/>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404714470"/>
      <w:bookmarkStart w:id="81" w:name="__Fieldmark__40_1404714470"/>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1404714470"/>
      <w:bookmarkStart w:id="83" w:name="__Fieldmark__41_1404714470"/>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r>
    </w:p>
    <w:p>
      <w:pPr>
        <w:pStyle w:val="Heading1"/>
        <w:tabs>
          <w:tab w:val="clear" w:pos="567"/>
          <w:tab w:val="left" w:pos="851" w:leader="none"/>
        </w:tabs>
        <w:ind w:left="432" w:right="0" w:hanging="432"/>
        <w:jc w:val="both"/>
        <w:rPr>
          <w:rFonts w:ascii="Arial" w:hAnsi="Arial" w:cs="Arial"/>
          <w:bCs/>
        </w:rPr>
      </w:pPr>
      <w:r>
        <w:rPr>
          <w:rFonts w:cs="Arial" w:ascii="Arial" w:hAnsi="Arial"/>
          <w:bCs/>
        </w:rPr>
        <w:t>M. Hugues DAUSSY</w:t>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4:51:00Z</dcterms:created>
  <dc:creator>francois</dc:creator>
  <dc:description/>
  <cp:keywords/>
  <dc:language>en-US</dc:language>
  <cp:lastModifiedBy>Sylvie SIGNORET</cp:lastModifiedBy>
  <cp:lastPrinted>2016-11-04T13:53:00Z</cp:lastPrinted>
  <dcterms:modified xsi:type="dcterms:W3CDTF">2025-06-10T15:00:00Z</dcterms:modified>
  <cp:revision>4</cp:revision>
  <dc:subject/>
  <dc:title>_Modèle recommandé : le service peut l’adapter le cas échéant_DC1_</dc:title>
</cp:coreProperties>
</file>