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onte des sites internet de l’université Marie et Louis Pasteur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ANNEXE 1 à l’acte d’engagement     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V / MAINTENANCE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Une maintenance de 5 (cinq) ans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a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ai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/>
      </w:pPr>
      <w:r>
        <w:rPr>
          <w:rFonts w:cs="Arial" w:ascii="Arial" w:hAnsi="Arial"/>
          <w:b/>
          <w:sz w:val="24"/>
          <w:szCs w:val="24"/>
        </w:rPr>
        <w:t>Refonte des sites internet de l’université Marie et Louis Pasteur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NEXE 2 à l’acte d’engagement     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V / MAINTENANCE – Détails de la garantie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282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/>
      </w:pPr>
      <w:r>
        <w:rPr>
          <w:rFonts w:cs="Arial" w:ascii="Arial" w:hAnsi="Arial"/>
          <w:b/>
          <w:sz w:val="24"/>
          <w:szCs w:val="24"/>
        </w:rPr>
        <w:t>Refonte des sites internet de l’université Marie et Louis Pasteur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NEXE 3 à l’acte d’engagement     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V / MAINTENANCE – Hors période de garantie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08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223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/>
      </w:pPr>
      <w:r>
        <w:rPr>
          <w:rFonts w:cs="Arial" w:ascii="Arial" w:hAnsi="Arial"/>
          <w:b/>
          <w:sz w:val="24"/>
          <w:szCs w:val="24"/>
        </w:rPr>
        <w:t>Refonte des sites internet de l’université Marie et Louis Pasteur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NEXE 4 à l’acte d’engagement     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/>
      </w:pPr>
      <w:r>
        <w:rPr>
          <w:rFonts w:cs="Arial" w:ascii="Arial" w:hAnsi="Arial"/>
          <w:b/>
          <w:sz w:val="24"/>
          <w:szCs w:val="24"/>
        </w:rPr>
        <w:t>FORMATION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gnature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/>
      </w:pPr>
      <w:r>
        <w:rPr>
          <w:rFonts w:cs="Arial" w:ascii="Arial" w:hAnsi="Arial"/>
          <w:b/>
          <w:sz w:val="24"/>
          <w:szCs w:val="24"/>
        </w:rPr>
        <w:t>Refonte des sites internet de l’université Marie et Louis Pasteur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/>
      </w:pPr>
      <w:r>
        <w:rPr>
          <w:rFonts w:cs="Arial" w:ascii="Arial" w:hAnsi="Arial"/>
          <w:b/>
          <w:sz w:val="24"/>
          <w:szCs w:val="24"/>
        </w:rPr>
        <w:t xml:space="preserve">ANNEXE 5 à l’acte d’engagement     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VELOPPEMENT DURABLE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EEFE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SPECTS CONSIDERES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25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émarche d’éco-conception numériqu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des pratiques visant à limiter la consommation de ressources numériques (réduction du poids des pages, optimisation du code, sobriété fonctionnelle, limitation des requêtes, compression des médias, etc.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Organisation interne du prestatai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Décrire les engagements en matière de mobilité durable, de télétravail, de sobriété des outils numériques, et/ou d’une politique RSE globale appliquée aux projets numériqu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ocumentation et durabilité techn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é du prestataire à livrer un site modulaire, documenté, garantissant la pérennité de la solution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Formation et sensibilisation à l’éco-concep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r des informations sur le formations suivies ou dispensées par les membres de l’équipe projet sur les enjeux du numérique responsab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27505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character" w:styleId="SoustitreCar">
    <w:name w:val="Sous-titre Car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09:00Z</dcterms:created>
  <dc:creator>Amandine DEMOULIN</dc:creator>
  <dc:description/>
  <cp:keywords/>
  <dc:language>en-US</dc:language>
  <cp:lastModifiedBy>Sylvie SIGNORET</cp:lastModifiedBy>
  <cp:lastPrinted>2010-01-20T12:15:00Z</cp:lastPrinted>
  <dcterms:modified xsi:type="dcterms:W3CDTF">2025-06-10T15:35:00Z</dcterms:modified>
  <cp:revision>21</cp:revision>
  <dc:subject/>
  <dc:title>ANNEXE A au dossier de consultation</dc:title>
</cp:coreProperties>
</file>