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firstLine="360"/>
        <w:jc w:val="both"/>
        <w:rPr>
          <w:rFonts w:ascii="Calibri" w:hAnsi="Calibri" w:cs="Calibri"/>
          <w:sz w:val="22"/>
        </w:rPr>
      </w:pPr>
      <w:r>
        <w:rPr>
          <w:rFonts w:cs="Calibri" w:ascii="Calibri" w:hAnsi="Calibri"/>
          <w:sz w:val="22"/>
          <w:szCs w:val="22"/>
        </w:rPr>
        <w:t>Le Délégué régional Monsieur Jérôme VITRE en vertu de la décision n° DEC259377DAJ du 23 janvier 2025</w:t>
      </w:r>
    </w:p>
    <w:p>
      <w:pPr>
        <w:pStyle w:val="Normal"/>
        <w:ind w:left="340" w:hanging="0"/>
        <w:jc w:val="both"/>
        <w:rPr>
          <w:rFonts w:ascii="Calibri" w:hAnsi="Calibri" w:cs="Calibri"/>
          <w:sz w:val="22"/>
        </w:rPr>
      </w:pPr>
      <w:r>
        <w:rPr>
          <w:rFonts w:cs="Calibri" w:ascii="Calibri" w:hAnsi="Calibri"/>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rPr>
          <w:rFonts w:ascii="Arial" w:hAnsi="Arial" w:cs="Arial"/>
          <w:bCs/>
        </w:rPr>
      </w:pPr>
      <w:r>
        <w:rPr>
          <w:rFonts w:cs="Calibri" w:ascii="Calibri" w:hAnsi="Calibri"/>
          <w:bCs/>
          <w:sz w:val="22"/>
          <w:szCs w:val="22"/>
        </w:rPr>
        <w:t>Travaux de réaménagement et d’extension du bâtiment de soins – ROU140 situé à Rousse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2356145"/>
      <w:bookmarkStart w:id="1" w:name="__Fieldmark__0_36823561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2356145"/>
      <w:bookmarkStart w:id="3" w:name="__Fieldmark__1_368235614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82356145"/>
            <w:bookmarkStart w:id="5" w:name="__Fieldmark__2_36823561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82356145"/>
            <w:bookmarkStart w:id="7" w:name="__Fieldmark__3_36823561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82356145"/>
            <w:bookmarkStart w:id="9" w:name="__Fieldmark__4_368235614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82356145"/>
            <w:bookmarkStart w:id="11" w:name="__Fieldmark__5_36823561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82356145"/>
      <w:bookmarkStart w:id="13" w:name="__Fieldmark__6_36823561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2356145"/>
      <w:bookmarkStart w:id="15" w:name="__Fieldmark__7_36823561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2:00Z</dcterms:created>
  <dc:creator>util-daj</dc:creator>
  <dc:description/>
  <cp:keywords/>
  <dc:language>en-US</dc:language>
  <cp:lastModifiedBy>Odile Martin</cp:lastModifiedBy>
  <cp:lastPrinted>2016-11-02T15:02:00Z</cp:lastPrinted>
  <dcterms:modified xsi:type="dcterms:W3CDTF">2025-06-02T18:33:00Z</dcterms:modified>
  <cp:revision>14</cp:revision>
  <dc:subject/>
  <dc:title>MISE A JOUR AVRIL 2007</dc:title>
</cp:coreProperties>
</file>