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numPr>
          <w:ilvl w:val="0"/>
          <w:numId w:val="6"/>
        </w:numPr>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Normal"/>
        <w:numPr>
          <w:ilvl w:val="0"/>
          <w:numId w:val="6"/>
        </w:numPr>
        <w:jc w:val="both"/>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szCs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Normal"/>
        <w:numPr>
          <w:ilvl w:val="0"/>
          <w:numId w:val="6"/>
        </w:numPr>
        <w:jc w:val="both"/>
        <w:rPr>
          <w:rFonts w:ascii="Calibri" w:hAnsi="Calibri" w:cs="Calibri"/>
          <w:sz w:val="22"/>
        </w:rPr>
      </w:pPr>
      <w:r>
        <w:rPr>
          <w:rFonts w:cs="Calibri" w:ascii="Calibri" w:hAnsi="Calibri"/>
          <w:sz w:val="22"/>
        </w:rPr>
        <w:t xml:space="preserve">Ordonnateur : </w:t>
      </w:r>
      <w:r>
        <w:rPr>
          <w:rFonts w:cs="Calibri" w:ascii="Calibri" w:hAnsi="Calibri"/>
          <w:sz w:val="22"/>
          <w:szCs w:val="22"/>
        </w:rPr>
        <w:t>Le Délégué régional</w:t>
      </w:r>
    </w:p>
    <w:p>
      <w:pPr>
        <w:pStyle w:val="Normal"/>
        <w:jc w:val="both"/>
        <w:rPr>
          <w:rFonts w:ascii="Arial" w:hAnsi="Arial" w:cs="Arial"/>
          <w:sz w:val="22"/>
        </w:rPr>
      </w:pPr>
      <w:r>
        <w:rPr>
          <w:rFonts w:cs="Arial" w:ascii="Arial" w:hAnsi="Arial"/>
          <w:sz w:val="22"/>
        </w:rPr>
      </w:r>
    </w:p>
    <w:p>
      <w:pPr>
        <w:pStyle w:val="Normal"/>
        <w:ind w:left="340" w:hanging="0"/>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340" w:hanging="0"/>
        <w:jc w:val="both"/>
        <w:rPr/>
      </w:pPr>
      <w:r>
        <w:rPr>
          <w:rFonts w:cs="Calibri" w:ascii="Calibri" w:hAnsi="Calibri"/>
          <w:sz w:val="22"/>
          <w:szCs w:val="22"/>
        </w:rPr>
        <w:t>Le Délégué régional de la délégation Provence et Corse</w:t>
      </w:r>
    </w:p>
    <w:p>
      <w:pPr>
        <w:pStyle w:val="Normal"/>
        <w:ind w:left="340" w:hanging="0"/>
        <w:rPr>
          <w:rFonts w:ascii="Calibri" w:hAnsi="Calibri" w:cs="Calibri"/>
          <w:sz w:val="22"/>
          <w:szCs w:val="22"/>
        </w:rPr>
      </w:pPr>
      <w:r>
        <w:rPr>
          <w:rFonts w:cs="Calibri" w:ascii="Calibri" w:hAnsi="Calibri"/>
          <w:sz w:val="22"/>
          <w:szCs w:val="22"/>
        </w:rPr>
        <w:t>31 chemin Joseph Aiguier – 13 402 Marseille cedex 20 – téléphone : 04 91 16 40 10 - appel.offres@dr12.cnrs.fr</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Travaux de réaménagement et d’extension du bâtiment de soins – ROU140 situé à Rousset</w:t>
      </w:r>
    </w:p>
    <w:p>
      <w:pPr>
        <w:pStyle w:val="Normal"/>
        <w:jc w:val="both"/>
        <w:rPr>
          <w:rFonts w:ascii="Calibri" w:hAnsi="Calibri" w:cs="Calibri"/>
          <w:bCs/>
          <w:sz w:val="24"/>
          <w:szCs w:val="22"/>
        </w:rPr>
      </w:pPr>
      <w:r>
        <w:rPr>
          <w:rFonts w:cs="Calibri" w:ascii="Calibri" w:hAnsi="Calibri"/>
          <w:bCs/>
          <w:sz w:val="24"/>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32965251"/>
      <w:bookmarkStart w:id="1" w:name="__Fieldmark__0_53296525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32965251"/>
      <w:bookmarkStart w:id="3" w:name="__Fieldmark__1_53296525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32965251"/>
      <w:bookmarkStart w:id="5" w:name="__Fieldmark__2_53296525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2965251"/>
      <w:bookmarkStart w:id="7" w:name="__Fieldmark__3_53296525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32965251"/>
      <w:bookmarkStart w:id="9" w:name="__Fieldmark__4_53296525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32965251"/>
      <w:bookmarkStart w:id="11" w:name="__Fieldmark__5_53296525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32965251"/>
      <w:bookmarkStart w:id="13" w:name="__Fieldmark__6_53296525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32965251"/>
      <w:bookmarkStart w:id="15" w:name="__Fieldmark__7_53296525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32965251"/>
      <w:bookmarkStart w:id="17" w:name="__Fieldmark__8_53296525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32965251"/>
      <w:bookmarkStart w:id="19" w:name="__Fieldmark__9_53296525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32965251"/>
      <w:bookmarkStart w:id="21" w:name="__Fieldmark__10_53296525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32965251"/>
      <w:bookmarkStart w:id="23" w:name="__Fieldmark__11_53296525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32965251"/>
      <w:bookmarkStart w:id="25" w:name="__Fieldmark__12_53296525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32965251"/>
      <w:bookmarkStart w:id="27" w:name="__Fieldmark__13_53296525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32965251"/>
      <w:bookmarkStart w:id="29" w:name="__Fieldmark__14_53296525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32965251"/>
      <w:bookmarkStart w:id="31" w:name="__Fieldmark__15_53296525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32965251"/>
      <w:bookmarkStart w:id="33" w:name="__Fieldmark__16_53296525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32965251"/>
      <w:bookmarkStart w:id="35" w:name="__Fieldmark__17_53296525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32965251"/>
      <w:bookmarkStart w:id="37" w:name="__Fieldmark__18_53296525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32965251"/>
      <w:bookmarkStart w:id="39" w:name="__Fieldmark__19_53296525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Black" w:hAnsi="Arial Black" w:cs="Arial Black" w:hint="default"/>
        <w:color w:val="00B0F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4:00Z</dcterms:created>
  <dc:creator>francois</dc:creator>
  <dc:description/>
  <cp:keywords/>
  <dc:language>en-US</dc:language>
  <cp:lastModifiedBy>Odile Martin</cp:lastModifiedBy>
  <cp:lastPrinted>2019-03-13T17:36:00Z</cp:lastPrinted>
  <dcterms:modified xsi:type="dcterms:W3CDTF">2025-06-02T18:33:00Z</dcterms:modified>
  <cp:revision>11</cp:revision>
  <dc:subject/>
  <dc:title>_Modèle recommandé : le service peut l’adapter le cas échéant_DC1_</dc:title>
</cp:coreProperties>
</file>