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color w:val="00B0F0"/>
        </w:rPr>
        <w:t>Consultation n°AMU42-2023</w:t>
        <w:tab/>
      </w:r>
      <w:r>
        <w:rPr>
          <w:rFonts w:cs="Arial" w:ascii="Arial" w:hAnsi="Arial"/>
          <w:b/>
          <w:i/>
          <w:iCs/>
          <w:color w:val="00B0F0"/>
        </w:rPr>
        <w:t>Logiciel sur étagère en mode SAAS composé de 12 licences évolutives rattaché à un compte d’accès unique pour toutes les licences - formations (accès aux guides et supports en ligne) -maintenances préventives, correctives et évolutives et mises à jour com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230447"/>
      <w:bookmarkStart w:id="1" w:name="__Fieldmark__0_1382304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230447"/>
      <w:bookmarkStart w:id="3" w:name="__Fieldmark__1_138230447"/>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230447"/>
      <w:bookmarkStart w:id="5" w:name="__Fieldmark__2_1382304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38230447"/>
      <w:bookmarkStart w:id="7" w:name="__Fieldmark__3_138230447"/>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5">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38230447"/>
      <w:bookmarkStart w:id="9" w:name="__Fieldmark__4_138230447"/>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230447"/>
      <w:bookmarkStart w:id="11" w:name="__Fieldmark__5_13823044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8230447"/>
      <w:bookmarkStart w:id="13" w:name="__Fieldmark__6_138230447"/>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8230447"/>
      <w:bookmarkStart w:id="15" w:name="__Fieldmark__7_138230447"/>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8230447"/>
      <w:bookmarkStart w:id="17" w:name="__Fieldmark__8_138230447"/>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8230447"/>
      <w:bookmarkStart w:id="19" w:name="__Fieldmark__9_13823044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2">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3">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4">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230447"/>
      <w:bookmarkStart w:id="21" w:name="__Fieldmark__10_1382304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8230447"/>
      <w:bookmarkStart w:id="23" w:name="__Fieldmark__11_138230447"/>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42-2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PASQUIER Christelle</cp:lastModifiedBy>
  <cp:lastPrinted>2016-11-02T14:51:00Z</cp:lastPrinted>
  <dcterms:modified xsi:type="dcterms:W3CDTF">2025-04-08T14:14:00Z</dcterms:modified>
  <cp:revision>58</cp:revision>
  <dc:subject/>
  <dc:title/>
</cp:coreProperties>
</file>