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bookmarkStart w:id="0" w:name="_Hlk200034058"/>
      <w:bookmarkEnd w:id="0"/>
      <w:r>
        <w:rPr>
          <w:rFonts w:cs="Arial" w:ascii="Arial" w:hAnsi="Arial"/>
          <w:b/>
          <w:bCs/>
        </w:rPr>
        <w:t>Fourniture d’une solution logicielle de gestion de la navigabilité des aéronefs de l’IGN</w:t>
      </w:r>
    </w:p>
    <w:p>
      <w:pPr>
        <w:pStyle w:val="Normal"/>
        <w:rPr>
          <w:rFonts w:ascii="Arial" w:hAnsi="Arial" w:cs="Arial"/>
          <w:b/>
          <w:b/>
          <w:bCs/>
        </w:rPr>
      </w:pPr>
      <w:r>
        <w:rPr>
          <w:rFonts w:cs="Arial" w:ascii="Arial" w:hAnsi="Arial"/>
          <w:b/>
          <w:bCs/>
        </w:rPr>
      </w:r>
      <w:bookmarkStart w:id="1" w:name="_Hlk200034058"/>
      <w:bookmarkStart w:id="2" w:name="_Hlk200034058"/>
      <w:bookmarkEnd w:id="2"/>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001087095"/>
      <w:bookmarkStart w:id="4" w:name="__Fieldmark__0_2001087095"/>
      <w:bookmarkEnd w:id="4"/>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5" w:name="__Fieldmark__1_2001087095"/>
      <w:bookmarkStart w:id="6" w:name="__Fieldmark__1_2001087095"/>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001087095"/>
            <w:bookmarkStart w:id="8" w:name="__Fieldmark__2_2001087095"/>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001087095"/>
            <w:bookmarkStart w:id="10" w:name="__Fieldmark__3_2001087095"/>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001087095"/>
            <w:bookmarkStart w:id="12" w:name="__Fieldmark__4_2001087095"/>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001087095"/>
            <w:bookmarkStart w:id="14" w:name="__Fieldmark__5_2001087095"/>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01087095"/>
      <w:bookmarkStart w:id="16" w:name="__Fieldmark__6_2001087095"/>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01087095"/>
      <w:bookmarkStart w:id="18" w:name="__Fieldmark__7_2001087095"/>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9" w:name="__Fieldmark__8_2001087095"/>
      <w:bookmarkStart w:id="20" w:name="__Fieldmark__8_2001087095"/>
      <w:bookmarkEnd w:id="20"/>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9_2001087095"/>
      <w:bookmarkStart w:id="22" w:name="__Fieldmark__9_2001087095"/>
      <w:bookmarkEnd w:id="22"/>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001087095"/>
      <w:bookmarkStart w:id="24" w:name="__Fieldmark__10_2001087095"/>
      <w:bookmarkEnd w:id="24"/>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11_2001087095"/>
      <w:bookmarkStart w:id="26" w:name="__Fieldmark__11_2001087095"/>
      <w:bookmarkEnd w:id="26"/>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2_2001087095"/>
      <w:bookmarkStart w:id="28" w:name="__Fieldmark__12_2001087095"/>
      <w:bookmarkEnd w:id="28"/>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9" w:name="__Fieldmark__13_2001087095"/>
      <w:bookmarkStart w:id="30" w:name="__Fieldmark__13_2001087095"/>
      <w:bookmarkEnd w:id="30"/>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01087095"/>
      <w:bookmarkStart w:id="32" w:name="__Fieldmark__14_2001087095"/>
      <w:bookmarkEnd w:id="32"/>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Lauriane Alabastri</cp:lastModifiedBy>
  <cp:lastPrinted>2024-10-01T14:46:00Z</cp:lastPrinted>
  <dcterms:modified xsi:type="dcterms:W3CDTF">2025-06-10T13:35:00Z</dcterms:modified>
  <cp:revision>21</cp:revision>
  <dc:subject/>
  <dc:title>MISE A JOUR AVRIL 2007</dc:title>
</cp:coreProperties>
</file>