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rPr>
      </w:pPr>
      <w:r>
        <w:rPr>
          <w:rFonts w:cs="Arial" w:ascii="Arial Narrow" w:hAnsi="Arial Narrow"/>
          <w:b/>
          <w:sz w:val="28"/>
        </w:rPr>
        <w:t>FOURNITURE DE DISPOSITIFS MEDICAUX D’ABORD CHIRURGICAL - RELANCE</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424017289"/>
      <w:bookmarkStart w:id="1" w:name="__Fieldmark__0_142401728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424017289"/>
      <w:bookmarkStart w:id="3" w:name="__Fieldmark__1_1424017289"/>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424017289"/>
      <w:bookmarkStart w:id="5" w:name="__Fieldmark__2_142401728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424017289"/>
      <w:bookmarkStart w:id="7" w:name="__Fieldmark__3_142401728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424017289"/>
      <w:bookmarkStart w:id="9" w:name="__Fieldmark__4_142401728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424017289"/>
      <w:bookmarkStart w:id="11" w:name="__Fieldmark__5_142401728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424017289"/>
      <w:bookmarkStart w:id="13" w:name="__Fieldmark__6_142401728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424017289"/>
      <w:bookmarkStart w:id="15" w:name="__Fieldmark__7_142401728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w:t>
      </w:r>
      <w:r>
        <w:rPr>
          <w:rFonts w:eastAsia="Wingdings" w:cs="Wingdings" w:ascii="Wingdings" w:hAnsi="Wingdings"/>
          <w:b/>
        </w:rPr>
        <w:t></w:t>
      </w:r>
      <w:r>
        <w:rPr>
          <w:rFonts w:cs="Arial" w:ascii="Arial Narrow" w:hAnsi="Arial Narrow"/>
          <w:b/>
        </w:rPr>
        <w:t xml:space="preserve">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424017289"/>
      <w:bookmarkStart w:id="17" w:name="__Fieldmark__8_142401728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pPr>
      <w:r>
        <w:rPr>
          <w:rFonts w:cs="Arial" w:ascii="Arial Narrow" w:hAnsi="Arial Narrow"/>
        </w:rPr>
        <w:t>à livrer les fournitures demandées au titre du présent accord-cadre à bons de commandes conclu sans minimum en quantité ou en valeur, avec un maximum annuel en quantité, 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szCs w:val="22"/>
        </w:rPr>
      </w:pPr>
      <w:r>
        <w:rPr>
          <w:rFonts w:cs="Arial" w:ascii="Arial Narrow" w:hAnsi="Arial Narrow"/>
          <w:b/>
          <w:szCs w:val="22"/>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424017289"/>
      <w:bookmarkStart w:id="19" w:name="__Fieldmark__9_142401728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424017289"/>
      <w:bookmarkStart w:id="21" w:name="__Fieldmark__10_142401728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424017289"/>
      <w:bookmarkStart w:id="23" w:name="__Fieldmark__11_142401728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424017289"/>
      <w:bookmarkStart w:id="25" w:name="__Fieldmark__12_142401728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 xml:space="preserve">Le marché public s’exécute à compter de sa notification jusqu’au 31 mai 2026. </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pPr>
      <w:r>
        <w:rPr>
          <w:rFonts w:eastAsia="Calibri" w:cs="Calibri" w:ascii="Arial Narrow" w:hAnsi="Arial Narrow"/>
          <w:lang w:eastAsia="en-US"/>
        </w:rPr>
        <w:t>Il est renouvelable par tacite reconduction chaque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deux (2)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 xml:space="preserve">En cas d’attribution d’une pluralité de lots à un même opérateur, la décision de non reconduction porte sur tout ou partie des lots. </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trente-six (36) mois.</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r>
        <w:br w:type="page"/>
      </w:r>
    </w:p>
    <w:p>
      <w:pPr>
        <w:pStyle w:val="Normal"/>
        <w:autoSpaceDE w:val="false"/>
        <w:jc w:val="both"/>
        <w:rPr>
          <w:rFonts w:ascii="Arial Narrow" w:hAnsi="Arial Narrow" w:cs="Calibri"/>
        </w:rPr>
      </w:pPr>
      <w:r>
        <w:rPr>
          <w:rFonts w:cs="Calibri"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424017289"/>
      <w:bookmarkStart w:id="27" w:name="__Fieldmark__13_142401728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424017289"/>
      <w:bookmarkStart w:id="29" w:name="__Fieldmark__14_142401728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424017289"/>
      <w:bookmarkStart w:id="31" w:name="__Fieldmark__15_142401728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424017289"/>
      <w:bookmarkStart w:id="33" w:name="__Fieldmark__16_142401728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424017289"/>
      <w:bookmarkStart w:id="35" w:name="__Fieldmark__17_142401728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424017289"/>
      <w:bookmarkStart w:id="37" w:name="__Fieldmark__18_142401728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424017289"/>
      <w:bookmarkStart w:id="39" w:name="__Fieldmark__19_142401728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424017289"/>
      <w:bookmarkStart w:id="41" w:name="__Fieldmark__20_142401728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424017289"/>
      <w:bookmarkStart w:id="43" w:name="__Fieldmark__21_142401728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424017289"/>
      <w:bookmarkStart w:id="45" w:name="__Fieldmark__22_142401728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6"/>
          <w:szCs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jc w:val="both"/>
        <w:rPr>
          <w:rFonts w:ascii="Arial Narrow" w:hAnsi="Arial Narrow" w:cs="Arial"/>
          <w:sz w:val="16"/>
          <w:szCs w:val="18"/>
        </w:rPr>
      </w:pPr>
      <w:r>
        <w:rPr>
          <w:rFonts w:cs="Arial" w:ascii="Arial Narrow" w:hAnsi="Arial Narrow"/>
          <w:sz w:val="16"/>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Pour le compte des Etablissements parties suivants : </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rFonts w:ascii="Arial Narrow" w:hAnsi="Arial Narrow" w:cs="Arial"/>
        </w:rPr>
      </w:pPr>
      <w:r>
        <w:rPr>
          <w:rFonts w:cs="Arial" w:ascii="Arial Narrow" w:hAnsi="Arial Narrow"/>
          <w:b/>
        </w:rPr>
        <w:t>02.97.73.58.80</w:t>
      </w:r>
    </w:p>
    <w:p>
      <w:pPr>
        <w:pStyle w:val="Fcase2metab"/>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851" w:leader="none"/>
        </w:tabs>
        <w:jc w:val="both"/>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quantité, ayant pour objet la fourniture de dispositifs médicaux d’abord chirurgical (relance), au bénéfice du Centre hospitalier Bretagne Atlantique et du Centre hospitalier Alphonse Guérin, est acceptée au titre du / des lot(s) suivant(s) :</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t>……………………………………………………………………………………………………………………………………………………………………</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424017289"/>
      <w:bookmarkStart w:id="47" w:name="__Fieldmark__23_142401728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424017289"/>
      <w:bookmarkStart w:id="49" w:name="__Fieldmark__24_142401728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424017289"/>
      <w:bookmarkStart w:id="51" w:name="__Fieldmark__25_142401728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424017289"/>
      <w:bookmarkStart w:id="53" w:name="__Fieldmark__26_142401728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424017289"/>
      <w:bookmarkStart w:id="55" w:name="__Fieldmark__27_142401728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2906"/>
      <w:gridCol w:w="5387"/>
      <w:gridCol w:w="850"/>
      <w:gridCol w:w="567"/>
      <w:gridCol w:w="352"/>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387" w:type="dxa"/>
          <w:tcBorders/>
          <w:shd w:fill="66CCFF" w:val="clear"/>
        </w:tcPr>
        <w:p>
          <w:pPr>
            <w:pStyle w:val="Normal"/>
            <w:snapToGrid w:val="false"/>
            <w:jc w:val="center"/>
            <w:rPr>
              <w:rFonts w:ascii="Arial" w:hAnsi="Arial" w:cs="Arial"/>
              <w:b/>
              <w:b/>
              <w:i/>
              <w:i/>
            </w:rPr>
          </w:pPr>
          <w:r>
            <w:rPr>
              <w:rFonts w:cs="Arial" w:ascii="Arial" w:hAnsi="Arial"/>
              <w:b/>
              <w:i/>
            </w:rPr>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352"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NGO AUFFRET Cecile</cp:lastModifiedBy>
  <cp:lastPrinted>2016-11-04T13:53:00Z</cp:lastPrinted>
  <dcterms:modified xsi:type="dcterms:W3CDTF">2025-06-10T13:11:00Z</dcterms:modified>
  <cp:revision>64</cp:revision>
  <dc:subject/>
  <dc:title>_Modèle recommandé : le service peut l’adapter le cas échéant_DC1_</dc:title>
</cp:coreProperties>
</file>