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4831357"/>
      <w:bookmarkStart w:id="1" w:name="__Fieldmark__0_2824831357"/>
      <w:bookmarkEnd w:id="1"/>
      <w:r>
        <w:rPr/>
      </w:r>
      <w:r>
        <w:rPr/>
        <w:fldChar w:fldCharType="end"/>
      </w:r>
      <w:r>
        <w:rPr>
          <w:rFonts w:cs="Arial" w:ascii="Arial" w:hAnsi="Arial"/>
        </w:rPr>
        <w:tab/>
        <w:t>au lot n °2 du marché public</w:t>
      </w:r>
      <w:r>
        <w:rPr>
          <w:rFonts w:cs="Arial" w:ascii="Arial" w:hAnsi="Arial"/>
          <w:i/>
          <w:iCs/>
          <w:sz w:val="18"/>
          <w:szCs w:val="18"/>
        </w:rPr>
        <w:t xml:space="preserve"> : Fourniture de marmite avec bras agitateurs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4831357"/>
      <w:bookmarkStart w:id="3" w:name="__Fieldmark__1_2824831357"/>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4831357"/>
      <w:bookmarkStart w:id="5" w:name="__Fieldmark__2_2824831357"/>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4831357"/>
      <w:bookmarkStart w:id="7" w:name="__Fieldmark__3_2824831357"/>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4831357"/>
      <w:bookmarkStart w:id="9" w:name="__Fieldmark__4_2824831357"/>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4831357"/>
      <w:bookmarkStart w:id="11" w:name="__Fieldmark__5_282483135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4831357"/>
      <w:bookmarkStart w:id="13" w:name="__Fieldmark__6_2824831357"/>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4831357"/>
      <w:bookmarkStart w:id="15" w:name="__Fieldmark__7_282483135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24831357"/>
      <w:bookmarkStart w:id="17" w:name="__Fieldmark__8_2824831357"/>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24831357"/>
      <w:bookmarkStart w:id="19" w:name="__Fieldmark__9_2824831357"/>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4831357"/>
      <w:bookmarkStart w:id="21" w:name="__Fieldmark__10_2824831357"/>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24831357"/>
      <w:bookmarkStart w:id="23" w:name="__Fieldmark__11_2824831357"/>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24831357"/>
      <w:bookmarkStart w:id="25" w:name="__Fieldmark__12_2824831357"/>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24831357"/>
      <w:bookmarkStart w:id="27" w:name="__Fieldmark__13_282483135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24831357"/>
      <w:bookmarkStart w:id="29" w:name="__Fieldmark__14_282483135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24831357"/>
      <w:bookmarkStart w:id="31" w:name="__Fieldmark__15_282483135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24831357"/>
      <w:bookmarkStart w:id="33" w:name="__Fieldmark__16_2824831357"/>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24831357"/>
      <w:bookmarkStart w:id="35" w:name="__Fieldmark__17_2824831357"/>
      <w:bookmarkEnd w:id="35"/>
      <w:r>
        <w:rPr/>
      </w:r>
      <w:r>
        <w:rPr/>
        <w:fldChar w:fldCharType="end"/>
      </w:r>
      <w:r>
        <w:rPr>
          <w:rFonts w:cs="Arial" w:ascii="Arial" w:hAnsi="Arial"/>
        </w:rPr>
        <w:tab/>
        <w:t>la date de notification du marché public jusqu‘à l’échéance de la période de garanti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24831357"/>
      <w:bookmarkStart w:id="37" w:name="__Fieldmark__18_2824831357"/>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24831357"/>
      <w:bookmarkStart w:id="39" w:name="__Fieldmark__19_2824831357"/>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824831357"/>
      <w:bookmarkStart w:id="41" w:name="__Fieldmark__20_28248313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24831357"/>
      <w:bookmarkStart w:id="43" w:name="__Fieldmark__21_2824831357"/>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24831357"/>
      <w:bookmarkStart w:id="45" w:name="__Fieldmark__22_282483135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24831357"/>
      <w:bookmarkStart w:id="47" w:name="__Fieldmark__23_282483135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24831357"/>
      <w:bookmarkStart w:id="49" w:name="__Fieldmark__24_282483135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24831357"/>
      <w:bookmarkStart w:id="51" w:name="__Fieldmark__25_282483135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24831357"/>
      <w:bookmarkStart w:id="53" w:name="__Fieldmark__26_2824831357"/>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24831357"/>
      <w:bookmarkStart w:id="55" w:name="__Fieldmark__27_282483135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24831357"/>
      <w:bookmarkStart w:id="57" w:name="__Fieldmark__28_282483135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24831357"/>
      <w:bookmarkStart w:id="59" w:name="__Fieldmark__29_282483135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24831357"/>
      <w:bookmarkStart w:id="61" w:name="__Fieldmark__30_2824831357"/>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24831357"/>
      <w:bookmarkStart w:id="63" w:name="__Fieldmark__31_282483135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Marché ordinaire</w:t>
      </w:r>
    </w:p>
    <w:p>
      <w:pPr>
        <w:pStyle w:val="Normal"/>
        <w:rPr>
          <w:rFonts w:ascii="Arial" w:hAnsi="Arial" w:cs="Arial"/>
          <w:b/>
          <w:b/>
          <w:sz w:val="24"/>
          <w:szCs w:val="24"/>
        </w:rPr>
      </w:pPr>
      <w:r>
        <w:rPr>
          <w:rFonts w:eastAsia="Arial" w:cs="Arial" w:ascii="Arial" w:hAnsi="Arial"/>
          <w:b/>
          <w:sz w:val="24"/>
          <w:szCs w:val="24"/>
          <w:highlight w:val="yellow"/>
        </w:rPr>
        <w:t xml:space="preserv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1:00Z</dcterms:modified>
  <cp:revision>15</cp:revision>
  <dc:subject/>
  <dc:title>_Modèle recommandé : le service peut l’adapter le cas échéant_DC1_</dc:title>
</cp:coreProperties>
</file>