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Titre1repage"/>
        <w:ind w:left="0" w:hanging="0"/>
        <w:jc w:val="both"/>
        <w:rPr/>
      </w:pPr>
      <w:r>
        <w:rPr>
          <w:sz w:val="24"/>
          <w:szCs w:val="24"/>
        </w:rPr>
        <w:t>Travaux de curage, de déconstruction, de déplombage et de désamiantage du bâtiment des jardins, de la serre et ses annexes sur le Site de la Milétrie</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086662"/>
      <w:bookmarkStart w:id="1" w:name="__Fieldmark__0_3830866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086662"/>
      <w:bookmarkStart w:id="3" w:name="__Fieldmark__1_3830866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3086662"/>
            <w:bookmarkStart w:id="5" w:name="__Fieldmark__2_3830866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3086662"/>
            <w:bookmarkStart w:id="7" w:name="__Fieldmark__3_3830866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3086662"/>
            <w:bookmarkStart w:id="9" w:name="__Fieldmark__4_3830866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086662"/>
            <w:bookmarkStart w:id="11" w:name="__Fieldmark__5_3830866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086662"/>
      <w:bookmarkStart w:id="13" w:name="__Fieldmark__6_3830866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086662"/>
      <w:bookmarkStart w:id="15" w:name="__Fieldmark__7_3830866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itre1repage">
    <w:name w:val="Titre 1ère page"/>
    <w:basedOn w:val="Normal"/>
    <w:qFormat/>
    <w:pPr>
      <w:suppressAutoHyphens w:val="false"/>
      <w:spacing w:before="0" w:after="60"/>
      <w:ind w:left="851" w:hanging="0"/>
      <w:jc w:val="center"/>
    </w:pPr>
    <w:rPr>
      <w:rFonts w:ascii="Arial" w:hAnsi="Arial" w:cs="Arial"/>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42:00Z</dcterms:created>
  <dc:creator>util-daj</dc:creator>
  <dc:description/>
  <cp:keywords/>
  <dc:language>en-US</dc:language>
  <cp:lastModifiedBy>STEFANNI Alexandra</cp:lastModifiedBy>
  <dcterms:modified xsi:type="dcterms:W3CDTF">2025-05-30T12:42:00Z</dcterms:modified>
  <cp:revision>3</cp:revision>
  <dc:subject/>
  <dc:title>MISE A JOUR AVRIL 2007</dc:title>
</cp:coreProperties>
</file>