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itre1repage"/>
        <w:ind w:left="0" w:hanging="0"/>
        <w:jc w:val="both"/>
        <w:rPr/>
      </w:pPr>
      <w:r>
        <w:rPr>
          <w:sz w:val="24"/>
          <w:szCs w:val="24"/>
        </w:rPr>
        <w:t>Travaux de curage, de déconstruction, de déplombage et de désamiantage du bâtiment des jardins, de la serre et ses annexes sur le Site de la Milétri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 xml:space="preserve">consultation : </w:t>
      </w:r>
      <w:r>
        <w:rPr>
          <w:rFonts w:cs="Arial" w:ascii="Arial" w:hAnsi="Arial"/>
          <w:b/>
        </w:rPr>
        <w:t>25S037</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84689856"/>
      <w:bookmarkStart w:id="1" w:name="__Fieldmark__0_1984689856"/>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84689856"/>
      <w:bookmarkStart w:id="3" w:name="__Fieldmark__1_1984689856"/>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84689856"/>
      <w:bookmarkStart w:id="5" w:name="__Fieldmark__2_1984689856"/>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84689856"/>
      <w:bookmarkStart w:id="7" w:name="__Fieldmark__3_1984689856"/>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84689856"/>
      <w:bookmarkStart w:id="9" w:name="__Fieldmark__4_1984689856"/>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84689856"/>
      <w:bookmarkStart w:id="11" w:name="__Fieldmark__5_1984689856"/>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84689856"/>
      <w:bookmarkStart w:id="13" w:name="__Fieldmark__6_1984689856"/>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84689856"/>
      <w:bookmarkStart w:id="15" w:name="__Fieldmark__7_1984689856"/>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84689856"/>
      <w:bookmarkStart w:id="17" w:name="__Fieldmark__8_1984689856"/>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84689856"/>
      <w:bookmarkStart w:id="19" w:name="__Fieldmark__9_1984689856"/>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84689856"/>
      <w:bookmarkStart w:id="21" w:name="__Fieldmark__10_1984689856"/>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84689856"/>
      <w:bookmarkStart w:id="23" w:name="__Fieldmark__11_1984689856"/>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984689856"/>
      <w:bookmarkStart w:id="25" w:name="__Fieldmark__12_1984689856"/>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984689856"/>
      <w:bookmarkStart w:id="27" w:name="__Fieldmark__13_1984689856"/>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984689856"/>
      <w:bookmarkStart w:id="32" w:name="__Fieldmark__14_1984689856"/>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984689856"/>
      <w:bookmarkStart w:id="34" w:name="__Fieldmark__15_1984689856"/>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984689856"/>
      <w:bookmarkStart w:id="36" w:name="__Fieldmark__16_1984689856"/>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984689856"/>
      <w:bookmarkStart w:id="38" w:name="__Fieldmark__17_1984689856"/>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984689856"/>
      <w:bookmarkStart w:id="40" w:name="__Fieldmark__18_1984689856"/>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984689856"/>
      <w:bookmarkStart w:id="42" w:name="__Fieldmark__19_1984689856"/>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984689856"/>
      <w:bookmarkStart w:id="44" w:name="__Fieldmark__20_1984689856"/>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984689856"/>
      <w:bookmarkStart w:id="46" w:name="__Fieldmark__21_1984689856"/>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984689856"/>
      <w:bookmarkStart w:id="48" w:name="__Fieldmark__22_1984689856"/>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984689856"/>
      <w:bookmarkStart w:id="50" w:name="__Fieldmark__23_1984689856"/>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2382331</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1984689856"/>
      <w:bookmarkStart w:id="52" w:name="__Fieldmark__24_1984689856"/>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1984689856"/>
      <w:bookmarkStart w:id="54" w:name="__Fieldmark__25_1984689856"/>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1984689856"/>
      <w:bookmarkStart w:id="56" w:name="__Fieldmark__26_1984689856"/>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1984689856"/>
      <w:bookmarkStart w:id="58" w:name="__Fieldmark__27_1984689856"/>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1984689856"/>
      <w:bookmarkStart w:id="60" w:name="__Fieldmark__28_1984689856"/>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b/>
          <w:b/>
          <w:sz w:val="18"/>
          <w:szCs w:val="18"/>
        </w:rPr>
      </w:pPr>
      <w:r>
        <w:rPr>
          <w:rFonts w:cs="Arial" w:ascii="Arial" w:hAnsi="Arial"/>
          <w:b/>
          <w:sz w:val="18"/>
          <w:szCs w:val="18"/>
        </w:rPr>
        <w:t>Frédéric MARCHAL</w:t>
      </w:r>
    </w:p>
    <w:p>
      <w:pPr>
        <w:pStyle w:val="Normal"/>
        <w:tabs>
          <w:tab w:val="clear" w:pos="567"/>
          <w:tab w:val="left" w:pos="851" w:leader="none"/>
        </w:tabs>
        <w:ind w:left="6804" w:hanging="0"/>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ind w:left="6804" w:hanging="0"/>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ind w:left="6804" w:hanging="0"/>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ind w:left="6804" w:hanging="0"/>
        <w:jc w:val="both"/>
        <w:rPr>
          <w:rFonts w:ascii="Arial" w:hAnsi="Arial" w:cs="Arial"/>
          <w:b/>
          <w:b/>
          <w:sz w:val="18"/>
          <w:szCs w:val="18"/>
        </w:rPr>
      </w:pPr>
      <w:r>
        <w:rPr>
          <w:rFonts w:cs="Arial" w:ascii="Arial" w:hAnsi="Arial"/>
          <w:b/>
          <w:sz w:val="18"/>
          <w:szCs w:val="18"/>
        </w:rPr>
        <w:t>Directeur Constructions, Patrimoine</w:t>
      </w:r>
    </w:p>
    <w:p>
      <w:pPr>
        <w:pStyle w:val="Normal"/>
        <w:tabs>
          <w:tab w:val="clear" w:pos="567"/>
          <w:tab w:val="left" w:pos="851" w:leader="none"/>
        </w:tabs>
        <w:ind w:left="6804" w:hanging="0"/>
        <w:jc w:val="both"/>
        <w:rPr>
          <w:rFonts w:ascii="Arial" w:hAnsi="Arial" w:cs="Arial"/>
          <w:b/>
          <w:b/>
          <w:sz w:val="18"/>
          <w:szCs w:val="18"/>
        </w:rPr>
      </w:pPr>
      <w:r>
        <w:rPr>
          <w:rFonts w:cs="Arial" w:ascii="Arial" w:hAnsi="Arial"/>
          <w:b/>
          <w:sz w:val="18"/>
          <w:szCs w:val="18"/>
        </w:rPr>
        <w:t>Et Transition Ecologiq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3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itre1repage">
    <w:name w:val="Titre 1ère page"/>
    <w:basedOn w:val="Normal"/>
    <w:qFormat/>
    <w:pPr>
      <w:suppressAutoHyphens w:val="false"/>
      <w:spacing w:before="0" w:after="60"/>
      <w:ind w:left="851" w:hanging="0"/>
      <w:jc w:val="center"/>
    </w:pPr>
    <w:rPr>
      <w:rFonts w:ascii="Arial" w:hAnsi="Arial" w:cs="Times New Roman"/>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8:43:00Z</dcterms:created>
  <dc:creator>francois</dc:creator>
  <dc:description/>
  <cp:keywords/>
  <dc:language>en-US</dc:language>
  <cp:lastModifiedBy>STEFANNI Alexandra</cp:lastModifiedBy>
  <dcterms:modified xsi:type="dcterms:W3CDTF">2025-05-30T12:41:00Z</dcterms:modified>
  <cp:revision>3</cp:revision>
  <dc:subject/>
  <dc:title>_Modèle recommandé : le service peut l’adapter le cas échéant_DC1_</dc:title>
</cp:coreProperties>
</file>