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Calibri" w:hAnsi="Calibri" w:cs="Calibri"/>
          <w:sz w:val="22"/>
          <w:szCs w:val="22"/>
        </w:rPr>
      </w:pPr>
      <w:r>
        <w:rPr>
          <w:rFonts w:cs="Calibri" w:ascii="Calibri" w:hAnsi="Calibri"/>
          <w:sz w:val="22"/>
          <w:szCs w:val="22"/>
        </w:rPr>
        <w:t>CNRS Ile-de-France Villejuif</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t>7 rue Guy Môquet</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t>94800 Villejuif</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before="240" w:after="0"/>
        <w:jc w:val="both"/>
        <w:rPr>
          <w:rFonts w:ascii="Arial" w:hAnsi="Arial" w:cs="Arial"/>
          <w:szCs w:val="22"/>
        </w:rPr>
      </w:pPr>
      <w:r>
        <w:rPr>
          <w:rFonts w:cs="Arial" w:ascii="Arial" w:hAnsi="Arial"/>
          <w:szCs w:val="22"/>
        </w:rPr>
        <w:t>Prestations de maintenance multi techniques (hors CVC) et multiservices pour les campus CNRS de Villejuif et de Thiais.</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3540055"/>
      <w:bookmarkStart w:id="1" w:name="__Fieldmark__0_41435400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3540055"/>
      <w:bookmarkStart w:id="3" w:name="__Fieldmark__1_41435400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43540055"/>
      <w:bookmarkStart w:id="5" w:name="__Fieldmark__2_41435400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3540055"/>
      <w:bookmarkStart w:id="7" w:name="__Fieldmark__3_41435400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43540055"/>
      <w:bookmarkStart w:id="9" w:name="__Fieldmark__4_41435400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43540055"/>
      <w:bookmarkStart w:id="11" w:name="__Fieldmark__5_41435400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43540055"/>
      <w:bookmarkStart w:id="13" w:name="__Fieldmark__6_41435400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3540055"/>
      <w:bookmarkStart w:id="15" w:name="__Fieldmark__7_41435400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43540055"/>
      <w:bookmarkStart w:id="17" w:name="__Fieldmark__8_41435400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43540055"/>
      <w:bookmarkStart w:id="19" w:name="__Fieldmark__9_41435400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43540055"/>
      <w:bookmarkStart w:id="21" w:name="__Fieldmark__10_41435400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43540055"/>
      <w:bookmarkStart w:id="23" w:name="__Fieldmark__11_41435400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C1_CNRS_DR01_2025_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KS Valerie</cp:lastModifiedBy>
  <cp:lastPrinted>2016-11-02T14:51:00Z</cp:lastPrinted>
  <dcterms:modified xsi:type="dcterms:W3CDTF">2025-07-29T06:40:00Z</dcterms:modified>
  <cp:revision>17</cp:revision>
  <dc:subject/>
  <dc:title/>
</cp:coreProperties>
</file>