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p>
            <w:pPr>
              <w:pStyle w:val="Footer"/>
              <w:tabs>
                <w:tab w:val="clear" w:pos="4536"/>
                <w:tab w:val="clear" w:pos="9072"/>
                <w:tab w:val="left" w:pos="851" w:leader="none"/>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i/>
          <w:i/>
          <w:sz w:val="20"/>
          <w:szCs w:val="20"/>
          <w:u w:val="single"/>
        </w:rPr>
      </w:pPr>
      <w:r>
        <w:rPr>
          <w:i/>
          <w:sz w:val="20"/>
          <w:szCs w:val="20"/>
          <w:u w:val="single"/>
        </w:rPr>
        <w:t>N° d’engagement juridique (EJ) CHORUS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archés d'entretien des espaces verts et des espaces boisés des sites soutenus par le Groupement de Soutien du Commissariat de Rennes situés dans les départements d’Ille et vilaine (35), Morbihan (56), Côtes d’Armor (22) et Mayenne (53).</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120" w:after="120"/>
        <w:ind w:left="426" w:hanging="0"/>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0" w:name="__Fieldmark__0_127720636"/>
      <w:bookmarkStart w:id="1" w:name="__Fieldmark__0_127720636"/>
      <w:bookmarkEnd w:id="1"/>
      <w:r>
        <w:rPr>
          <w:b/>
        </w:rPr>
      </w:r>
      <w:r>
        <w:rPr>
          <w:b/>
        </w:rPr>
        <w:fldChar w:fldCharType="end"/>
      </w:r>
      <w:r>
        <w:rPr>
          <w:b/>
        </w:rPr>
        <w:t xml:space="preserve"> </w:t>
      </w:r>
      <w:r>
        <w:rPr>
          <w:rFonts w:cs="Arial" w:ascii="Arial" w:hAnsi="Arial"/>
          <w:b/>
        </w:rPr>
        <w:t>à l’offre de base</w:t>
      </w:r>
      <w:r>
        <w:rPr>
          <w:b/>
        </w:rPr>
        <w:t xml:space="preserve"> du lot 1 de l’accord-cadre : </w:t>
      </w:r>
      <w:r>
        <w:rPr>
          <w:rFonts w:cs="Arial" w:ascii="Arial" w:hAnsi="Arial"/>
          <w:b/>
          <w:bCs/>
          <w:iCs/>
        </w:rPr>
        <w:t>Entretien courant des espaces verts des sites : Rennes - Saint jacques - Cesson -Saint aubin du Cormier - Bruz - Janzé - Melle.</w:t>
      </w:r>
    </w:p>
    <w:tbl>
      <w:tblPr>
        <w:tblW w:w="9209" w:type="dxa"/>
        <w:jc w:val="left"/>
        <w:tblInd w:w="-113" w:type="dxa"/>
        <w:tblLayout w:type="fixed"/>
        <w:tblCellMar>
          <w:top w:w="0" w:type="dxa"/>
          <w:left w:w="108" w:type="dxa"/>
          <w:bottom w:w="0" w:type="dxa"/>
          <w:right w:w="108" w:type="dxa"/>
        </w:tblCellMar>
      </w:tblPr>
      <w:tblGrid>
        <w:gridCol w:w="1067"/>
        <w:gridCol w:w="8142"/>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Entretien courant des espaces verts et élagage /abattage des sites : Laval</w:t>
            </w:r>
          </w:p>
          <w:p>
            <w:pPr>
              <w:pStyle w:val="Normal"/>
              <w:jc w:val="both"/>
              <w:rPr>
                <w:rFonts w:ascii="Arial" w:hAnsi="Arial" w:cs="Arial"/>
                <w:bCs/>
                <w:iCs/>
              </w:rPr>
            </w:pPr>
            <w:r>
              <w:rPr>
                <w:rFonts w:cs="Arial" w:ascii="Arial" w:hAnsi="Arial"/>
                <w:bCs/>
                <w:iCs/>
              </w:rPr>
            </w:r>
          </w:p>
        </w:tc>
      </w:tr>
    </w:tbl>
    <w:p>
      <w:pPr>
        <w:pStyle w:val="Normal"/>
        <w:spacing w:before="120" w:after="120"/>
        <w:ind w:left="426"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720636"/>
      <w:bookmarkStart w:id="3" w:name="__Fieldmark__1_127720636"/>
      <w:bookmarkEnd w:id="3"/>
      <w:r>
        <w:rPr/>
      </w:r>
      <w:r>
        <w:rPr/>
        <w:fldChar w:fldCharType="end"/>
      </w:r>
      <w:r>
        <w:rPr/>
        <w:tab/>
        <w:t>à l’offre de base du lot 2 de l’accord-cadre : Prestations d’élagage, abattage des sites : Rennes - Saint jacques - Cesson -Saint aubin du Cormier - Bruz - Janzé – Melle</w:t>
      </w:r>
    </w:p>
    <w:p>
      <w:pPr>
        <w:pStyle w:val="Normal"/>
        <w:spacing w:before="120" w:after="120"/>
        <w:ind w:left="426"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720636"/>
      <w:bookmarkStart w:id="5" w:name="__Fieldmark__2_127720636"/>
      <w:bookmarkEnd w:id="5"/>
      <w:r>
        <w:rPr/>
      </w:r>
      <w:r>
        <w:rPr/>
        <w:fldChar w:fldCharType="end"/>
      </w:r>
      <w:r>
        <w:rPr/>
        <w:tab/>
        <w:t xml:space="preserve">à l’offre de base du lot 3 de l’accord-cadre : </w:t>
      </w:r>
      <w:r>
        <w:rPr>
          <w:rFonts w:cs="Arial" w:ascii="Arial" w:hAnsi="Arial"/>
        </w:rPr>
        <w:t>Entretien courant des espaces verts et prestations d’élagage, abattage des sites : Vannes/Meucon - Saint pierre de Quiberon (Penthièvre)</w:t>
      </w:r>
    </w:p>
    <w:p>
      <w:pPr>
        <w:pStyle w:val="Normal"/>
        <w:spacing w:before="120" w:after="120"/>
        <w:ind w:left="426"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720636"/>
      <w:bookmarkStart w:id="7" w:name="__Fieldmark__3_127720636"/>
      <w:bookmarkEnd w:id="7"/>
      <w:r>
        <w:rPr/>
      </w:r>
      <w:r>
        <w:rPr/>
        <w:fldChar w:fldCharType="end"/>
      </w:r>
      <w:r>
        <w:rPr/>
        <w:tab/>
        <w:t xml:space="preserve">à l’offre de base du lot 4 de l’accord-cadre : </w:t>
      </w:r>
      <w:r>
        <w:rPr>
          <w:rFonts w:cs="Arial" w:ascii="Arial" w:hAnsi="Arial"/>
          <w:bCs/>
          <w:iCs/>
        </w:rPr>
        <w:t>Entretien courant des espaces verts et élagage /abattage des sites : Plevin &amp; Caurel,  Saint Brieuc, Saint Quay Portrieux , Saint Cast le Guildo</w:t>
      </w:r>
    </w:p>
    <w:p>
      <w:pPr>
        <w:pStyle w:val="Normal"/>
        <w:spacing w:before="120" w:after="120"/>
        <w:ind w:left="426"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720636"/>
      <w:bookmarkStart w:id="9" w:name="__Fieldmark__4_127720636"/>
      <w:bookmarkEnd w:id="9"/>
      <w:r>
        <w:rPr/>
      </w:r>
      <w:r>
        <w:rPr/>
        <w:fldChar w:fldCharType="end"/>
      </w:r>
      <w:r>
        <w:rPr/>
        <w:tab/>
        <w:t xml:space="preserve">à l’offre de base du lot 4 de l’accord-cadre : </w:t>
      </w:r>
      <w:r>
        <w:rPr>
          <w:rFonts w:cs="Arial" w:ascii="Arial" w:hAnsi="Arial"/>
          <w:bCs/>
          <w:iCs/>
        </w:rPr>
        <w:t>Entretien courant des espaces verts et élagage /abattage des sites : Plevin &amp; Caurel,  Saint Brieuc, Saint Quay Portrieux , Saint Cast le Guildo</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7720636"/>
      <w:bookmarkStart w:id="11" w:name="__Fieldmark__5_127720636"/>
      <w:bookmarkEnd w:id="11"/>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7720636"/>
      <w:bookmarkStart w:id="13" w:name="__Fieldmark__6_127720636"/>
      <w:bookmarkEnd w:id="13"/>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7720636"/>
      <w:bookmarkStart w:id="15" w:name="__Fieldmark__7_127720636"/>
      <w:bookmarkEnd w:id="15"/>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7720636"/>
      <w:bookmarkStart w:id="17" w:name="__Fieldmark__8_127720636"/>
      <w:bookmarkEnd w:id="17"/>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27720636"/>
      <w:bookmarkStart w:id="19" w:name="__Fieldmark__9_127720636"/>
      <w:bookmarkEnd w:id="19"/>
      <w:r>
        <w:rPr/>
      </w:r>
      <w:r>
        <w:rPr/>
        <w:fldChar w:fldCharType="end"/>
      </w:r>
      <w:r>
        <w:rPr>
          <w:rFonts w:cs="Arial" w:ascii="Arial" w:hAnsi="Arial"/>
        </w:rPr>
        <w:t xml:space="preserve"> CCP n° 2024_00144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27720636"/>
      <w:bookmarkStart w:id="21" w:name="__Fieldmark__10_127720636"/>
      <w:bookmarkEnd w:id="21"/>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7720636"/>
      <w:bookmarkStart w:id="23" w:name="__Fieldmark__11_127720636"/>
      <w:bookmarkEnd w:id="2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7720636"/>
      <w:bookmarkStart w:id="25" w:name="__Fieldmark__12_127720636"/>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7720636"/>
      <w:bookmarkStart w:id="27" w:name="__Fieldmark__13_127720636"/>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7720636"/>
      <w:bookmarkStart w:id="29" w:name="__Fieldmark__14_127720636"/>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7720636"/>
      <w:bookmarkStart w:id="31" w:name="__Fieldmark__15_127720636"/>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27720636"/>
      <w:bookmarkStart w:id="33" w:name="__Fieldmark__16_127720636"/>
      <w:bookmarkEnd w:id="33"/>
      <w:r>
        <w:rPr/>
      </w:r>
      <w:r>
        <w:rPr/>
        <w:fldChar w:fldCharType="end"/>
      </w:r>
      <w:r>
        <w:rPr>
          <w:rFonts w:cs="Arial" w:ascii="Arial" w:hAnsi="Arial"/>
        </w:rPr>
        <w:t xml:space="preserve"> aux prix indiqués dans le bordereau de prix , pour les lots 1 à 5</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27720636"/>
      <w:bookmarkStart w:id="35" w:name="__Fieldmark__17_127720636"/>
      <w:bookmarkEnd w:id="35"/>
      <w:r>
        <w:rPr/>
      </w:r>
      <w:r>
        <w:rPr/>
        <w:fldChar w:fldCharType="end"/>
      </w:r>
      <w:r>
        <w:rPr>
          <w:rFonts w:cs="Arial" w:ascii="Arial" w:hAnsi="Arial"/>
        </w:rPr>
        <w:t xml:space="preserve"> aux prix indiqués dans la décomposition du prix global et forfaitaire, pour les lots 1, 3, 4 et 5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7720636"/>
      <w:bookmarkStart w:id="37" w:name="__Fieldmark__18_12772063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7720636"/>
      <w:bookmarkStart w:id="39" w:name="__Fieldmark__19_12772063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7720636"/>
      <w:bookmarkStart w:id="41" w:name="__Fieldmark__20_12772063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7720636"/>
      <w:bookmarkStart w:id="43" w:name="__Fieldmark__21_12772063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 w:val="left" w:pos="851" w:leader="none"/>
        </w:tabs>
        <w:spacing w:before="0" w:after="0"/>
        <w:ind w:left="0" w:right="0" w:hanging="0"/>
        <w:jc w:val="left"/>
        <w:rPr/>
      </w:pPr>
      <w:r>
        <w:rPr/>
        <w:t xml:space="preserve">L’accord-cadre prend effet à sa date de notification. </w:t>
      </w:r>
    </w:p>
    <w:p>
      <w:pPr>
        <w:pStyle w:val="Fcasegauche"/>
        <w:tabs>
          <w:tab w:val="clear" w:pos="567"/>
          <w:tab w:val="left" w:pos="426" w:leader="none"/>
          <w:tab w:val="left" w:pos="851" w:leader="none"/>
        </w:tabs>
        <w:spacing w:before="0" w:after="0"/>
        <w:ind w:left="0" w:right="0" w:hanging="0"/>
        <w:jc w:val="left"/>
        <w:rPr/>
      </w:pPr>
      <w:r>
        <w:rPr/>
        <w:t>La durée initiale de l’accord-cadre est de douze (12) mois fermes à compter de la date de début d’exécution des prestations, fixée par lettr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7720636"/>
      <w:bookmarkStart w:id="45" w:name="__Fieldmark__22_127720636"/>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7720636"/>
      <w:bookmarkStart w:id="47" w:name="__Fieldmark__23_127720636"/>
      <w:bookmarkEnd w:id="4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tab/>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tab/>
        <w:tab/>
        <w:t>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0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27720636"/>
      <w:bookmarkStart w:id="49" w:name="__Fieldmark__24_127720636"/>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7720636"/>
      <w:bookmarkStart w:id="51" w:name="__Fieldmark__25_127720636"/>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27720636"/>
      <w:bookmarkStart w:id="53" w:name="__Fieldmark__26_127720636"/>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27720636"/>
      <w:bookmarkStart w:id="55" w:name="__Fieldmark__27_127720636"/>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7720636"/>
      <w:bookmarkStart w:id="57" w:name="__Fieldmark__28_127720636"/>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7720636"/>
      <w:bookmarkStart w:id="59" w:name="__Fieldmark__29_127720636"/>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7720636"/>
      <w:bookmarkStart w:id="61" w:name="__Fieldmark__30_127720636"/>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7720636"/>
      <w:bookmarkStart w:id="63" w:name="__Fieldmark__31_127720636"/>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7720636"/>
      <w:bookmarkStart w:id="65" w:name="__Fieldmark__32_127720636"/>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27720636"/>
      <w:bookmarkStart w:id="67" w:name="__Fieldmark__33_127720636"/>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2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général de 2</w:t>
      </w:r>
      <w:r>
        <w:rPr>
          <w:rFonts w:cs="Arial" w:ascii="Arial" w:hAnsi="Arial"/>
          <w:b/>
          <w:bCs/>
          <w:vertAlign w:val="superscript"/>
        </w:rPr>
        <w:t xml:space="preserve">ème </w:t>
      </w:r>
      <w:r>
        <w:rPr>
          <w:rFonts w:cs="Arial" w:ascii="Arial" w:hAnsi="Arial"/>
          <w:b/>
          <w:bCs/>
        </w:rPr>
        <w:t>classe Marc LEMOINE,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27720636"/>
      <w:bookmarkStart w:id="69" w:name="__Fieldmark__34_127720636"/>
      <w:bookmarkEnd w:id="69"/>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27720636"/>
      <w:bookmarkStart w:id="71" w:name="__Fieldmark__35_127720636"/>
      <w:bookmarkEnd w:id="71"/>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27720636"/>
      <w:bookmarkStart w:id="73" w:name="__Fieldmark__36_127720636"/>
      <w:bookmarkEnd w:id="73"/>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27720636"/>
      <w:bookmarkStart w:id="75" w:name="__Fieldmark__37_127720636"/>
      <w:bookmarkEnd w:id="75"/>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27720636"/>
      <w:bookmarkStart w:id="77" w:name="__Fieldmark__38_127720636"/>
      <w:bookmarkEnd w:id="77"/>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27720636"/>
      <w:bookmarkStart w:id="79" w:name="__Fieldmark__39_127720636"/>
      <w:bookmarkEnd w:id="79"/>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40_127720636"/>
      <w:bookmarkStart w:id="81" w:name="__Fieldmark__40_127720636"/>
      <w:bookmarkEnd w:id="8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à l’acte d’engagement</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127720636"/>
      <w:bookmarkStart w:id="83" w:name="__Fieldmark__41_127720636"/>
      <w:bookmarkEnd w:id="83"/>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127720636"/>
      <w:bookmarkStart w:id="85" w:name="__Fieldmark__42_127720636"/>
      <w:bookmarkEnd w:id="85"/>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127720636"/>
      <w:bookmarkStart w:id="87" w:name="__Fieldmark__43_127720636"/>
      <w:bookmarkEnd w:id="87"/>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8" w:name="__Fieldmark__44_127720636"/>
      <w:bookmarkStart w:id="89" w:name="__Fieldmark__44_127720636"/>
      <w:bookmarkEnd w:id="89"/>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rPr>
        <w:t>Annexes techniques 2, annexe insertion sociale 3 à l’acte d’engag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CCP N° 2024_00144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04:00Z</dcterms:created>
  <dc:creator>francois</dc:creator>
  <dc:description/>
  <cp:keywords/>
  <dc:language>en-US</dc:language>
  <cp:lastModifiedBy>HUYGHE Cecile AAE</cp:lastModifiedBy>
  <cp:lastPrinted>2017-10-10T14:10:00Z</cp:lastPrinted>
  <dcterms:modified xsi:type="dcterms:W3CDTF">2025-05-26T14:26:00Z</dcterms:modified>
  <cp:revision>127</cp:revision>
  <dc:subject/>
  <dc:title>_Modèle recommandé : le service peut l’adapter le cas échéant_DC1_</dc:title>
</cp:coreProperties>
</file>