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2540</wp:posOffset>
            </wp:positionH>
            <wp:positionV relativeFrom="paragraph">
              <wp:posOffset>9525</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pPr>
            <w:r>
              <w:rPr>
                <w:rFonts w:cs="Arial" w:ascii="Arial" w:hAnsi="Arial"/>
                <w:sz w:val="22"/>
                <w:szCs w:val="22"/>
              </w:rPr>
              <w:tab/>
              <w:tab/>
            </w: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ZTimbre"/>
              <w:tabs>
                <w:tab w:val="clear" w:pos="7230"/>
                <w:tab w:val="left" w:pos="5670" w:leader="none"/>
              </w:tabs>
              <w:spacing w:before="480" w:after="480"/>
              <w:rPr>
                <w:rFonts w:ascii="Arial" w:hAnsi="Arial" w:cs="Arial"/>
              </w:rPr>
            </w:pPr>
            <w:r>
              <w:rPr>
                <w:rFonts w:cs="Arial" w:ascii="Arial" w:hAnsi="Arial"/>
                <w:bCs/>
                <w:i/>
                <w:iCs/>
                <w:smallCaps/>
              </w:rPr>
              <w:t>Division Achats</w:t>
              <w:br/>
              <w:t>Bureau Services et Maintenance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12</w:t>
      </w:r>
      <w:r>
        <w:rPr>
          <w:rFonts w:cs="Arial" w:ascii="Arial" w:hAnsi="Arial"/>
          <w:b/>
          <w:sz w:val="22"/>
          <w:szCs w:val="22"/>
          <w:vertAlign w:val="superscript"/>
        </w:rPr>
        <w:t>ème</w:t>
      </w:r>
      <w:r>
        <w:rPr>
          <w:rFonts w:cs="Arial" w:ascii="Arial" w:hAnsi="Arial"/>
          <w:b/>
          <w:sz w:val="22"/>
          <w:szCs w:val="22"/>
        </w:rPr>
        <w:t xml:space="preserve"> CMA DE BORDEAUX </w:t>
      </w:r>
    </w:p>
    <w:p>
      <w:pPr>
        <w:pStyle w:val="Normal"/>
        <w:jc w:val="center"/>
        <w:rPr>
          <w:rFonts w:ascii="Arial" w:hAnsi="Arial" w:cs="Arial"/>
          <w:b/>
          <w:b/>
          <w:sz w:val="22"/>
          <w:szCs w:val="22"/>
        </w:rPr>
      </w:pPr>
      <w:r>
        <w:rPr>
          <w:rFonts w:cs="Arial" w:ascii="Arial" w:hAnsi="Arial"/>
          <w:b/>
          <w:sz w:val="22"/>
          <w:szCs w:val="22"/>
        </w:rPr>
        <w:t>POUR LA ZONE GEOGRAPHIQUE DE MONT-DE-MARSAN.</w:t>
      </w:r>
    </w:p>
    <w:p>
      <w:pPr>
        <w:pStyle w:val="Normal"/>
        <w:jc w:val="center"/>
        <w:rPr>
          <w:rFonts w:ascii="Arial" w:hAnsi="Arial" w:cs="Arial"/>
          <w:b/>
          <w:b/>
          <w:sz w:val="22"/>
          <w:szCs w:val="22"/>
        </w:rPr>
      </w:pPr>
      <w:r>
        <w:rPr>
          <w:rFonts w:cs="Arial" w:ascii="Arial" w:hAnsi="Arial"/>
          <w:b/>
          <w:sz w:val="22"/>
          <w:szCs w:val="22"/>
        </w:rPr>
      </w:r>
    </w:p>
    <w:tbl>
      <w:tblPr>
        <w:tblW w:w="10791" w:type="dxa"/>
        <w:jc w:val="left"/>
        <w:tblInd w:w="-108" w:type="dxa"/>
        <w:tblLayout w:type="fixed"/>
        <w:tblCellMar>
          <w:top w:w="0" w:type="dxa"/>
          <w:left w:w="108" w:type="dxa"/>
          <w:bottom w:w="0" w:type="dxa"/>
          <w:right w:w="108" w:type="dxa"/>
        </w:tblCellMar>
      </w:tblPr>
      <w:tblGrid>
        <w:gridCol w:w="10791"/>
      </w:tblGrid>
      <w:tr>
        <w:trPr>
          <w:trHeight w:val="243" w:hRule="atLeast"/>
        </w:trPr>
        <w:tc>
          <w:tcPr>
            <w:tcW w:w="10791" w:type="dxa"/>
            <w:tcBorders/>
          </w:tcPr>
          <w:p>
            <w:pPr>
              <w:pStyle w:val="Normal"/>
              <w:jc w:val="center"/>
              <w:rPr>
                <w:rFonts w:ascii="Arial" w:hAnsi="Arial" w:cs="Arial"/>
                <w:b/>
                <w:b/>
                <w:sz w:val="22"/>
                <w:szCs w:val="22"/>
              </w:rPr>
            </w:pPr>
            <w:r>
              <w:rPr>
                <w:rFonts w:eastAsia="Arial" w:cs="Arial" w:ascii="Arial" w:hAnsi="Arial"/>
                <w:b/>
                <w:sz w:val="22"/>
                <w:szCs w:val="22"/>
              </w:rPr>
              <w:t xml:space="preserve"> </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t>La candidature est présentée :</w:t>
      </w:r>
    </w:p>
    <w:p>
      <w:pPr>
        <w:pStyle w:val="Heading1"/>
        <w:numPr>
          <w:ilvl w:val="0"/>
          <w:numId w:val="3"/>
        </w:numPr>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038597227"/>
      <w:bookmarkStart w:id="1" w:name="__Fieldmark__0_2038597227"/>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038597227"/>
      <w:bookmarkStart w:id="3" w:name="__Fieldmark__1_203859722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038597227"/>
      <w:bookmarkStart w:id="5" w:name="__Fieldmark__2_203859722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ur le lot n°……. ou les lots n°…………… de la procédure de passation du marché public </w:t>
      </w:r>
      <w:r>
        <w:rPr>
          <w:rFonts w:cs="Arial" w:ascii="Arial" w:hAnsi="Arial"/>
          <w:i/>
          <w:iCs/>
          <w:sz w:val="22"/>
          <w:szCs w:val="22"/>
        </w:rPr>
        <w:t>(en cas d’allotissement ; si les lots n’ont pas été numérotés, indiquer ci-dessous l’intitulé du ou des lots tels qu’ils figurent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Normal"/>
        <w:ind w:left="993" w:hanging="426"/>
        <w:jc w:val="both"/>
        <w:rPr>
          <w:rFonts w:ascii="Arial" w:hAnsi="Arial" w:cs="Arial"/>
          <w:i/>
          <w:i/>
          <w:iCs/>
          <w:sz w:val="22"/>
          <w:szCs w:val="22"/>
        </w:rPr>
      </w:pPr>
      <w:r>
        <w:rPr>
          <w:rFonts w:cs="Arial" w:ascii="Arial" w:hAnsi="Arial"/>
          <w:i/>
          <w:iCs/>
          <w:sz w:val="22"/>
          <w:szCs w:val="22"/>
        </w:rPr>
      </w:r>
    </w:p>
    <w:p>
      <w:pPr>
        <w:pStyle w:val="Normal"/>
        <w:ind w:left="993" w:hanging="426"/>
        <w:jc w:val="both"/>
        <w:rPr>
          <w:rFonts w:ascii="Arial" w:hAnsi="Arial" w:cs="Arial"/>
          <w:i/>
          <w:i/>
          <w:iCs/>
          <w:sz w:val="22"/>
          <w:szCs w:val="22"/>
        </w:rPr>
      </w:pPr>
      <w:r>
        <w:rPr>
          <w:rFonts w:cs="Arial" w:ascii="Arial" w:hAnsi="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038597227"/>
      <w:bookmarkStart w:id="7" w:name="__Fieldmark__3_2038597227"/>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2038597227"/>
      <w:bookmarkStart w:id="9" w:name="__Fieldmark__24_203859722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2038597227"/>
      <w:bookmarkStart w:id="11" w:name="__Fieldmark__25_2038597227"/>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2038597227"/>
      <w:bookmarkStart w:id="13" w:name="__Fieldmark__26_203859722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2038597227"/>
      <w:bookmarkStart w:id="15" w:name="__Fieldmark__27_2038597227"/>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2038597227"/>
      <w:bookmarkStart w:id="17" w:name="__Fieldmark__28_2038597227"/>
      <w:bookmarkEnd w:id="1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2038597227"/>
      <w:bookmarkStart w:id="19" w:name="__Fieldmark__29_2038597227"/>
      <w:bookmarkEnd w:id="19"/>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2038597227"/>
      <w:bookmarkStart w:id="21" w:name="__Fieldmark__30_2038597227"/>
      <w:bookmarkEnd w:id="21"/>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2038597227"/>
      <w:bookmarkStart w:id="23" w:name="__Fieldmark__31_203859722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2038597227"/>
      <w:bookmarkStart w:id="25" w:name="__Fieldmark__32_2038597227"/>
      <w:bookmarkEnd w:id="2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2038597227"/>
            <w:bookmarkStart w:id="27" w:name="__Fieldmark__33_203859722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2038597227"/>
            <w:bookmarkStart w:id="29" w:name="__Fieldmark__34_2038597227"/>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2038597227"/>
            <w:bookmarkStart w:id="31" w:name="__Fieldmark__35_203859722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2038597227"/>
            <w:bookmarkStart w:id="33" w:name="__Fieldmark__36_2038597227"/>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2038597227"/>
            <w:bookmarkStart w:id="35" w:name="__Fieldmark__37_203859722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2038597227"/>
            <w:bookmarkStart w:id="37" w:name="__Fieldmark__38_2038597227"/>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2038597227"/>
            <w:bookmarkStart w:id="39" w:name="__Fieldmark__39_203859722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2038597227"/>
            <w:bookmarkStart w:id="41" w:name="__Fieldmark__40_2038597227"/>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2038597227"/>
            <w:bookmarkStart w:id="43" w:name="__Fieldmark__41_203859722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2038597227"/>
            <w:bookmarkStart w:id="45" w:name="__Fieldmark__42_2038597227"/>
            <w:bookmarkEnd w:id="4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2038597227"/>
            <w:bookmarkStart w:id="47" w:name="__Fieldmark__43_203859722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2038597227"/>
            <w:bookmarkStart w:id="49" w:name="__Fieldmark__44_2038597227"/>
            <w:bookmarkEnd w:id="4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2038597227"/>
            <w:bookmarkStart w:id="51" w:name="__Fieldmark__45_203859722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2038597227"/>
            <w:bookmarkStart w:id="53" w:name="__Fieldmark__46_2038597227"/>
            <w:bookmarkEnd w:id="5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2038597227"/>
            <w:bookmarkStart w:id="55" w:name="__Fieldmark__47_203859722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2038597227"/>
            <w:bookmarkStart w:id="57" w:name="__Fieldmark__48_2038597227"/>
            <w:bookmarkEnd w:id="5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9_2038597227"/>
      <w:bookmarkStart w:id="59" w:name="__Fieldmark__49_2038597227"/>
      <w:bookmarkEnd w:id="59"/>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50_2038597227"/>
      <w:bookmarkStart w:id="61" w:name="__Fieldmark__50_203859722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1_2038597227"/>
      <w:bookmarkStart w:id="63" w:name="__Fieldmark__51_203859722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AF_2025_000675</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 w:hAnsi="Marianne"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LAVOINE Julie CR2</cp:lastModifiedBy>
  <cp:lastPrinted>2022-11-07T09:03:00Z</cp:lastPrinted>
  <dcterms:modified xsi:type="dcterms:W3CDTF">2025-05-15T07:06:00Z</dcterms:modified>
  <cp:revision>28</cp:revision>
  <dc:subject/>
  <dc:title/>
</cp:coreProperties>
</file>