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59690</wp:posOffset>
            </wp:positionH>
            <wp:positionV relativeFrom="paragraph">
              <wp:posOffset>-2540</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12</w:t>
      </w:r>
      <w:r>
        <w:rPr>
          <w:rFonts w:cs="Arial" w:ascii="Arial" w:hAnsi="Arial"/>
          <w:b/>
          <w:sz w:val="22"/>
          <w:szCs w:val="22"/>
          <w:vertAlign w:val="superscript"/>
        </w:rPr>
        <w:t>ème</w:t>
      </w:r>
      <w:r>
        <w:rPr>
          <w:rFonts w:cs="Arial" w:ascii="Arial" w:hAnsi="Arial"/>
          <w:b/>
          <w:sz w:val="22"/>
          <w:szCs w:val="22"/>
        </w:rPr>
        <w:t xml:space="preserve"> CMA DE BORDEAUX POUR LA ZONE GEOGRAPHIQUE DE MONT-DE-MARSAN</w:t>
      </w:r>
    </w:p>
    <w:p>
      <w:pPr>
        <w:pStyle w:val="Normal"/>
        <w:jc w:val="center"/>
        <w:rPr>
          <w:rFonts w:ascii="Arial" w:hAnsi="Arial" w:cs="Arial"/>
          <w:b/>
          <w:b/>
          <w:sz w:val="22"/>
          <w:szCs w:val="22"/>
        </w:rPr>
      </w:pPr>
      <w:r>
        <w:rPr>
          <w:rFonts w:cs="Arial" w:ascii="Arial" w:hAnsi="Arial"/>
          <w:b/>
          <w:sz w:val="22"/>
          <w:szCs w:val="22"/>
        </w:rPr>
      </w:r>
    </w:p>
    <w:tbl>
      <w:tblPr>
        <w:tblW w:w="10836" w:type="dxa"/>
        <w:jc w:val="left"/>
        <w:tblInd w:w="-108" w:type="dxa"/>
        <w:tblLayout w:type="fixed"/>
        <w:tblCellMar>
          <w:top w:w="0" w:type="dxa"/>
          <w:left w:w="108" w:type="dxa"/>
          <w:bottom w:w="0" w:type="dxa"/>
          <w:right w:w="108" w:type="dxa"/>
        </w:tblCellMar>
      </w:tblPr>
      <w:tblGrid>
        <w:gridCol w:w="37"/>
        <w:gridCol w:w="10331"/>
        <w:gridCol w:w="468"/>
      </w:tblGrid>
      <w:tr>
        <w:trPr>
          <w:trHeight w:val="316" w:hRule="atLeast"/>
        </w:trPr>
        <w:tc>
          <w:tcPr>
            <w:tcW w:w="10836"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331"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déclaration du sous-traitant</w:t>
            </w:r>
          </w:p>
        </w:tc>
        <w:tc>
          <w:tcPr>
            <w:tcW w:w="4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1312787103"/>
      <w:bookmarkStart w:id="1" w:name="__Fieldmark__0_1312787103"/>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1312787103"/>
      <w:bookmarkStart w:id="3" w:name="__Fieldmark__1_1312787103"/>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1312787103"/>
      <w:bookmarkStart w:id="5" w:name="__Fieldmark__2_1312787103"/>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1312787103"/>
      <w:bookmarkStart w:id="7" w:name="__Fieldmark__45_1312787103"/>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1312787103"/>
      <w:bookmarkStart w:id="9" w:name="__Fieldmark__46_1312787103"/>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1312787103"/>
      <w:bookmarkStart w:id="11" w:name="__Fieldmark__47_1312787103"/>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1312787103"/>
      <w:bookmarkStart w:id="13" w:name="__Fieldmark__48_1312787103"/>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1312787103"/>
      <w:bookmarkStart w:id="15" w:name="__Fieldmark__49_1312787103"/>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1312787103"/>
      <w:bookmarkStart w:id="17" w:name="__Fieldmark__50_1312787103"/>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1312787103"/>
      <w:bookmarkStart w:id="19" w:name="__Fieldmark__51_1312787103"/>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1312787103"/>
      <w:bookmarkStart w:id="21" w:name="__Fieldmark__52_1312787103"/>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1312787103"/>
      <w:bookmarkStart w:id="23" w:name="__Fieldmark__53_1312787103"/>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1312787103"/>
      <w:bookmarkStart w:id="25" w:name="__Fieldmark__54_1312787103"/>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1312787103"/>
      <w:bookmarkStart w:id="27" w:name="__Fieldmark__55_1312787103"/>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1312787103"/>
      <w:bookmarkStart w:id="29" w:name="__Fieldmark__56_1312787103"/>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1312787103"/>
      <w:bookmarkStart w:id="31" w:name="__Fieldmark__57_1312787103"/>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1312787103"/>
      <w:bookmarkStart w:id="33" w:name="__Fieldmark__58_1312787103"/>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120" w:after="0"/>
        <w:ind w:left="1134" w:hanging="0"/>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spacing w:before="120" w:after="0"/>
        <w:ind w:left="1134"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1312787103"/>
      <w:bookmarkStart w:id="35" w:name="__Fieldmark__59_1312787103"/>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1312787103"/>
      <w:bookmarkStart w:id="37" w:name="__Fieldmark__60_1312787103"/>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1312787103"/>
      <w:bookmarkStart w:id="39" w:name="__Fieldmark__61_1312787103"/>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rPr>
          <w:rFonts w:ascii="Arial" w:hAnsi="Arial" w:cs="Arial"/>
          <w:bCs/>
          <w:sz w:val="22"/>
          <w:szCs w:val="22"/>
          <w:lang w:eastAsia="fr-FR"/>
        </w:rPr>
      </w:pPr>
      <w:r>
        <w:rPr>
          <w:rFonts w:cs="Arial" w:ascii="Arial" w:hAnsi="Arial"/>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DAF_2025_000675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LAVOINE Julie CR2</cp:lastModifiedBy>
  <cp:lastPrinted>2024-10-29T11:42:00Z</cp:lastPrinted>
  <dcterms:modified xsi:type="dcterms:W3CDTF">2025-05-15T07:09:00Z</dcterms:modified>
  <cp:revision>38</cp:revision>
  <dc:subject/>
  <dc:title>MISE A JOUR AVRIL 2007</dc:title>
</cp:coreProperties>
</file>