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SOUS-TRAITANCE (POUR LES SERVICES ASSOCIES A L’ACQUISITION DU MATERIEL)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sz w:val="24"/>
          <w:szCs w:val="24"/>
        </w:rPr>
        <w:t>Acquisition d’un granulomètre pour l’unité Ferments du Futu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/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Prestations de services associées sous-traitées : </w:t>
      </w:r>
      <w:r>
        <w:rPr>
          <w:rFonts w:cs="Garamond" w:ascii="AvenirNext LT Pro LightCn" w:hAnsi="AvenirNext LT Pro LightCn"/>
          <w:b/>
          <w:bCs/>
          <w:color w:val="538135"/>
          <w:sz w:val="24"/>
          <w:szCs w:val="24"/>
        </w:rPr>
        <w:t>A renseigner par le soumissionnaire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i/>
          <w:iCs/>
          <w:color w:val="000000"/>
          <w:sz w:val="24"/>
          <w:szCs w:val="24"/>
        </w:rPr>
        <w:t>Si le candidat s'appuie sur les capacités d’un ou plusieurs sous-traitants, il doit justifier des capacités de ce ou ces sous-traitants et apporter la preuve qu'il en disposera pour l'exécution du marché public. Il doit également fournir une déclaration visée à l’article R2193-1 du Code de la commande publique et une déclaration du sous-traitant indiquant qu'il ne tombe pas sous le coup d'une interdiction de soumissionner. Pour ce faire, le candidat peut utiliser le présent document, fourni à titre d’exemple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candidat apporte la preuve qu’il disposera pour l'exécution du marché public des capacités du ou des sous-traitant(s) présenté(s) dans le dossier de candidature en transmettant au pouvoir adjudicateur l’attestation suivante du sous-traitant :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Le sous-traitant …………………………….. atteste qu’il mettra à disposition du candidat …………………………….. ses capacités lors de l’exécution du marché public visé ci-dessus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Par ailleurs, le sous-traitant déclare sur l’honneur ne pas entrer dans l’un des cas d’exclusion prévus aux </w:t>
      </w:r>
      <w:hyperlink r:id="rId2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du code de la commande publique. Afin d’attester que le sous-traitant n’est pas dans un de ces cas d’interdiction de soumissionner, cocher la case suivante : 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A………………………., le……………………..</w:t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représentant habilité du sous-traita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Alexandre Joannon</cp:lastModifiedBy>
  <cp:lastPrinted>2022-03-08T10:34:00Z</cp:lastPrinted>
  <dcterms:modified xsi:type="dcterms:W3CDTF">2025-05-21T10:21:00Z</dcterms:modified>
  <cp:revision>46</cp:revision>
  <dc:subject/>
  <dc:title/>
</cp:coreProperties>
</file>