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" w:hAnsi="AvenirNext LT Pro LightC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Acquisition d’un granulomètre pour l’unité Ferments du Futur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0" w:name="__Fieldmark__0_3945767473"/>
      <w:bookmarkStart w:id="1" w:name="__Fieldmark__0_3945767473"/>
      <w:bookmarkEnd w:id="1"/>
      <w:r/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Wingdings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2" w:name="__Fieldmark__1_3945767473"/>
      <w:bookmarkStart w:id="3" w:name="__Fieldmark__1_3945767473"/>
      <w:bookmarkEnd w:id="3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4" w:name="__Fieldmark__2_3945767473"/>
      <w:bookmarkStart w:id="5" w:name="__Fieldmark__2_3945767473"/>
      <w:bookmarkEnd w:id="5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Arial" w:ascii="AvenirNext LT Pro LightCn" w:hAnsi="AvenirNext LT Pro LightC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Alexandre Joannon</cp:lastModifiedBy>
  <cp:lastPrinted>2022-03-08T10:34:00Z</cp:lastPrinted>
  <dcterms:modified xsi:type="dcterms:W3CDTF">2025-05-21T09:58:00Z</dcterms:modified>
  <cp:revision>46</cp:revision>
  <dc:subject/>
  <dc:title/>
</cp:coreProperties>
</file>