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17 25 37 - Equipement d'analyse thermomécanique TMA et ses accessoir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17 25 37 - Equipement d'analyse thermomécanique TMA et de ses accesso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17 25 37 - Equipement d'analyse thermomécanique TMA et ses accessoire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-CT"/>
      <w:bookmarkEnd w:id="23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17 25 3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17 25 3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1802</Words>
  <Characters>9917</Characters>
  <CharactersWithSpaces>1169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4:00Z</dcterms:created>
  <dc:creator/>
  <dc:description/>
  <dc:language>en-US</dc:language>
  <cp:lastModifiedBy>Sandra Bregeras</cp:lastModifiedBy>
  <dcterms:modified xsi:type="dcterms:W3CDTF">2025-06-06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