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2E74B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8"/>
                <w:szCs w:val="28"/>
              </w:rPr>
              <w:t>declaration de sous-traita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28"/>
                <w:szCs w:val="28"/>
              </w:rPr>
              <w:footnoteReference w:id="2"/>
            </w:r>
          </w:p>
        </w:tc>
        <w:tc>
          <w:tcPr>
            <w:tcW w:w="1134" w:type="dxa"/>
            <w:tcBorders/>
            <w:shd w:fill="2E74B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C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 formulaire DC4 est un modèle de déclaration de sous-traitance qui peut être utilisé par les soumissionnaires ou titulaires de marchés publics pour présenter un sous-traitant. Ce document est fourni par le soumissionnaire ou le titulaire à l’acheteur soit au moment du dépôt de l’offre – en complément des renseignements éventuellement fournis dans le cadre H du formulaire DC2 – soit en cours d’exécution du marché public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spacing w:val="-10"/>
          <w:position w:val="-2"/>
        </w:rPr>
        <w:t> </w:t>
      </w:r>
      <w:r>
        <w:rPr>
          <w:rFonts w:cs="Arial" w:ascii="Arial" w:hAnsi="Arial"/>
          <w:bCs/>
          <w:iCs/>
        </w:rPr>
        <w:t>Désignation de l’acheteur :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GRAND PORT MARITIME DE BORDEAUX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52 quai de Bacalan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S 41320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3082 BORDEAUX Cedex</w:t>
      </w:r>
    </w:p>
    <w:p>
      <w:pPr>
        <w:pStyle w:val="Normal"/>
        <w:suppressAutoHyphens w:val="true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5.56.90.58.00 - Fax : 05.56.90.58.77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ourriel : postoffice@bordeaux-port.fr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lang w:eastAsia="zh-CN"/>
        </w:rPr>
        <w:t>Site internet : www.bordeaux-port.fr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u Directoire du GPM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 - Objet du marché public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spacing w:before="120" w:after="0"/>
        <w:jc w:val="center"/>
        <w:rPr>
          <w:rFonts w:ascii="Arial Gras" w:hAnsi="Arial Gras" w:cs="Arial"/>
          <w:b/>
          <w:b/>
          <w:bCs/>
          <w:smallCaps/>
          <w:sz w:val="28"/>
          <w:szCs w:val="28"/>
          <w:lang w:eastAsia="zh-CN"/>
        </w:rPr>
      </w:pPr>
      <w:bookmarkStart w:id="0" w:name="_Hlk184302298"/>
      <w:r>
        <w:rPr>
          <w:rFonts w:cs="Arial" w:ascii="Arial Gras" w:hAnsi="Arial Gras"/>
          <w:b/>
          <w:bCs/>
          <w:smallCaps/>
          <w:sz w:val="28"/>
          <w:szCs w:val="28"/>
          <w:lang w:eastAsia="zh-CN"/>
        </w:rPr>
        <w:t>Aménagement de pontons sur pieux au poste 208 à Bordeaux</w:t>
      </w:r>
      <w:bookmarkEnd w:id="0"/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b/>
          <w:b/>
          <w:bCs/>
          <w:smallCap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mallCaps/>
          <w:sz w:val="28"/>
          <w:szCs w:val="28"/>
          <w:lang w:eastAsia="zh-CN"/>
        </w:rPr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262"/>
      </w:tblGrid>
      <w:tr>
        <w:trPr/>
        <w:tc>
          <w:tcPr>
            <w:tcW w:w="5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left="108" w:right="97" w:hanging="0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26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t n°1 – Pieux et travaux nautiques</w:t>
            </w:r>
          </w:p>
        </w:tc>
      </w:tr>
      <w:tr>
        <w:trPr/>
        <w:tc>
          <w:tcPr>
            <w:tcW w:w="5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left="108" w:right="97" w:hanging="0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262" w:type="dxa"/>
            <w:tcBorders>
              <w:top w:val="single" w:sz="4" w:space="0" w:color="A6A6A6"/>
              <w:left w:val="single" w:sz="8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t n°2 – Pontons et passerelle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932458195"/>
      <w:bookmarkStart w:id="2" w:name="__Fieldmark__0_1932458195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932458195"/>
      <w:bookmarkStart w:id="4" w:name="__Fieldmark__1_1932458195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sous-traitant présenté après attribution du marché)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1932458195"/>
      <w:bookmarkStart w:id="6" w:name="__Fieldmark__2_1932458195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; il annule et remplace la déclaration de sous-traitance du …………. 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6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missionnaire individuel, du titulaire ou du membre du groupement (entreprise individuelle, SA, SARL, EURL, association, établissement public, etc.)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Sansinterligne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/>
          <w:spacing w:val="-10"/>
          <w:position w:val="-1"/>
        </w:rPr>
        <w:t> </w:t>
      </w:r>
      <w:r>
        <w:rPr/>
        <w:t>En cas de groupement momentané d’entreprises, identification et coordonnées du mandataire du groupement :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7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s-traitant (entreprise individuelle, SA, SARL, EURL, association, établissement public, etc.) et numéro d’enregistrement au registre du commerce, au répertoire des métiers ou auprès d’un centre de formalité des entreprises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</w:rPr>
        <w:t>Personne(s) physique(s) ayant le pouvoir d’engager le sous-traitant 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ndiquer le nom, prénom et la qualité de chaque personne. Joindre en annexe un justificatif prouvant l’habilitation à engager le sous-traitant. Pour les autres marchés publics, ce document sera à fournir à la demande de l’acheteur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8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au sens </w:t>
      </w:r>
      <w:hyperlink r:id="rId9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0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1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932458195"/>
      <w:bookmarkStart w:id="8" w:name="__Fieldmark__3_1932458195"/>
      <w:bookmarkEnd w:id="8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1932458195"/>
      <w:bookmarkStart w:id="10" w:name="__Fieldmark__4_1932458195"/>
      <w:bookmarkEnd w:id="10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F - Nature des prestations sous-traitées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prendre les éléments concernés tels qu’ils figurent dans le contrat de sous-traitanc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u traitement est : ……………..</w:t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 xml:space="preserve">La nature des opérations réalisées sur les données est : …………………. 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ou les finalité(s) du traitement sont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 : …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catégories de personnes concernées sont :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" w:name="__Fieldmark__5_1932458195"/>
      <w:bookmarkStart w:id="12" w:name="__Fieldmark__5_1932458195"/>
      <w:bookmarkEnd w:id="1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" w:name="__Fieldmark__6_1932458195"/>
      <w:bookmarkStart w:id="14" w:name="__Fieldmark__6_1932458195"/>
      <w:bookmarkEnd w:id="1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G - Prix des prestations sous-traitées et durée du contrat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i/>
        </w:rPr>
        <w:t>Dans le cadre d’un marché décomposé, préciser le montant pour chaque tranche ou phase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 ci-dessous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verser par paiement direct au sous-traitant.</w:t>
      </w:r>
    </w:p>
    <w:p>
      <w:pPr>
        <w:pStyle w:val="Normal"/>
        <w:jc w:val="both"/>
        <w:rPr>
          <w:rFonts w:ascii="Arial" w:hAnsi="Arial" w:cs="Arial"/>
          <w:bCs/>
          <w:color w:val="66CCFF"/>
          <w:spacing w:val="-10"/>
          <w:position w:val="-2"/>
        </w:rPr>
      </w:pPr>
      <w:r>
        <w:rPr>
          <w:rFonts w:cs="Arial" w:ascii="Arial" w:hAnsi="Arial"/>
          <w:bCs/>
          <w:color w:val="66CCFF"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HT : 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 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2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La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duré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u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contrat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sous-traitan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mb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oi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0"/>
        </w:rPr>
        <w:t>:…………………..</w:t>
      </w:r>
    </w:p>
    <w:p>
      <w:pPr>
        <w:pStyle w:val="Normal"/>
        <w:ind w:right="580" w:hanging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ot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: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uré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diquée dan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ntrat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ous-traitanc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rrespond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s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à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n nombr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entier,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rondir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u nombre entier supérieur. Ex : 20 jours = 1 mois, 1 mois et 2 semaines = 2 mois, etc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_Fieldmark__7_1932458195"/>
      <w:bookmarkStart w:id="16" w:name="__Fieldmark__7_1932458195"/>
      <w:bookmarkEnd w:id="1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dentique au CCAP</w:t>
        <w:tab/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" w:name="__Fieldmark__8_1932458195"/>
      <w:bookmarkStart w:id="18" w:name="__Fieldmark__8_1932458195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ix ferm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3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ind w:left="3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" w:name="__Fieldmark__9_1932458195"/>
      <w:bookmarkStart w:id="20" w:name="__Fieldmark__9_1932458195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" w:name="__Fieldmark__10_1932458195"/>
      <w:bookmarkStart w:id="22" w:name="__Fieldmark__10_1932458195"/>
      <w:bookmarkEnd w:id="2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>Compte à créditer 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 xml:space="preserve">Le sous-traitant demande à bénéficier d’une avance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_Fieldmark__11_1932458195"/>
      <w:bookmarkStart w:id="24" w:name="__Fieldmark__11_1932458195"/>
      <w:bookmarkEnd w:id="2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" w:name="__Fieldmark__12_1932458195"/>
      <w:bookmarkStart w:id="26" w:name="__Fieldmark__12_1932458195"/>
      <w:bookmarkEnd w:id="2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à ses capacités professionnelles et financières : DC2 ou équivalent dûment complété, moyens humains et matériels mis en œuvre, liste des références sur 5 ans pour les marchés de travaux; liste des références sur 3 ans pour les marchés de services.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u ou des jugements prononcés, si le sous-traitant est en redressement judiciaire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e l’extrait K-bis de moins de 3 moi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aux pouvoirs de la personne habilitée pour engager le sous-traitant 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Les attestations fiscales et sociale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L’attestation de vigilance URSSAF datant de moins de 6 mois,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attestations d’assurance.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Le cas échéant, adresse internet à laquelle les documents justificatifs et moyens de preuve sont accessibles directement et gratuitement, ainsi que l’ensemble des renseignements nécessaires pour y accéder </w:t>
      </w:r>
      <w:r>
        <w:rPr>
          <w:rFonts w:cs="Arial" w:ascii="Arial" w:hAnsi="Arial"/>
          <w:bCs/>
          <w:sz w:val="18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J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15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6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*) ;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fin d’attester que le sous-traitant n’est pas dans un de ces cas d’exclusion, cocher la case suivante</w:t>
      </w:r>
      <w:r>
        <w:rPr>
          <w:rFonts w:cs="Arial" w:ascii="Arial" w:hAnsi="Arial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1932458195"/>
      <w:bookmarkStart w:id="28" w:name="__Fieldmark__13_1932458195"/>
      <w:bookmarkEnd w:id="28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7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9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J2 – Documents de preuve disponibles en lign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 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K - Cession ou nantissement des créances résultant du marché public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èr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9" w:name="__Fieldmark__14_1932458195"/>
      <w:bookmarkStart w:id="30" w:name="__Fieldmark__14_1932458195"/>
      <w:bookmarkEnd w:id="3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n conséquence, le titulaire produit avec le DC4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5_1932458195"/>
      <w:bookmarkStart w:id="32" w:name="__Fieldmark__15_1932458195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 qui lui a été délivré,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3" w:name="__Fieldmark__16_1932458195"/>
      <w:bookmarkStart w:id="34" w:name="__Fieldmark__16_1932458195"/>
      <w:bookmarkEnd w:id="3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5" w:name="__Fieldmark__17_1932458195"/>
      <w:bookmarkStart w:id="36" w:name="__Fieldmark__17_1932458195"/>
      <w:bookmarkEnd w:id="3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7" w:name="__Fieldmark__18_1932458195"/>
      <w:bookmarkStart w:id="38" w:name="__Fieldmark__18_1932458195"/>
      <w:bookmarkEnd w:id="3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2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3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9" w:name="__Fieldmark__19_1932458195"/>
      <w:bookmarkStart w:id="40" w:name="__Fieldmark__19_1932458195"/>
      <w:bookmarkEnd w:id="4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L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ota </w:t>
      </w:r>
      <w:r>
        <w:rPr>
          <w:rFonts w:cs="Arial" w:ascii="Arial" w:hAnsi="Arial"/>
        </w:rPr>
        <w:t>: Lorsque le DC4 est fourni durant la procédure de passation du marché en annexe de l’offre du soumissionnaire, il appartient à ce dernier de vérifier si, dans le cadre de la procédure concernée, la signature de ce formulaire est ou non exigée par l’acheteur à ce stade  ; si le DC4 n’a pas été signé, l’acheteur, une fois le marché attribué, renvoie au titulaire le DC4 complété afin que ce dernier le retourne signé de lui-même et de son sous-traitant. L’acheteur pourra alors notifier au titulaire le marché, auquel sera annexé ce document, ce qui emportera agrément et acceptation des conditions de paiement du sous-traitant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représentant de l’acheteur, compétent pour signer le marché public, accepte le sous-traitant et agrée s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Bordeaux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M - Notification de l’acte spécial au titulaire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Une copie de l'original du marché ou du certificat de cessibilité ou, le cas échéant, de l'acte spécial, doit être remise à chaque sous-traitant bénéficiant du paiement direct par l'acheteur public.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5341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cas d’envoi en lettre recommandée avec accusé de réception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4.1pt;mso-wrap-distance-left:9.05pt;mso-wrap-distance-right:9.05pt;mso-wrap-distance-top:0pt;mso-wrap-distance-bottom:0pt;margin-top:10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n cas d’envoi en lettre recommandée avec accusé de réception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6515</wp:posOffset>
                </wp:positionV>
                <wp:extent cx="6534150" cy="122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64" w:leader="none"/>
                                <w:tab w:val="left" w:pos="1584" w:leader="none"/>
                              </w:tabs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titulaire reçoit à titre de notification une copie du présent acte spécia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608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                                      , 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5pt;mso-wrap-distance-left:9.05pt;mso-wrap-distance-right:9.05pt;mso-wrap-distance-top:0pt;mso-wrap-distance-bottom:0pt;margin-top:4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864" w:leader="none"/>
                          <w:tab w:val="left" w:pos="1584" w:leader="none"/>
                        </w:tabs>
                        <w:spacing w:before="12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titulaire reçoit à titre de notification une copie du présent acte spécial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608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                                           ,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 de la dernière mise à jo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6"/>
          <w:szCs w:val="16"/>
        </w:rPr>
        <w:t>Date de la dernière mise à jour : 12/10/2024.</w:t>
      </w:r>
    </w:p>
    <w:sectPr>
      <w:footnotePr>
        <w:numFmt w:val="decimal"/>
      </w:footnote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2E74B5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C4 – Déclaration de sous-traitance</w:t>
          </w:r>
        </w:p>
      </w:tc>
      <w:tc>
        <w:tcPr>
          <w:tcW w:w="3969" w:type="dxa"/>
          <w:tcBorders/>
          <w:shd w:fill="2E74B5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i/>
              <w:iCs/>
              <w:color w:val="FFFFFF"/>
            </w:rPr>
          </w:r>
        </w:p>
      </w:tc>
      <w:tc>
        <w:tcPr>
          <w:tcW w:w="851" w:type="dxa"/>
          <w:tcBorders/>
          <w:shd w:fill="2E74B5" w:val="clear"/>
        </w:tcPr>
        <w:p>
          <w:pPr>
            <w:pStyle w:val="Normal"/>
            <w:jc w:val="right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/>
              <w:b/>
              <w:color w:val="FFFFFF"/>
            </w:rPr>
            <w:fldChar w:fldCharType="begin"/>
          </w:r>
          <w:r>
            <w:rPr>
              <w:b/>
              <w:rFonts w:cs="Arial"/>
              <w:color w:val="FFFFFF"/>
            </w:rPr>
            <w:instrText xml:space="preserve"> PAGE </w:instrText>
          </w:r>
          <w:r>
            <w:rPr>
              <w:b/>
              <w:rFonts w:cs="Arial"/>
              <w:color w:val="FFFFFF"/>
            </w:rPr>
            <w:fldChar w:fldCharType="separate"/>
          </w:r>
          <w:r>
            <w:rPr>
              <w:b/>
              <w:rFonts w:cs="Arial"/>
              <w:color w:val="FFFFFF"/>
            </w:rPr>
            <w:t>6</w:t>
          </w:r>
          <w:r>
            <w:rPr>
              <w:b/>
              <w:rFonts w:cs="Arial"/>
              <w:color w:val="FFFFFF"/>
            </w:rPr>
            <w:fldChar w:fldCharType="end"/>
          </w:r>
          <w:r>
            <w:rPr>
              <w:rFonts w:eastAsia="Arial" w:cs="Arial" w:ascii="Arial" w:hAnsi="Arial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Style w:val="PageNumber"/>
              <w:rFonts w:cs="Arial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/>
              <w:color w:val="FFFFFF"/>
            </w:rPr>
            <w:fldChar w:fldCharType="separate"/>
          </w:r>
          <w:r>
            <w:rPr>
              <w:rStyle w:val="PageNumber"/>
              <w:b/>
              <w:rFonts w:cs="Arial"/>
              <w:color w:val="FFFFFF"/>
            </w:rPr>
            <w:t>6</w:t>
          </w:r>
          <w:r>
            <w:rPr>
              <w:rStyle w:val="PageNumber"/>
              <w:b/>
              <w:rFonts w:cs="Arial"/>
              <w:color w:val="FFFFFF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>
        <w:rFonts w:cs="Arial" w:ascii="Arial" w:hAnsi="Arial"/>
      </w:rPr>
      <w:t>Version code de la commande publique 2024 - GPMB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 facultatif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eur-lex.europa.eu/LexUriServ/LexUriServ.do?uri=OJ:L:2003:124:0036:0041:fr:PDF" TargetMode="External"/><Relationship Id="rId9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0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1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2" Type="http://schemas.openxmlformats.org/officeDocument/2006/relationships/hyperlink" Target="http://legifrance.gouv.fr/affichCodeArticle.do?idArticle=LEGIARTI000028418301&amp;cidTexte=LEGITEXT000006069577" TargetMode="External"/><Relationship Id="rId13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4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6" Type="http://schemas.openxmlformats.org/officeDocument/2006/relationships/hyperlink" Target="https://www.legifrance.gouv.fr/affichCode.do?idSectionTA=LEGISCTA000037703603&amp;cidTexte=LEGITEXT000037701019&amp;dateTexte=20190401" TargetMode="External"/><Relationship Id="rId1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8" Type="http://schemas.openxmlformats.org/officeDocument/2006/relationships/hyperlink" Target="https://www.legifrance.gouv.fr/affichCode.do?idSectionTA=LEGISCTA000037703603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3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48:00Z</dcterms:created>
  <dc:creator>francois</dc:creator>
  <dc:description/>
  <cp:keywords/>
  <dc:language>en-US</dc:language>
  <cp:lastModifiedBy>Quitterie Saboua</cp:lastModifiedBy>
  <cp:lastPrinted>2019-03-13T17:36:00Z</cp:lastPrinted>
  <dcterms:modified xsi:type="dcterms:W3CDTF">2025-06-06T12:44:00Z</dcterms:modified>
  <cp:revision>43</cp:revision>
  <dc:subject/>
  <dc:title>_Modèle recommandé : le service peut l’adapter le cas échéant_DC1_</dc:title>
</cp:coreProperties>
</file>