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7699857"/>
      <w:bookmarkStart w:id="1" w:name="__Fieldmark__0_24976998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97699857"/>
      <w:bookmarkStart w:id="3" w:name="__Fieldmark__1_24976998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97699857"/>
            <w:bookmarkStart w:id="5" w:name="__Fieldmark__2_24976998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97699857"/>
            <w:bookmarkStart w:id="7" w:name="__Fieldmark__3_24976998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97699857"/>
            <w:bookmarkStart w:id="9" w:name="__Fieldmark__4_24976998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97699857"/>
            <w:bookmarkStart w:id="11" w:name="__Fieldmark__5_24976998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97699857"/>
      <w:bookmarkStart w:id="13" w:name="__Fieldmark__6_24976998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97699857"/>
      <w:bookmarkStart w:id="15" w:name="__Fieldmark__7_24976998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