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rPr>
        <w:t>Marché public de services :</w:t>
      </w:r>
    </w:p>
    <w:p>
      <w:pPr>
        <w:pStyle w:val="Normal"/>
        <w:tabs>
          <w:tab w:val="clear" w:pos="567"/>
          <w:tab w:val="left" w:pos="426" w:leader="none"/>
          <w:tab w:val="left" w:pos="851" w:leader="none"/>
        </w:tabs>
        <w:jc w:val="center"/>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center"/>
        <w:rPr>
          <w:rFonts w:ascii="Arial" w:hAnsi="Arial" w:cs="Arial"/>
          <w:b/>
          <w:b/>
          <w:sz w:val="28"/>
          <w:szCs w:val="28"/>
        </w:rPr>
      </w:pPr>
      <w:r>
        <w:rPr>
          <w:rFonts w:cs="Arial" w:ascii="Arial" w:hAnsi="Arial"/>
          <w:b/>
          <w:sz w:val="28"/>
          <w:szCs w:val="28"/>
        </w:rPr>
        <w:t>Maintenance des transformateurs électriques de l’Université Marie et Louis pasteur –Sites de Besançon, Belfort et Montbéliard</w:t>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b/>
          <w:b/>
        </w:rPr>
      </w:pPr>
      <w:r>
        <w:rPr>
          <w:b/>
        </w:rPr>
        <w:t>Les prestations du marché concernent la maintenance des transformateurs électriques de l’Université Marie et Louis pasteur –Sites de Besançon, Belfort et Montbéliard</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07541722"/>
      <w:bookmarkStart w:id="1" w:name="__Fieldmark__0_32075417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7541722"/>
      <w:bookmarkStart w:id="3" w:name="__Fieldmark__1_3207541722"/>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7541722"/>
      <w:bookmarkStart w:id="5" w:name="__Fieldmark__2_320754172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07541722"/>
      <w:bookmarkStart w:id="7" w:name="__Fieldmark__3_3207541722"/>
      <w:bookmarkEnd w:id="7"/>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207541722"/>
      <w:bookmarkStart w:id="9" w:name="__Fieldmark__4_3207541722"/>
      <w:bookmarkEnd w:id="9"/>
      <w:r>
        <w:rPr/>
      </w:r>
      <w:r>
        <w:rPr/>
        <w:fldChar w:fldCharType="end"/>
      </w:r>
      <w:r>
        <w:rPr>
          <w:rFonts w:cs="Arial" w:ascii="Arial" w:hAnsi="Arial"/>
          <w:lang w:val="en-GB"/>
        </w:rPr>
        <w:t xml:space="preserve"> CCAG FCS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07541722"/>
      <w:bookmarkStart w:id="11" w:name="__Fieldmark__5_3207541722"/>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07541722"/>
      <w:bookmarkStart w:id="13" w:name="__Fieldmark__6_3207541722"/>
      <w:bookmarkEnd w:id="13"/>
      <w:r>
        <w:rPr/>
      </w:r>
      <w:r>
        <w:rPr/>
        <w:fldChar w:fldCharType="end"/>
      </w:r>
      <w:r>
        <w:rPr/>
        <w:t xml:space="preserve">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07541722"/>
      <w:bookmarkStart w:id="15" w:name="__Fieldmark__7_3207541722"/>
      <w:bookmarkEnd w:id="15"/>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207541722"/>
      <w:bookmarkStart w:id="17" w:name="__Fieldmark__8_3207541722"/>
      <w:bookmarkEnd w:id="17"/>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207541722"/>
      <w:bookmarkStart w:id="19" w:name="__Fieldmark__9_3207541722"/>
      <w:bookmarkEnd w:id="19"/>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207541722"/>
      <w:bookmarkStart w:id="21" w:name="__Fieldmark__10_3207541722"/>
      <w:bookmarkEnd w:id="21"/>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color w:val="FF0000"/>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207541722"/>
      <w:bookmarkStart w:id="23" w:name="__Fieldmark__11_3207541722"/>
      <w:bookmarkEnd w:id="23"/>
      <w:r>
        <w:rPr/>
      </w:r>
      <w:r>
        <w:rPr/>
        <w:fldChar w:fldCharType="end"/>
      </w:r>
      <w:r>
        <w:rPr/>
        <w:t xml:space="preserve"> Annexe 1 </w:t>
      </w:r>
      <w:r>
        <w:rPr>
          <w:rFonts w:cs="Arial" w:ascii="Arial" w:hAnsi="Arial"/>
        </w:rPr>
        <w:t>Listes codes services pour facturatio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207541722"/>
      <w:bookmarkStart w:id="25" w:name="__Fieldmark__12_3207541722"/>
      <w:bookmarkEnd w:id="25"/>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207541722"/>
      <w:bookmarkStart w:id="27" w:name="__Fieldmark__13_3207541722"/>
      <w:bookmarkEnd w:id="27"/>
      <w:r>
        <w:rPr/>
      </w:r>
      <w:r>
        <w:rPr/>
        <w:fldChar w:fldCharType="end"/>
      </w:r>
      <w:r>
        <w:rPr/>
        <w:t xml:space="preserve"> Cadre de réponse environnementa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207541722"/>
      <w:bookmarkStart w:id="29" w:name="__Fieldmark__14_3207541722"/>
      <w:bookmarkEnd w:id="29"/>
      <w:r>
        <w:rPr/>
      </w:r>
      <w:r>
        <w:rPr/>
        <w:fldChar w:fldCharType="end"/>
      </w:r>
      <w:r>
        <w:rPr/>
        <w:t xml:space="preserve"> L'Avis d'Appel Public à la Concurrence (AAP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207541722"/>
      <w:bookmarkStart w:id="31" w:name="__Fieldmark__15_3207541722"/>
      <w:bookmarkEnd w:id="31"/>
      <w:r>
        <w:rPr/>
      </w:r>
      <w:r>
        <w:rPr/>
        <w:fldChar w:fldCharType="end"/>
      </w:r>
      <w:r>
        <w:rPr/>
        <w:t xml:space="preserve"> Les normes françaises homologuées, les recommandations ou spécifications techniques approuvées par arrêtés, décrets ministériels, lois applicables aux prestations objet du march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207541722"/>
      <w:bookmarkStart w:id="33" w:name="__Fieldmark__16_3207541722"/>
      <w:bookmarkEnd w:id="33"/>
      <w:r>
        <w:rPr/>
      </w:r>
      <w:r>
        <w:rPr/>
        <w:fldChar w:fldCharType="end"/>
      </w:r>
      <w:r>
        <w:rPr/>
        <w:t xml:space="preserve"> Les normes européennes homologuées en vigueur ainsi que les normes des pays étrangers applicables en France en vertu d’accords internationa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07541722"/>
      <w:bookmarkStart w:id="35" w:name="__Fieldmark__17_3207541722"/>
      <w:bookmarkEnd w:id="3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07541722"/>
      <w:bookmarkStart w:id="37" w:name="__Fieldmark__18_3207541722"/>
      <w:bookmarkEnd w:id="3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07541722"/>
      <w:bookmarkStart w:id="39" w:name="__Fieldmark__19_3207541722"/>
      <w:bookmarkEnd w:id="3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07541722"/>
      <w:bookmarkStart w:id="41" w:name="__Fieldmark__20_3207541722"/>
      <w:bookmarkEnd w:id="4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07541722"/>
      <w:bookmarkStart w:id="43" w:name="__Fieldmark__21_3207541722"/>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07541722"/>
      <w:bookmarkStart w:id="45" w:name="__Fieldmark__22_3207541722"/>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07541722"/>
      <w:bookmarkStart w:id="47" w:name="__Fieldmark__23_3207541722"/>
      <w:bookmarkEnd w:id="4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07541722"/>
      <w:bookmarkStart w:id="49" w:name="__Fieldmark__24_3207541722"/>
      <w:bookmarkEnd w:id="4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07541722"/>
      <w:bookmarkStart w:id="51" w:name="__Fieldmark__25_3207541722"/>
      <w:bookmarkEnd w:id="5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07541722"/>
      <w:bookmarkStart w:id="53" w:name="__Fieldmark__26_320754172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07541722"/>
      <w:bookmarkStart w:id="55" w:name="__Fieldmark__27_320754172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07541722"/>
      <w:bookmarkStart w:id="57" w:name="__Fieldmark__28_3207541722"/>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07541722"/>
      <w:bookmarkStart w:id="59" w:name="__Fieldmark__29_3207541722"/>
      <w:bookmarkEnd w:id="5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 ans et fait l’objet de deux reconductions tacites d'une durée d'un an chacun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3207541722"/>
      <w:bookmarkStart w:id="61" w:name="__Fieldmark__30_3207541722"/>
      <w:bookmarkEnd w:id="6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07541722"/>
      <w:bookmarkStart w:id="63" w:name="__Fieldmark__31_3207541722"/>
      <w:bookmarkEnd w:id="6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07541722"/>
      <w:bookmarkStart w:id="65" w:name="__Fieldmark__32_3207541722"/>
      <w:bookmarkEnd w:id="6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3207541722"/>
      <w:bookmarkStart w:id="67" w:name="__Fieldmark__33_3207541722"/>
      <w:bookmarkEnd w:id="6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207541722"/>
      <w:bookmarkStart w:id="69" w:name="__Fieldmark__34_3207541722"/>
      <w:bookmarkEnd w:id="6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07541722"/>
      <w:bookmarkStart w:id="71" w:name="__Fieldmark__35_3207541722"/>
      <w:bookmarkEnd w:id="7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07541722"/>
      <w:bookmarkStart w:id="73" w:name="__Fieldmark__36_3207541722"/>
      <w:bookmarkEnd w:id="7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207541722"/>
      <w:bookmarkStart w:id="75" w:name="__Fieldmark__37_3207541722"/>
      <w:bookmarkEnd w:id="7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207541722"/>
      <w:bookmarkStart w:id="77" w:name="__Fieldmark__38_3207541722"/>
      <w:bookmarkEnd w:id="7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207541722"/>
      <w:bookmarkStart w:id="79" w:name="__Fieldmark__39_3207541722"/>
      <w:bookmarkEnd w:id="7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207541722"/>
      <w:bookmarkStart w:id="81" w:name="__Fieldmark__40_3207541722"/>
      <w:bookmarkEnd w:id="8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207541722"/>
      <w:bookmarkStart w:id="83" w:name="__Fieldmark__41_3207541722"/>
      <w:bookmarkEnd w:id="8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207541722"/>
      <w:bookmarkStart w:id="85" w:name="__Fieldmark__42_3207541722"/>
      <w:bookmarkEnd w:id="8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207541722"/>
      <w:bookmarkStart w:id="87" w:name="__Fieldmark__43_3207541722"/>
      <w:bookmarkEnd w:id="8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3207541722"/>
      <w:bookmarkStart w:id="89" w:name="__Fieldmark__44_3207541722"/>
      <w:bookmarkEnd w:id="8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résidente de l’université de Franche-Comté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Courriel : karine.saby-laudijois@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 Maintenance transformateurs elect. UML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6-06T12:26:00Z</dcterms:modified>
  <cp:revision>84</cp:revision>
  <dc:subject/>
  <dc:title>_Modèle recommandé : le service peut l’adapter le cas échéant_DC1_</dc:title>
</cp:coreProperties>
</file>