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0.81</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services :</w:t>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lang w:eastAsia="fr-FR"/>
        </w:rPr>
      </w:r>
    </w:p>
    <w:p>
      <w:pPr>
        <w:pStyle w:val="Normal"/>
        <w:jc w:val="center"/>
        <w:rPr>
          <w:rFonts w:ascii="Arial" w:hAnsi="Arial" w:cs="Arial"/>
          <w:b/>
          <w:b/>
          <w:sz w:val="28"/>
          <w:szCs w:val="28"/>
        </w:rPr>
      </w:pPr>
      <w:r>
        <w:rPr>
          <w:rFonts w:cs="Arial" w:ascii="Arial" w:hAnsi="Arial"/>
          <w:b/>
          <w:sz w:val="28"/>
          <w:szCs w:val="28"/>
        </w:rPr>
        <w:t>Maintenance des transformateurs électriques de l’Université Marie et Louis pasteur –Sites de Besançon, Belfort et Montbéli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ieu d’exécution : </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Cs/>
        </w:rPr>
      </w:pPr>
      <w:r>
        <w:rPr>
          <w:rFonts w:cs="Univers;Arial" w:ascii="Univers;Arial" w:hAnsi="Univers;Arial"/>
          <w:b/>
        </w:rPr>
        <w:t>Les prestations du marché concernent la maintenance des transformateurs électriques de l’Université Marie et Louis pasteur –Sites de Besançon, Belfort et Montbéliar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9778814"/>
      <w:bookmarkStart w:id="1" w:name="__Fieldmark__0_7697788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9778814"/>
      <w:bookmarkStart w:id="3" w:name="__Fieldmark__1_76977881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69778814"/>
            <w:bookmarkStart w:id="5" w:name="__Fieldmark__2_7697788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69778814"/>
            <w:bookmarkStart w:id="7" w:name="__Fieldmark__3_7697788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69778814"/>
            <w:bookmarkStart w:id="9" w:name="__Fieldmark__4_7697788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69778814"/>
            <w:bookmarkStart w:id="11" w:name="__Fieldmark__5_7697788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69778814"/>
      <w:bookmarkStart w:id="13" w:name="__Fieldmark__6_7697788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9778814"/>
      <w:bookmarkStart w:id="15" w:name="__Fieldmark__7_7697788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rPr>
            <w:t>A-C Maintenance transformateurs elect. UMLP</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7:00Z</dcterms:created>
  <dc:creator>util-daj</dc:creator>
  <dc:description/>
  <cp:keywords/>
  <dc:language>en-US</dc:language>
  <cp:lastModifiedBy>Yohann DRUT</cp:lastModifiedBy>
  <cp:lastPrinted>2016-11-02T15:02:00Z</cp:lastPrinted>
  <dcterms:modified xsi:type="dcterms:W3CDTF">2025-05-26T09:32:00Z</dcterms:modified>
  <cp:revision>28</cp:revision>
  <dc:subject/>
  <dc:title>MISE A JOUR AVRIL 2007</dc:title>
</cp:coreProperties>
</file>