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3891299"/>
      <w:bookmarkStart w:id="1" w:name="__Fieldmark__0_33538912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3891299"/>
      <w:bookmarkStart w:id="3" w:name="__Fieldmark__1_33538912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3891299"/>
      <w:bookmarkStart w:id="5" w:name="__Fieldmark__2_33538912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3891299"/>
      <w:bookmarkStart w:id="7" w:name="__Fieldmark__3_33538912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3891299"/>
      <w:bookmarkStart w:id="9" w:name="__Fieldmark__4_33538912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3891299"/>
      <w:bookmarkStart w:id="11" w:name="__Fieldmark__5_33538912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3891299"/>
      <w:bookmarkStart w:id="13" w:name="__Fieldmark__6_33538912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3891299"/>
      <w:bookmarkStart w:id="15" w:name="__Fieldmark__7_33538912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53891299"/>
      <w:bookmarkStart w:id="17" w:name="__Fieldmark__8_33538912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53891299"/>
      <w:bookmarkStart w:id="19" w:name="__Fieldmark__9_33538912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3891299"/>
      <w:bookmarkStart w:id="21" w:name="__Fieldmark__10_33538912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3891299"/>
      <w:bookmarkStart w:id="23" w:name="__Fieldmark__11_33538912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