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color w:val="404040"/>
          <w:sz w:val="52"/>
          <w:szCs w:val="52"/>
        </w:rPr>
        <w:t>Maintenance préventive et curative du système de contrôle d’accès de l’université d’Orléan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04172578"/>
      <w:bookmarkStart w:id="1" w:name="__Fieldmark__0_33041725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4172578"/>
      <w:bookmarkStart w:id="3" w:name="__Fieldmark__1_33041725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4172578"/>
      <w:bookmarkStart w:id="5" w:name="__Fieldmark__2_33041725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4172578"/>
      <w:bookmarkStart w:id="7" w:name="__Fieldmark__3_33041725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4172578"/>
      <w:bookmarkStart w:id="9" w:name="__Fieldmark__4_33041725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04172578"/>
      <w:bookmarkStart w:id="11" w:name="__Fieldmark__5_3304172578"/>
      <w:bookmarkEnd w:id="11"/>
      <w:r>
        <w:rPr/>
      </w:r>
      <w:r>
        <w:rPr/>
        <w:fldChar w:fldCharType="end"/>
      </w:r>
      <w:r>
        <w:rPr>
          <w:rFonts w:cs="Arial" w:ascii="Arial" w:hAnsi="Arial"/>
          <w:lang w:val="en-GB"/>
        </w:rPr>
        <w:t xml:space="preserve"> CCAP n°28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04172578"/>
      <w:bookmarkStart w:id="13" w:name="__Fieldmark__6_3304172578"/>
      <w:bookmarkEnd w:id="13"/>
      <w:r>
        <w:rPr/>
      </w:r>
      <w:r>
        <w:rPr/>
        <w:fldChar w:fldCharType="end"/>
      </w:r>
      <w:r>
        <w:rPr>
          <w:rFonts w:cs="Arial" w:ascii="Arial" w:hAnsi="Arial"/>
          <w:lang w:val="en-GB"/>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04172578"/>
      <w:bookmarkStart w:id="15" w:name="__Fieldmark__7_3304172578"/>
      <w:bookmarkEnd w:id="15"/>
      <w:r>
        <w:rPr/>
      </w:r>
      <w:r>
        <w:rPr/>
        <w:fldChar w:fldCharType="end"/>
      </w:r>
      <w:r>
        <w:rPr>
          <w:rFonts w:cs="Arial" w:ascii="Arial" w:hAnsi="Arial"/>
          <w:lang w:val="en-GB"/>
        </w:rPr>
        <w:t xml:space="preserve"> CCTP n°28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04172578"/>
      <w:bookmarkStart w:id="17" w:name="__Fieldmark__8_33041725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04172578"/>
      <w:bookmarkStart w:id="19" w:name="__Fieldmark__9_33041725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4172578"/>
      <w:bookmarkStart w:id="21" w:name="__Fieldmark__10_33041725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04172578"/>
      <w:bookmarkStart w:id="23" w:name="__Fieldmark__11_33041725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04172578"/>
      <w:bookmarkStart w:id="25" w:name="__Fieldmark__12_33041725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04172578"/>
      <w:bookmarkStart w:id="27" w:name="__Fieldmark__13_33041725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04172578"/>
      <w:bookmarkStart w:id="29" w:name="__Fieldmark__14_33041725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04172578"/>
      <w:bookmarkStart w:id="31" w:name="__Fieldmark__15_33041725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04172578"/>
      <w:bookmarkStart w:id="33" w:name="__Fieldmark__16_33041725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04172578"/>
      <w:bookmarkStart w:id="35" w:name="__Fieldmark__17_330417257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04172578"/>
      <w:bookmarkStart w:id="37" w:name="__Fieldmark__18_33041725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04172578"/>
      <w:bookmarkStart w:id="39" w:name="__Fieldmark__19_33041725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04172578"/>
      <w:bookmarkStart w:id="41" w:name="__Fieldmark__20_330417257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04172578"/>
      <w:bookmarkStart w:id="43" w:name="__Fieldmark__21_33041725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numPr>
          <w:ilvl w:val="0"/>
          <w:numId w:val="0"/>
        </w:numPr>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
        </w:rPr>
        <w:t>d’un an ferm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04172578"/>
      <w:bookmarkStart w:id="45" w:name="__Fieldmark__22_330417257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04172578"/>
      <w:bookmarkStart w:id="47" w:name="__Fieldmark__23_33041725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304172578"/>
      <w:bookmarkStart w:id="49" w:name="__Fieldmark__24_3304172578"/>
      <w:bookmarkEnd w:id="49"/>
      <w:r>
        <w:rPr/>
      </w:r>
      <w:r>
        <w:rPr/>
        <w:fldChar w:fldCharType="end"/>
      </w:r>
      <w:r>
        <w:rPr>
          <w:rFonts w:cs="Arial" w:ascii="Arial" w:hAnsi="Arial"/>
        </w:rPr>
        <w:tab/>
        <w:t xml:space="preserve">la date de début d’exécution prévue par le marché public lorsqu’elle est postérieure à la date de notification : le marché débute le </w:t>
      </w:r>
      <w:r>
        <w:rPr>
          <w:rFonts w:cs="Arial" w:ascii="Arial" w:hAnsi="Arial"/>
          <w:b/>
        </w:rPr>
        <w:t>21/10/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04172578"/>
      <w:bookmarkStart w:id="51" w:name="__Fieldmark__25_330417257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04172578"/>
      <w:bookmarkStart w:id="53" w:name="__Fieldmark__26_33041725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04172578"/>
      <w:bookmarkStart w:id="55" w:name="__Fieldmark__27_33041725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04172578"/>
      <w:bookmarkStart w:id="57" w:name="__Fieldmark__28_33041725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04172578"/>
      <w:bookmarkStart w:id="59" w:name="__Fieldmark__29_33041725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04172578"/>
      <w:bookmarkStart w:id="61" w:name="__Fieldmark__30_33041725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04172578"/>
      <w:bookmarkStart w:id="63" w:name="__Fieldmark__31_330417257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04172578"/>
      <w:bookmarkStart w:id="65" w:name="__Fieldmark__32_33041725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04172578"/>
      <w:bookmarkStart w:id="67" w:name="__Fieldmark__33_33041725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04172578"/>
      <w:bookmarkStart w:id="69" w:name="__Fieldmark__34_33041725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04172578"/>
      <w:bookmarkStart w:id="71" w:name="__Fieldmark__35_330417257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04172578"/>
      <w:bookmarkStart w:id="73" w:name="__Fieldmark__36_33041725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8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6-06T06:52:00Z</dcterms:modified>
  <cp:revision>39</cp:revision>
  <dc:subject/>
  <dc:title>_Modèle recommandé : le service peut l’adapter le cas échéant_DC1_</dc:title>
</cp:coreProperties>
</file>