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6"/>
          <w:szCs w:val="36"/>
        </w:rPr>
        <w:t xml:space="preserve">« </w:t>
      </w:r>
      <w:r>
        <w:rPr>
          <w:rFonts w:cs="Calibri" w:ascii="Calibri" w:hAnsi="Calibri"/>
          <w:b/>
          <w:bCs/>
          <w:sz w:val="36"/>
          <w:szCs w:val="36"/>
        </w:rPr>
        <w:t>Conditions Commerciales Complémentaires » AOO-2505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om du fournisseur :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mises en fonction du chiffre d’affaires annuel réalisé </w:t>
      </w:r>
      <w:r>
        <w:rPr>
          <w:rFonts w:cs="Calibri" w:ascii="Calibri" w:hAnsi="Calibri"/>
          <w:b/>
          <w:u w:val="single"/>
        </w:rPr>
        <w:t>par établissement</w:t>
      </w:r>
      <w:r>
        <w:rPr>
          <w:rFonts w:cs="Calibri" w:ascii="Calibri" w:hAnsi="Calibri"/>
          <w:b/>
        </w:rPr>
        <w:t xml:space="preserve"> 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1 -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907566070"/>
      <w:bookmarkStart w:id="1" w:name="__Fieldmark__0_3907566070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907566070"/>
      <w:bookmarkStart w:id="3" w:name="__Fieldmark__1_3907566070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ntant du chiffre d’affaires (CA) annue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2 -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3907566070"/>
      <w:bookmarkStart w:id="5" w:name="__Fieldmark__2_3907566070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3_3907566070"/>
      <w:bookmarkStart w:id="7" w:name="__Fieldmark__3_3907566070"/>
      <w:bookmarkEnd w:id="7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ntant du chiffre d’affaires (CA) annue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3</w:t>
      </w:r>
      <w:r>
        <w:rPr>
          <w:rFonts w:cs="Arial" w:ascii="Arial" w:hAnsi="Arial"/>
        </w:rPr>
        <w:t xml:space="preserve"> -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4_3907566070"/>
      <w:bookmarkStart w:id="9" w:name="__Fieldmark__4_3907566070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5_3907566070"/>
      <w:bookmarkStart w:id="11" w:name="__Fieldmark__5_3907566070"/>
      <w:bookmarkEnd w:id="11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du chiffre d’affaires (CA) annu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4 -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2" w:name="__Fieldmark__6_3907566070"/>
      <w:bookmarkStart w:id="13" w:name="__Fieldmark__6_3907566070"/>
      <w:bookmarkEnd w:id="1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4" w:name="__Fieldmark__7_3907566070"/>
      <w:bookmarkStart w:id="15" w:name="__Fieldmark__7_3907566070"/>
      <w:bookmarkEnd w:id="15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du chiffre d’affaires (CA) annu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t>AOO-25056 - « Conditions Commerciales Complémentaires »</w:t>
      <w:tab/>
      <w:tab/>
      <w:t xml:space="preserve"> </w:t>
    </w:r>
    <w:r>
      <w:rPr>
        <w:sz w:val="18"/>
      </w:rPr>
      <w:t xml:space="preserve">Page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sur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iveau1">
    <w:name w:val="Niveau 1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01:00Z</dcterms:created>
  <dc:creator>dlumineau</dc:creator>
  <dc:description/>
  <cp:keywords/>
  <dc:language>en-US</dc:language>
  <cp:lastModifiedBy>GRANDJOUAN Mireille</cp:lastModifiedBy>
  <cp:lastPrinted>2010-11-05T14:11:00Z</cp:lastPrinted>
  <dcterms:modified xsi:type="dcterms:W3CDTF">2025-06-05T12:31:00Z</dcterms:modified>
  <cp:revision>36</cp:revision>
  <dc:subject/>
  <dc:title>Description du critère « Prestations du fournisseur »</dc:title>
</cp:coreProperties>
</file>