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ET MISE EN PLACE D’ECLAIRAGE LED HALLE SPORTIVE UT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8707586"/>
      <w:bookmarkStart w:id="1" w:name="__Fieldmark__0_37687075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8707586"/>
      <w:bookmarkStart w:id="3" w:name="__Fieldmark__1_37687075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8707586"/>
      <w:bookmarkStart w:id="5" w:name="__Fieldmark__2_37687075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8707586"/>
      <w:bookmarkStart w:id="7" w:name="__Fieldmark__3_37687075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8707586"/>
      <w:bookmarkStart w:id="9" w:name="__Fieldmark__4_37687075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8707586"/>
      <w:bookmarkStart w:id="11" w:name="__Fieldmark__5_37687075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8707586"/>
      <w:bookmarkStart w:id="13" w:name="__Fieldmark__6_37687075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8707586"/>
      <w:bookmarkStart w:id="15" w:name="__Fieldmark__7_37687075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8707586"/>
      <w:bookmarkStart w:id="17" w:name="__Fieldmark__8_37687075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8707586"/>
      <w:bookmarkStart w:id="19" w:name="__Fieldmark__9_37687075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8707586"/>
      <w:bookmarkStart w:id="21" w:name="__Fieldmark__10_37687075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8707586"/>
      <w:bookmarkStart w:id="23" w:name="__Fieldmark__11_37687075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Michelot Vivien</cp:lastModifiedBy>
  <cp:lastPrinted>2016-11-02T14:51:00Z</cp:lastPrinted>
  <dcterms:modified xsi:type="dcterms:W3CDTF">2025-05-27T07:17:00Z</dcterms:modified>
  <cp:revision>6</cp:revision>
  <dc:subject/>
  <dc:title/>
</cp:coreProperties>
</file>