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FOURNITURE ET MISE EN PLACE D’ECLAIRAGE LED HALLE SPORTIVE UT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355228"/>
      <w:bookmarkStart w:id="1" w:name="__Fieldmark__0_2213552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355228"/>
      <w:bookmarkStart w:id="3" w:name="__Fieldmark__1_2213552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355228"/>
            <w:bookmarkStart w:id="5" w:name="__Fieldmark__2_2213552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355228"/>
            <w:bookmarkStart w:id="7" w:name="__Fieldmark__3_2213552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1355228"/>
            <w:bookmarkStart w:id="9" w:name="__Fieldmark__4_22135522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1355228"/>
            <w:bookmarkStart w:id="11" w:name="__Fieldmark__5_2213552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355228"/>
      <w:bookmarkStart w:id="13" w:name="__Fieldmark__6_2213552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355228"/>
      <w:bookmarkStart w:id="15" w:name="__Fieldmark__7_2213552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Michelot Vivien</cp:lastModifiedBy>
  <cp:lastPrinted>2016-11-02T15:02:00Z</cp:lastPrinted>
  <dcterms:modified xsi:type="dcterms:W3CDTF">2025-05-27T07:16:00Z</dcterms:modified>
  <cp:revision>6</cp:revision>
  <dc:subject/>
  <dc:title>MISE A JOUR AVRIL 2007</dc:title>
</cp:coreProperties>
</file>