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rPr>
          <w:rFonts w:ascii="Arial" w:hAnsi="Arial" w:cs="Arial"/>
        </w:rPr>
      </w:pPr>
      <w:r>
        <w:rPr>
          <w:rFonts w:cs="Arial" w:ascii="Arial" w:hAnsi="Arial"/>
        </w:rPr>
        <w:t>Université de Poitiers</w:t>
        <w:tab/>
      </w:r>
    </w:p>
    <w:p>
      <w:pPr>
        <w:pStyle w:val="Header"/>
        <w:rPr>
          <w:rFonts w:ascii="Arial" w:hAnsi="Arial" w:cs="Arial"/>
        </w:rPr>
      </w:pPr>
      <w:r>
        <w:rPr>
          <w:rFonts w:cs="Arial" w:ascii="Arial" w:hAnsi="Arial"/>
        </w:rPr>
        <w:t>15, rue de l’Hôtel Dieu</w:t>
      </w:r>
    </w:p>
    <w:p>
      <w:pPr>
        <w:pStyle w:val="Header"/>
        <w:rPr>
          <w:rFonts w:ascii="Arial" w:hAnsi="Arial" w:cs="Arial"/>
        </w:rPr>
      </w:pPr>
      <w:r>
        <w:rPr>
          <w:rFonts w:cs="Arial" w:ascii="Arial" w:hAnsi="Arial"/>
        </w:rPr>
        <w:t>TSA 71 117</w:t>
      </w:r>
    </w:p>
    <w:p>
      <w:pPr>
        <w:pStyle w:val="Header"/>
        <w:tabs>
          <w:tab w:val="left" w:pos="708" w:leader="none"/>
          <w:tab w:val="center" w:pos="4536" w:leader="none"/>
          <w:tab w:val="right" w:pos="9072" w:leader="none"/>
        </w:tabs>
        <w:rPr>
          <w:rFonts w:ascii="Arial" w:hAnsi="Arial" w:cs="Arial"/>
        </w:rPr>
      </w:pPr>
      <w:r>
        <w:rPr>
          <w:rFonts w:cs="Arial" w:ascii="Arial" w:hAnsi="Arial"/>
        </w:rPr>
        <w:t>86073 POITIERS CEDEX 9</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rPr>
          <w:rFonts w:ascii="Arial" w:hAnsi="Arial" w:cs="Arial"/>
          <w:b/>
          <w:b/>
          <w:bCs/>
          <w:sz w:val="28"/>
          <w:szCs w:val="28"/>
        </w:rPr>
      </w:pPr>
      <w:r>
        <w:rPr>
          <w:rFonts w:cs="Arial" w:ascii="Arial" w:hAnsi="Arial"/>
          <w:b/>
          <w:bCs/>
          <w:sz w:val="28"/>
          <w:szCs w:val="28"/>
        </w:rPr>
        <w:t>Acquisition et installation d’un système d’extraction en phase solide</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969885995"/>
      <w:bookmarkStart w:id="1" w:name="__Fieldmark__0_396988599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69885995"/>
      <w:bookmarkStart w:id="3" w:name="__Fieldmark__1_396988599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69885995"/>
      <w:bookmarkStart w:id="5" w:name="__Fieldmark__2_396988599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69885995"/>
      <w:bookmarkStart w:id="7" w:name="__Fieldmark__3_396988599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969885995"/>
      <w:bookmarkStart w:id="9" w:name="__Fieldmark__4_396988599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969885995"/>
      <w:bookmarkStart w:id="11" w:name="__Fieldmark__5_396988599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969885995"/>
      <w:bookmarkStart w:id="13" w:name="__Fieldmark__6_396988599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69885995"/>
      <w:bookmarkStart w:id="15" w:name="__Fieldmark__7_396988599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969885995"/>
      <w:bookmarkStart w:id="17" w:name="__Fieldmark__8_396988599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969885995"/>
      <w:bookmarkStart w:id="19" w:name="__Fieldmark__9_396988599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969885995"/>
      <w:bookmarkStart w:id="21" w:name="__Fieldmark__10_396988599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969885995"/>
      <w:bookmarkStart w:id="23" w:name="__Fieldmark__11_396988599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A009</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Guille Aurelien</cp:lastModifiedBy>
  <cp:lastPrinted>2016-11-02T14:51:00Z</cp:lastPrinted>
  <dcterms:modified xsi:type="dcterms:W3CDTF">2025-06-04T08:46:00Z</dcterms:modified>
  <cp:revision>13</cp:revision>
  <dc:subject/>
  <dc:title/>
</cp:coreProperties>
</file>