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5A009</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t>Marché n°2025A009</w:t>
      </w:r>
    </w:p>
    <w:p>
      <w:pPr>
        <w:pStyle w:val="Normal"/>
        <w:tabs>
          <w:tab w:val="clear" w:pos="567"/>
          <w:tab w:val="left" w:pos="426" w:leader="none"/>
          <w:tab w:val="left" w:pos="851" w:leader="none"/>
        </w:tabs>
        <w:jc w:val="center"/>
        <w:rPr>
          <w:rFonts w:ascii="Arial" w:hAnsi="Arial" w:cs="Arial"/>
          <w:b/>
          <w:b/>
          <w:sz w:val="28"/>
          <w:szCs w:val="28"/>
        </w:rPr>
      </w:pPr>
      <w:r>
        <w:rPr>
          <w:rFonts w:cs="Arial" w:ascii="Arial" w:hAnsi="Arial"/>
          <w:b/>
          <w:sz w:val="28"/>
          <w:szCs w:val="28"/>
        </w:rPr>
      </w:r>
    </w:p>
    <w:p>
      <w:pPr>
        <w:pStyle w:val="Normal"/>
        <w:tabs>
          <w:tab w:val="clear" w:pos="567"/>
          <w:tab w:val="left" w:pos="426" w:leader="none"/>
          <w:tab w:val="left" w:pos="851" w:leader="none"/>
        </w:tabs>
        <w:jc w:val="center"/>
        <w:rPr>
          <w:rFonts w:ascii="Arial" w:hAnsi="Arial" w:cs="Arial"/>
          <w:b/>
          <w:b/>
          <w:bCs/>
          <w:sz w:val="28"/>
          <w:szCs w:val="28"/>
        </w:rPr>
      </w:pPr>
      <w:r>
        <w:rPr>
          <w:rFonts w:cs="Arial" w:ascii="Arial" w:hAnsi="Arial"/>
          <w:b/>
          <w:bCs/>
          <w:sz w:val="28"/>
          <w:szCs w:val="28"/>
        </w:rPr>
        <w:t>Acquisition et installation d’un système d’extraction en phase solide</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15410776"/>
      <w:bookmarkStart w:id="1" w:name="__Fieldmark__0_131541077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5410776"/>
      <w:bookmarkStart w:id="3" w:name="__Fieldmark__1_131541077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5410776"/>
      <w:bookmarkStart w:id="5" w:name="__Fieldmark__2_131541077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315410776"/>
      <w:bookmarkStart w:id="7" w:name="__Fieldmark__3_131541077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5410776"/>
      <w:bookmarkStart w:id="9" w:name="__Fieldmark__4_131541077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315410776"/>
      <w:bookmarkStart w:id="11" w:name="__Fieldmark__5_1315410776"/>
      <w:bookmarkEnd w:id="11"/>
      <w:r>
        <w:rPr/>
      </w:r>
      <w:r>
        <w:rPr/>
        <w:fldChar w:fldCharType="end"/>
      </w:r>
      <w:r>
        <w:rPr>
          <w:rFonts w:cs="Arial" w:ascii="Arial" w:hAnsi="Arial"/>
          <w:lang w:val="en-GB"/>
        </w:rPr>
        <w:t xml:space="preserve"> CCAG : fournitures courantes et services de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15410776"/>
      <w:bookmarkStart w:id="13" w:name="__Fieldmark__6_1315410776"/>
      <w:bookmarkEnd w:id="13"/>
      <w:r>
        <w:rPr/>
      </w:r>
      <w:r>
        <w:rPr/>
        <w:fldChar w:fldCharType="end"/>
      </w:r>
      <w:r>
        <w:rPr>
          <w:rFonts w:cs="Arial" w:ascii="Arial" w:hAnsi="Arial"/>
          <w:lang w:val="en-GB"/>
        </w:rPr>
        <w:t xml:space="preserve"> CCTP n°2025A009</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5410776"/>
      <w:bookmarkStart w:id="15" w:name="__Fieldmark__7_1315410776"/>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5410776"/>
      <w:bookmarkStart w:id="17" w:name="__Fieldmark__8_131541077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5410776"/>
      <w:bookmarkStart w:id="19" w:name="__Fieldmark__9_131541077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5410776"/>
      <w:bookmarkStart w:id="21" w:name="__Fieldmark__10_131541077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15410776"/>
      <w:bookmarkStart w:id="23" w:name="__Fieldmark__11_131541077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15410776"/>
      <w:bookmarkStart w:id="25" w:name="__Fieldmark__12_1315410776"/>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15410776"/>
      <w:bookmarkStart w:id="27" w:name="__Fieldmark__13_131541077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15410776"/>
      <w:bookmarkStart w:id="29" w:name="__Fieldmark__14_131541077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15410776"/>
      <w:bookmarkStart w:id="31" w:name="__Fieldmark__15_131541077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15410776"/>
      <w:bookmarkStart w:id="33" w:name="__Fieldmark__16_1315410776"/>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15410776"/>
      <w:bookmarkStart w:id="35" w:name="__Fieldmark__17_131541077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15410776"/>
      <w:bookmarkStart w:id="37" w:name="__Fieldmark__18_1315410776"/>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15410776"/>
      <w:bookmarkStart w:id="39" w:name="__Fieldmark__19_1315410776"/>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315410776"/>
      <w:bookmarkStart w:id="41" w:name="__Fieldmark__20_131541077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semaines ou ………………… jours </w:t>
      </w:r>
      <w:r>
        <w:rPr>
          <w:rFonts w:cs="Arial" w:ascii="Arial" w:hAnsi="Arial"/>
          <w:b/>
          <w:bCs/>
        </w:rPr>
        <w:t>(maximum 6 semain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315410776"/>
      <w:bookmarkStart w:id="43" w:name="__Fieldmark__21_1315410776"/>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15410776"/>
      <w:bookmarkStart w:id="45" w:name="__Fieldmark__22_1315410776"/>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15410776"/>
      <w:bookmarkStart w:id="47" w:name="__Fieldmark__23_1315410776"/>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315410776"/>
      <w:bookmarkStart w:id="49" w:name="__Fieldmark__24_1315410776"/>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15410776"/>
      <w:bookmarkStart w:id="51" w:name="__Fieldmark__25_1315410776"/>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15410776"/>
      <w:bookmarkStart w:id="53" w:name="__Fieldmark__26_131541077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315410776"/>
      <w:bookmarkStart w:id="55" w:name="__Fieldmark__27_131541077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15410776"/>
      <w:bookmarkStart w:id="57" w:name="__Fieldmark__28_1315410776"/>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315410776"/>
      <w:bookmarkStart w:id="59" w:name="__Fieldmark__29_1315410776"/>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315410776"/>
      <w:bookmarkStart w:id="61" w:name="__Fieldmark__30_1315410776"/>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315410776"/>
      <w:bookmarkStart w:id="63" w:name="__Fieldmark__31_1315410776"/>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15410776"/>
      <w:bookmarkStart w:id="65" w:name="__Fieldmark__32_1315410776"/>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15410776"/>
      <w:bookmarkStart w:id="67" w:name="__Fieldmark__33_1315410776"/>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15410776"/>
      <w:bookmarkStart w:id="69" w:name="__Fieldmark__34_1315410776"/>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315410776"/>
      <w:bookmarkStart w:id="71" w:name="__Fieldmark__35_1315410776"/>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315410776"/>
      <w:bookmarkStart w:id="73" w:name="__Fieldmark__36_1315410776"/>
      <w:bookmarkEnd w:id="73"/>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315410776"/>
      <w:bookmarkStart w:id="75" w:name="__Fieldmark__37_1315410776"/>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315410776"/>
      <w:bookmarkStart w:id="77" w:name="__Fieldmark__38_1315410776"/>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315410776"/>
      <w:bookmarkStart w:id="79" w:name="__Fieldmark__39_1315410776"/>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315410776"/>
      <w:bookmarkStart w:id="81" w:name="__Fieldmark__40_1315410776"/>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09</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5-06-05T08:24:00Z</dcterms:modified>
  <cp:revision>34</cp:revision>
  <dc:subject/>
  <dc:title>_Modèle recommandé : le service peut l’adapter le cas échéant_DC1_</dc:title>
</cp:coreProperties>
</file>