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bookmarkStart w:id="0" w:name="_Hlk199941094"/>
      <w:r>
        <w:rPr>
          <w:rFonts w:cs="Arial" w:ascii="Arial" w:hAnsi="Arial"/>
          <w:b/>
        </w:rPr>
        <w:t>Ght_LAB_2025-143</w:t>
      </w:r>
      <w:bookmarkEnd w:id="0"/>
      <w:r>
        <w:rPr>
          <w:rFonts w:cs="Arial" w:ascii="Arial" w:hAnsi="Arial"/>
          <w:b/>
        </w:rPr>
        <w:t>_AOO_Analyses Examens Anatomie Et Cytologie Pathologiqu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366976425"/>
      <w:bookmarkStart w:id="2" w:name="__Fieldmark__0_1366976425"/>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366976425"/>
      <w:bookmarkStart w:id="4" w:name="__Fieldmark__1_1366976425"/>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1366976425"/>
      <w:bookmarkStart w:id="6" w:name="__Fieldmark__2_1366976425"/>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366976425"/>
      <w:bookmarkStart w:id="8" w:name="__Fieldmark__3_1366976425"/>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366976425"/>
      <w:bookmarkStart w:id="10" w:name="__Fieldmark__4_1366976425"/>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366976425"/>
      <w:bookmarkStart w:id="12" w:name="__Fieldmark__5_1366976425"/>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366976425"/>
      <w:bookmarkStart w:id="14" w:name="__Fieldmark__6_1366976425"/>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366976425"/>
      <w:bookmarkStart w:id="16" w:name="__Fieldmark__7_1366976425"/>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366976425"/>
      <w:bookmarkStart w:id="18" w:name="__Fieldmark__8_1366976425"/>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1366976425"/>
      <w:bookmarkStart w:id="20" w:name="__Fieldmark__9_1366976425"/>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366976425"/>
      <w:bookmarkStart w:id="22" w:name="__Fieldmark__10_1366976425"/>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366976425"/>
      <w:bookmarkStart w:id="24" w:name="__Fieldmark__11_1366976425"/>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Ght_LAB_2025-14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PONTVIANNE Gregory</cp:lastModifiedBy>
  <cp:lastPrinted>2016-11-02T14:51:00Z</cp:lastPrinted>
  <dcterms:modified xsi:type="dcterms:W3CDTF">2025-06-04T12:57:00Z</dcterms:modified>
  <cp:revision>4</cp:revision>
  <dc:subject/>
  <dc:title/>
</cp:coreProperties>
</file>