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bookmarkStart w:id="0" w:name="_Hlk199941094"/>
      <w:r>
        <w:rPr>
          <w:rFonts w:cs="Arial" w:ascii="Arial" w:hAnsi="Arial"/>
          <w:b/>
        </w:rPr>
        <w:t>Ght_LAB_2025-143</w:t>
      </w:r>
      <w:bookmarkEnd w:id="0"/>
      <w:r>
        <w:rPr>
          <w:rFonts w:cs="Arial" w:ascii="Arial" w:hAnsi="Arial"/>
          <w:b/>
        </w:rPr>
        <w:t>_AOO_Analyses Examens Anatomie Et Cytologie Pathologiqu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206820422"/>
      <w:bookmarkStart w:id="2" w:name="__Fieldmark__0_420682042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06820422"/>
      <w:bookmarkStart w:id="4" w:name="__Fieldmark__1_4206820422"/>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4206820422"/>
            <w:bookmarkStart w:id="6" w:name="__Fieldmark__2_420682042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4206820422"/>
            <w:bookmarkStart w:id="8" w:name="__Fieldmark__3_420682042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4206820422"/>
            <w:bookmarkStart w:id="10" w:name="__Fieldmark__4_4206820422"/>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4206820422"/>
            <w:bookmarkStart w:id="12" w:name="__Fieldmark__5_420682042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206820422"/>
      <w:bookmarkStart w:id="14" w:name="__Fieldmark__6_420682042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206820422"/>
      <w:bookmarkStart w:id="16" w:name="__Fieldmark__7_4206820422"/>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LAB_2025-14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6-04T12:58:00Z</dcterms:modified>
  <cp:revision>4</cp:revision>
  <dc:subject/>
  <dc:title>MISE A JOUR AVRIL 2007</dc:title>
</cp:coreProperties>
</file>